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</w:rPr>
      </w:pPr>
      <w:r>
        <w:rPr>
          <w:sz w:val="24"/>
        </w:rPr>
        <w:t>TR Play Cent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O programie w skrócie...</w:t>
      </w:r>
    </w:p>
    <w:p>
      <w:pPr>
        <w:pStyle w:val="Normal"/>
        <w:ind w:firstLine="708"/>
        <w:rPr/>
      </w:pPr>
      <w:r>
        <w:rPr>
          <w:sz w:val="20"/>
        </w:rPr>
        <w:t xml:space="preserve">TR Play Center to program IceBerg’a pomocny przy graniu w levele z nieoficjalnego edytora (TR1 – TR5). Instaluje się w systemie odpowiednie dema gier, a następnie dodaje się je do programu jako dostępne do używania. Zawartość ściągniętego levelu rozpakowuje się do osobnego folderu, po czym dodaje w programie do listy dostępnych leveli. Aplikacja sama wybiera wersję dema, na której działa level, i uruchamia go na niej tak, że użytkownik nie musi martwić się o proces instalacji poziomu i wyboru odpowiedniego silnika. Po aktualne informacje można udać się na </w:t>
      </w:r>
      <w:hyperlink r:id="rId2">
        <w:r>
          <w:rPr>
            <w:rStyle w:val="InternetLink"/>
            <w:sz w:val="20"/>
          </w:rPr>
          <w:t>stronę domową program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Instrukcja używania..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Instalacja programu</w:t>
      </w:r>
    </w:p>
    <w:p>
      <w:pPr>
        <w:pStyle w:val="Normal"/>
        <w:rPr>
          <w:sz w:val="20"/>
        </w:rPr>
      </w:pPr>
      <w:r>
        <w:rPr>
          <w:sz w:val="20"/>
        </w:rPr>
        <w:t>Wystarczy rozpakować archiwum do osobnego folderu, nie ma specjalnego programu instalacyjnego. Dlatego też jego ewentualna deinstalacja opiera się po prostu na usunięciu folderu programu wraz z zawartości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Dodawanie dostępnych dem gier do bazy programu</w:t>
      </w:r>
    </w:p>
    <w:p>
      <w:pPr>
        <w:pStyle w:val="Normal"/>
        <w:rPr>
          <w:sz w:val="20"/>
        </w:rPr>
      </w:pPr>
      <w:r>
        <w:rPr>
          <w:sz w:val="20"/>
        </w:rPr>
        <w:t>Aby program mógł korzystać z danego dema należy go uprzednio zainstalować w systemie. TR Play Center obsługuje następujące silniki: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Demo TR1: City of Vilcabamba – obsługujące levele do TR1 i Unfinished Busines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Demo TR2Gold: The Cold War (level 1) – obsługujące levele do TR2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Demo TR2Gold: Fool’s Gold (level 2) – obsługujące levele do TR2Gold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Demo TR3: Coastal Village – obsługujące levele do TR3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mo TR3Gold: Highland – obsługuje levele do TR3Gold (wymaga włączenia w XP trybu kompatybilności z Windows 95, 98 lub M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 The Times Exclusive – obsługuje levele do pełnej wersji TR4 (nie do TRLE!) Rozwiązanie to posiada pewne ograniczeni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mo TR5: Colosseum – obsługuje levele do TR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ie jest wymagane instalowanie w systemie, a potem dodawanie do programu wszystkich wyżej wymienionych silników. Konsekwencją tego będzie brak obsługi tego typu leveli, którą zapewnia dane demo. W celu dodania silnika gry należy uruchomić program i wejść w zakładki </w:t>
      </w:r>
      <w:r>
        <w:rPr>
          <w:i/>
          <w:iCs/>
          <w:sz w:val="20"/>
        </w:rPr>
        <w:t>„Engines”</w:t>
      </w:r>
      <w:r>
        <w:rPr>
          <w:sz w:val="20"/>
        </w:rPr>
        <w:t xml:space="preserve">, a potem </w:t>
      </w:r>
      <w:r>
        <w:rPr>
          <w:i/>
          <w:iCs/>
          <w:sz w:val="20"/>
        </w:rPr>
        <w:t>„Add new engine”</w:t>
      </w:r>
      <w:r>
        <w:rPr>
          <w:sz w:val="20"/>
        </w:rPr>
        <w:t xml:space="preserve">. Naciskamy guzik </w:t>
      </w:r>
      <w:r>
        <w:rPr>
          <w:i/>
          <w:iCs/>
          <w:sz w:val="20"/>
        </w:rPr>
        <w:t>„Locate a new Tomb Raider demo engine”</w:t>
      </w:r>
      <w:r>
        <w:rPr>
          <w:sz w:val="20"/>
        </w:rPr>
        <w:t xml:space="preserve"> i znajdujemy plik wykonywalny (exe) danego dema, np. Tomb2.exe. Jeśli podaliśmy dobre demo, uaktywni się guzik </w:t>
      </w:r>
      <w:r>
        <w:rPr>
          <w:i/>
          <w:iCs/>
          <w:sz w:val="20"/>
        </w:rPr>
        <w:t>„Install this demo engine”</w:t>
      </w:r>
      <w:r>
        <w:rPr>
          <w:sz w:val="20"/>
        </w:rPr>
        <w:t>, który należy nacisnąć. Należy wspomnieć, że dodany silnik jest w całości kopiowany do odpowiedniego podfolderu programu i to ta kopia, a nie pierwotnie zainstalowane w systemie demo jest później używane przez aplikację.</w:t>
      </w:r>
    </w:p>
    <w:p>
      <w:pPr>
        <w:pStyle w:val="Normal"/>
        <w:rPr/>
      </w:pPr>
      <w:r>
        <w:rPr>
          <w:sz w:val="20"/>
        </w:rPr>
        <w:t xml:space="preserve">Na zakładce </w:t>
      </w:r>
      <w:r>
        <w:rPr>
          <w:i/>
          <w:iCs/>
          <w:sz w:val="20"/>
        </w:rPr>
        <w:t>„Engines/Engines Available”</w:t>
      </w:r>
      <w:r>
        <w:rPr>
          <w:sz w:val="20"/>
        </w:rPr>
        <w:t xml:space="preserve"> możemy sprawdzić listę dodanych silników. Warto zaznaczyć nowo dodany silnik i wybrać </w:t>
      </w:r>
      <w:r>
        <w:rPr>
          <w:i/>
          <w:iCs/>
          <w:sz w:val="20"/>
        </w:rPr>
        <w:t>„Setup the engine’s properties”</w:t>
      </w:r>
      <w:r>
        <w:rPr>
          <w:sz w:val="20"/>
        </w:rPr>
        <w:t xml:space="preserve"> aby ustawić parametry uruchomieniowe dla tej gry. Zawsze jest też możliwość późniejszego doinstalowywania dem, w dowolnym momenc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Dodawanie leveli do bazy programu</w:t>
      </w:r>
    </w:p>
    <w:p>
      <w:pPr>
        <w:pStyle w:val="Normal"/>
        <w:rPr/>
      </w:pPr>
      <w:r>
        <w:rPr>
          <w:sz w:val="20"/>
        </w:rPr>
        <w:t xml:space="preserve">Ściągnięty level rozpakowujemy do folderu o takiej nazwie, jaką chcemy by reprezentowała dodawany poziom w programie (musi być unikalna np. AutorLevelu_TytułLevelu). Wchodzimy w zakładkę </w:t>
      </w:r>
      <w:r>
        <w:rPr>
          <w:i/>
          <w:iCs/>
          <w:sz w:val="20"/>
        </w:rPr>
        <w:t>„Levels/Add New Level”</w:t>
      </w:r>
      <w:r>
        <w:rPr>
          <w:sz w:val="20"/>
        </w:rPr>
        <w:t xml:space="preserve"> i naciskamy </w:t>
      </w:r>
      <w:r>
        <w:rPr>
          <w:i/>
          <w:iCs/>
          <w:sz w:val="20"/>
        </w:rPr>
        <w:t>„Locate a new Tomb Raider custom level”</w:t>
      </w:r>
      <w:r>
        <w:rPr>
          <w:sz w:val="20"/>
        </w:rPr>
        <w:t xml:space="preserve">, a następnie wskazujemy plik levelowy w uprzednio przygotowanym folderze tymczasowym. Jeżeli wybraliśmy level, w który możemy grać, naciskamy </w:t>
      </w:r>
      <w:r>
        <w:rPr>
          <w:i/>
          <w:iCs/>
          <w:sz w:val="20"/>
        </w:rPr>
        <w:t>„Install this custom level”</w:t>
      </w:r>
      <w:r>
        <w:rPr>
          <w:sz w:val="20"/>
        </w:rPr>
        <w:t xml:space="preserve">. Po tej operacji folder, do którego rozpakowywaliśmy level nie jest dłużej potrzebny, ponieważ jest on w całości skopiowany do odpowiedniego podfolderu aplikacji i stamtąd używany. Możemy to sprawdzić na zakładce </w:t>
      </w:r>
      <w:r>
        <w:rPr>
          <w:i/>
          <w:iCs/>
          <w:sz w:val="20"/>
        </w:rPr>
        <w:t>„Levels/Levels Available”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Uruchamianie levelu z bazy programu</w:t>
      </w:r>
    </w:p>
    <w:p>
      <w:pPr>
        <w:pStyle w:val="Normal"/>
        <w:rPr/>
      </w:pPr>
      <w:r>
        <w:rPr>
          <w:sz w:val="20"/>
        </w:rPr>
        <w:t xml:space="preserve">W celu zagrania w level uprzednio dodany do bazy programowej idziemy do zakładki </w:t>
      </w:r>
      <w:r>
        <w:rPr>
          <w:i/>
          <w:iCs/>
          <w:sz w:val="20"/>
        </w:rPr>
        <w:t>„Levels/Levels Available”</w:t>
      </w:r>
      <w:r>
        <w:rPr>
          <w:sz w:val="20"/>
        </w:rPr>
        <w:t xml:space="preserve">, zaznaczamy interesującą nas pozycję i klikamy </w:t>
      </w:r>
      <w:r>
        <w:rPr>
          <w:i/>
          <w:iCs/>
          <w:sz w:val="20"/>
        </w:rPr>
        <w:t>„Play”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 Funkcje dodatkowe: zarządzanie dodanymi levelami</w:t>
      </w:r>
    </w:p>
    <w:p>
      <w:pPr>
        <w:pStyle w:val="Normal"/>
        <w:rPr/>
      </w:pPr>
      <w:r>
        <w:rPr>
          <w:sz w:val="20"/>
        </w:rPr>
        <w:t xml:space="preserve">Jeśli chcemy usunąć (zmienić nazwę) level z listy, zaznaczamy go i klikamy </w:t>
      </w:r>
      <w:r>
        <w:rPr>
          <w:i/>
          <w:iCs/>
          <w:sz w:val="20"/>
        </w:rPr>
        <w:t>„Manage the level’s folder”</w:t>
      </w:r>
      <w:r>
        <w:rPr>
          <w:sz w:val="20"/>
        </w:rPr>
        <w:t xml:space="preserve"> (widzimy w nim m. in. specjalny folder „_backup_savegames”, w którym po wyjściu z gry znajdą się aktualne save’y. Jeśli chcielibyśmy zachować je, należy je samemu skopiować we własne miejsce, nie związane z TR Play Center). Przechodzimy jeden katalog wyżej, znajdujemy folder odpowiedzialny za level, który chcemy zmodyfikować i usuwamy go (lub zmieniamy nazwę). Po tak wprowadzonej zmianie klikamy </w:t>
      </w:r>
      <w:r>
        <w:rPr>
          <w:i/>
          <w:iCs/>
          <w:sz w:val="20"/>
        </w:rPr>
        <w:t>„Rebuild the custom levels list”</w:t>
      </w:r>
      <w:r>
        <w:rPr>
          <w:sz w:val="20"/>
        </w:rPr>
        <w:t xml:space="preserve">, aby była ona widoczna w aplikacji. (Analogicznie możemy postąpić jeśli chcielibyśmy usunąć dany silnik gry z bazy, tym razem na zakładce </w:t>
      </w:r>
      <w:r>
        <w:rPr>
          <w:i/>
          <w:iCs/>
          <w:sz w:val="20"/>
        </w:rPr>
        <w:t>„Engines/Engines Available”</w:t>
      </w:r>
      <w:r>
        <w:rPr>
          <w:sz w:val="20"/>
        </w:rPr>
        <w:t>, choć ta operacja nie jest szczególnie użyteczna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lcsoft.com/TRTOOLS/TRPLAYCENTRE/trplaycentr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7:35:00Z</dcterms:created>
  <dc:creator>ksz</dc:creator>
  <dc:description/>
  <dc:language>en-US</dc:language>
  <cp:lastModifiedBy>JS</cp:lastModifiedBy>
  <dcterms:modified xsi:type="dcterms:W3CDTF">2005-11-16T20:18:00Z</dcterms:modified>
  <cp:revision>46</cp:revision>
  <dc:subject/>
  <dc:title>TR Play Centre</dc:title>
</cp:coreProperties>
</file>