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36"/>
          <w:szCs w:val="36"/>
        </w:rPr>
        <w:t>TR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What it 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x is a simple utility (500 bytes of code in a 40kb MFC wrapper) tha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duce the ammount of time needed to upload and download custom TR levels.  Please n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only holds true if you did NOT want any changes to the textiles. Perhaps Stefan or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e will whip up a utility to compare, extract, and recombine changes made to the text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x simply strips away the textiles from the level you wish and allows you to save all the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a, etc. in a seperate file for upload and download. As a test I used the original TR3 level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ty.Tr2 , originally 3493kb.  Stripped off the textiles with TRx, the resulting city.trx file weig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 at 1187kb. Using PkZip this guy went down to a 596kb zip file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use:   To make a .trx file from your level use the Load Original Level... command to bring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filemenu to choose your level.  When you save the info out the textile info will be stripped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save the info choose the Save As... command and type in a filename with a .trx exten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merge back a .trx file with the textiles you must know what original level was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e the Load Tiles.. command to bring up the filemenu for you to choose this level.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lecting the file use the Load Rooms... command to load up a .trx file to merge with the t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oose Save As.. to save your file in the proper .phd or .tr2 extension form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E:   Turbo Pascal has recently come out with a program called FexItem which might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x worthless.  His program should allow only up/downloading a .tre file and a .itm file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ould be combined in TReditor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