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liminary documentation for 3d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to your levels created with TRedit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bo Pascal.  You can also add items to original levels from the TR series.  Please note that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items from outside the level.   Only the items that exist in the original level or that exist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iginal level that was used as the base file in TReditor will be available. At this time there is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R1, TR2 and TR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note that while you can change items in the original levels, TRitem was me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used with levels created with TReditor. Some options in TRitem will either not work in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s or render the levels unusable. Be wa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on't experiment on your only copy of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You can add as many different items as you like, within reason.  Choose a room, put a r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corner, put a key on the floor, a keybox on the wall, a door for the key to open, etc.  You can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iggers (switches, walk-on, etc.) in a different room than the item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If TRitem is too slow for your video card: Before loading a level, bring up the 'speci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u and choose the 'wireframe' option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fire item for TR2/3 does not show if it is the first item selected. It is pl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rrectly in the level when you save it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check box for  'no box' is unchecked, TRitem will write box info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room.  TRitem defaults to 'no box' since TReditor is now writing it'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ox info. 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 TRite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or sometimes 'shoots' through solid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sector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does not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You can preview the sprit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ing the option from the main menu bar.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Choose these before you load a level. Do not change during the level editing as there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 problem selecting sectors afte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You need to load up the level in Rview first and decide what tile numb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use. TRitem is using Rview tile numbers which start from one vice 0 like JACK!,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what tile you made transparent because it will not show up in Rview as such.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8-28-28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The 'delet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 controls the angle/direction. You have the option to delete the the mesh IF you press the 'insert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before you choose another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7/8/00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>This version is kind of hurried out the door due to personal reasons.  I've tried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as usefull as I can and I hope someone gets some use from it.  Please repor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s you'll have a problem with this one too.  Am personally using Voodoo3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s one way sometimes and sometimes you have to play the moving/ren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.dll'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