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23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really a revision, just 'unofficially' adding some of the AI items I've played with. I was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helve them for a month or two but figured somebody might like to experiment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in Items menu, explanation is just first observations and might be totally wro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1 - placed on top of enemy who normally attacks will 'hold' him there until threat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2 - slightly different than the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ambush - place one on top of enemy, another elsewhere. When threatened enemy will go to second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follow - place one on top of enemy, another elsewhere. Will go to second one and wa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unknown #1 and #2: You tell me. Tried to work them like the official AI_PATROL with no lu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NOTE: these are released with the minimal of testing. All enemies do not work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 I said, experiment with them if you wish. Would like the results to be posted if you do find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, these items do work on some animals (monkey) besides just the 2 legged enemies. Also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ep the 'enemies' character in mind when using. For example, in Crash.tr2, thug#1 placed norm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st stands still unless you attack him. If you place a 'follow' on top of him, he will patrol. Place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follow' somewhere and he will go there and wait. In City.tr2, the wasp when triggered usually wa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an 'unknown #1' on top it will head straight for Lara and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have added in the Triggeritems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Active item destroy - place it anywhere. When triggered by Lara walking on the corresponding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ector, all trigger items that have been activated previously are gone. This was probably used for te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with the release of Evengi's new TRviewer which supports importing (replacing) of items I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might help to give the ID numbers of the 'cones' (null mesh items) so the unused ones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used for import slo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#                U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                  Active item destr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7                  Unknown  Used only as a triggered item in City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8                  Unknown. Used only as a triggered item in Crash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6                  Some kind of tripwire. Currently unused by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7                  Electrified w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8                  Killer tripw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4                  AI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5                  AI ambu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6                  AI fol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7                  AI unknown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8                  AI hold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9                  AI unknown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                  Unsused. Used to set paths for the spider boss in Chamber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1                  Unsused. Used to set attack spots for the spider boss in Chamber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2                  Unknown. Not used in any TR3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1                  Poison dart shoo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85                Unknown. Not used in any TR3 level. This item is visible if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92                Electrified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4                Used by TR3 as a 'look at' item. TRitem doesn't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5                Smoke e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3                Smoke #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7                Unknown. Not used in any TR3 level. This item is visible if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9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1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2                Pulsating light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4                Red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5                Green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6                Blue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7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8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0               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1                Alternate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2                Alternate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3                Fire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4                Smoke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5               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6                Smoke #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7                Greenish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8                Pirahn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9                F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47                Bat sw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7                Unknown. Only used as a triggered item in House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8                Unknown. Only in House.tr2 and not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remaining 'cone' fx items for TR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ison dart shooter, electrical field (edge), smoke (edge), red light, green light (normally on, triggers off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ue light, light #1, light #2, smoke #2, pirahna, tropical fish, bat swarm, misc. guards and enem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en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is wraps up my testing/ adding of the 'cone' items. There are 18 that are not included. Two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appear to be unused as they are visible by the engine. That leaves 16 which I'm sure are us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emy AI. Got a lot to do before I even look at the AI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working on the minecart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TILL) RE38 the room edi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 importing (ten months and still going) Hopefully Evgeni will beat me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[ and if I can get $75,000 I might put out a manual like Cores' ] ( or just buy more Marlboros and Jack Danie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request added: TR2 boat and black snowmob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3 UP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2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 few TR3 items. As stated previously, in TR3 Core sometimes 'recycles' object id's. TRitem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way of knowing what level you used as a base level so some items are listed as 'Alternate item #1"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pending on what level you are using you will get varied items ranging from a flag to a swinging p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 up to you to test the results. Levels with footbridges now are supported but also some 'trapdoor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really footbridges due to recycling of ids. You might need to play around with the height/ang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otbridges to get your desired resul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added the following TR3 items/special effec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moke puffs, florescent lighting, pulsating light, shooting fire, sparkling smoke, alternate fire 1 and 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ctrified wire, killer tripwire, alarm light, flying lasers, monkey man, lizard man, stalagtites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yak from the rapids.tr2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pecial menu now also has the option to make the room a 'water filled'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imated textures in the level are now shown at the very bottom of the textur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ight after all the 1/4 block triangles. (TRitem doesn't show the animation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rry for all the small updates lately,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extures now show transparen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d the 'special' menu 'make transparent tile' function. The tile number now specifi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Zap tile #' box is the tile number reported by TRitem's texture window, not the RView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 now starts from texture zero vice RView's starting from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ansparent tile will show up in the texture window a second or two after a mouse mov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ure window. Also be advised that TRitem's texture window shows all textures by thier coordin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orted in the level file so you might see two textures that are actually the same texture just rot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5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in the selection mechanism should  give more accurate results. (hopefu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light change in windows. TRitem now shows the texture window when first started. Texture mod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itially off. You can slide the vertical bar between the room and texture windows to resize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rn texture mode on by either clicking on the 'Tx' button on the toobar. The 'Tx bar' butto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olbar will turn texture mode off.  The taskbar at the bottom of the screen will show either TEX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TEX OFF to indicate the texturemode st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menu items are accesable only if the room window is the active window (last mouse click in that wind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f RE38 features are enabled with texture mode on, texture mode is turne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RE38 features are on and you turn texture mode on by the 'Tx' button, all RE38 options are turne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0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exturing ability. Selecting Textures from the menu bar will bring up the Textures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window will show all possible 'block textures' seperated by sizes. You can resize/position eithe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ndow and/or the room window to your liking. If the textures window is open, TRitem 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uring mode. Any clicks in the room will apply the texture chosen. The item meshes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n while in texture mode. You can turn off texture mode by either closing the textur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ressing the 'Tx bar' button on the tool bar (pressing 'Tx' button turns texture mode back 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still use the keypad '-' key to rotate the textures once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ANT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38 panel and the texture window are mutually exclusive. You should not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38 panel while the texture mode is on.  ALSO, if you are going to texture the features add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38 addon, add the features first, then save the file. Run TRitem38 again to load the saved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n texture it.  This texturer is designed to work with RE38 not TRitem38 which only writes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 new mesh data when you save th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26/00-10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based levels only ( another RE38 add-i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the descerning level buil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R3 special floor sounds to special menu. Seclect the floor sector, go to 'special menu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either 'TR3 Wood floor', 'TR3 Metal floor', or 'TR3 Snow floor' and OKAY.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change Lara's footstep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ed to fix bug where cieling slants not being broken correctly. Haven't had time to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is out. Let me know.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'Monkey climb' now TRIES to carry forward any OLD sector data such as cieling slant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ctor data must be in the file when loaded, i.e. you cannot add a cieling slant using the RE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s and try to add Monkey climb to that slant before saving the slant data file first and reloa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Just to add 'turn transparency off' mode. Use the '5' key on the numeric keypad to tog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or off.  This is for those using imported textures that TRitem will not show. Be advis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al transparent textures such as windows and water surface will not show correctly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parency off and the target cursor will also look differ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room colors' viewing mode for TR3 only! Press '0' key on keypad to activate/deact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room has never been 'colored' using TRitem before, it will probably appear strange, jus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'Color' menu and choose 'Vertex lighting room' to staighten it out. The room color/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now be reflected on screen as will any of the 'Color' menus 'Vertex' items. The item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een are not affected by this. As this 'color view' slows down the screen rendering, turn i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not needed. Also there is a new control on the 'Color' menu called 'Gamma'. On my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ing 'Gamma' at 0 shows pretty close to what I get playing TR3 with a 3 setting in the 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mma selection. Adjust the TRitem 'Gamma' to find a suitable setting between TRitem/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machine. Also added the 'Lara light' color box to show approximately what 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'll get using the 'Lara light'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bove 'color helpers' are only a guide. You're not gonna get an exact replica of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running the level. TR3 is the only format supported because this one is pasted from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phantom' RE38 which only supports the TR3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R1/2/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 'Play sound sources' to the 'Special' menu. If the level had sound sources you will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listed. ( I'm not checking for duplicates so you might see the same sound listed more than onc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/height go to 'Special' and select the sound you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know I'll hear a lot on this one so let me say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ound sources are sounds that can be placed at a specific area in the level. They suppose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iate omnidirectionally for about 10 blocks and are impervious to walls, etc. They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. I have included the listing from the Stone doc that pertains to sounds for TR1/2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number should be the sound source number that will be shown by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does not seem to follow along with these numbers so you're on your own to figur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is which. Only one I'll verify  is sound source #79 in the Crash level is the waterf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Read the TRosettaStone doc for detailed information concerning TR s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09/25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't stand broke stuff. Trapdoors should now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gle is important as these guys normally non-collisio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ability to rotate the textures added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+' key by pressing the '-' minu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8/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ition is 'delete item' in 'special' menu. select item ( also height if above ground ),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 and the item will be dele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if Lara is in this room you will need to RE-ADD her in the normal way via the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g fixes on 2d si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angles not shown in 2d room mesh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ith switching between 2d/3d room mesh view. give it a sec when switching back to 3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switching between 2d/3d object meshes still causes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mall addition to 'special' menu. Delete mesh. If you need it, you know what it is. Sec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tangle/triangle first. No undo on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the following trigger selections Do Not carry forward old sector info such as floor/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ese are one event triggers. You can not use any of the 'multi' commands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item menu or triggeritem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use a 'pickup item' to trigger an event when it's at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e 'Pickup trigger' box when in the 'items' menu. Choose the second item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triggeritem' or 'switchitem' menus and check the 'use as item 2' box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sector to trigger the event at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deactivate fires in 'special' menu. first remember that some of the fire icons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displayed if they are the first items set by TRitem. So if you plan to deactivate them, choos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tting up another item. Also note that the fire must have been set from the 'triggeritem' men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d all items needing color to color menu. Static meshes are now here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auto static color' sets the mid range color that was used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that the new RGB values equal the old ones times 8. so a 4 before now is 3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6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oolbar . These are inherently slow in response time. It is better to use associated ke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cd track to 'special' menu. my sound volume still too low but TR2 tracks play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setta S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1/F2/F3 can now be used for switchitems/trigger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 minor bug fix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5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tem would not display sprite on certain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of  deleting last static mesh added not being handled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now use F1,F2,F3 as in camera/spotlighting to adjust height of  'item'/'triggeritem'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for some reason the 'fire' object will not be displayed by TRitem if it is the first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hosen. Believe this to be caused by colored rectangles/triangles not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object IS added properly in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4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color picker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color first, then select sector (for room lighting or Lara lighting no selection is nee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GB controls should be set when you choose 'special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View Sprites'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d to view sprites in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special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camera and spotlighting height - select sector, use 'F1' to raise (in 1/4 block increments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use 'F2' to lower (in 1/4 block increments), or 'F3' to reset to floo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ed sprites to special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'Add sprite' from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er the sprite # in 'sprite #'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re added to the Lower left corner of the selected sector (looking nor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dded are actual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ish to delete the sprite press 'F12' before choosing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use 'Jack' or something else to decide what room sprite to use as most are sm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amera number reported on status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limbable walls where east wall allowed south wall to be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6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ed fire for TR2 , smoke and fire for TR3. (level must have these in origin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ones I can vouch for is tr2/house, tr3/antarctica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: 6/2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wireframe for speed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, preferably before loading level, go to 'Special' menu , on the bottom are the ch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wireframe rooms doesn't speed it up enough, also choose wireframe mes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 if you don't choose wireframe meshes, with a wireframe room you're gonna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mesh results depending on video card, usually color wirefr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make changes to these selections during the session as unpredictable results ha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angle on display of existing static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problem with selecting on a slant floor sector. Should work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vised: 6/27/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tic meshes added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atic meshes appear on the 'item' menu as #1, #2, etc. (best I can do right n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aware that some meshes show nothing (don't know why, E.Popov's excel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viewer shows the same 'blank mesh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ment is the same as an item. You can change direction/angle with the 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raise the static meshes position by using the 'home' key or lower it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end' key. Each keypress represents 1/4 block in h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make sure the mesh does not exceed the boundaries of the current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to the fact that these are added 'blindly' and some meshes need to be put toge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delete the currently placed static mesh by pressing the 'Insert' key (makes sense to 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before you select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Ritem3d addendu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, this is not a replacement for the old TRitem at this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d interface as it stands now basically relies upon the old TRitem structure. Menus still basical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e. Some 'Special' menu items not implemented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have the 'target2.bin' file in the same directory as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all opengl so if you have problems with opengl, for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version only released to 'preview' the new 3d look. It is very 'beta' and problems are likely 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LAIMER: Use at your 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tem is released to the public domain and has been programmed using the 'Rosetta Ston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document and has not been designed using 'reverse engineering' (rgbold couldn't 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aper ba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, in lieu of a new .doc, here's the sparse inf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can be rotated with the Right mouse button. Use with  'control key' to zoom in/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with 'shift key' to pan left/right/up/down. Can also use 'page up / page down' keys alone for z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'up/down/left/right' keys alone for panning. The item rendering is turned off during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lection is now highlighted with a 'target cursor' . Click the mesh, bring up the menu and do as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stage you must be very careful that the 'targeted' mesh/sector is the one you want, TRitem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 of looking thru walls at this time, try to rotate the room if you have problems getting the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a selected.  Also, even though you can select a triangle, nothing can be placed there. Problem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n on slant floor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'direction' (angle) buttons are gone. Once you've placed the item use the 'DELETE' key to rot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em. Once you select another item that direction is locked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specify an angle for the 'trigger switch dialog', just click on the wall where you wa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tch and the angle should be figured for you. Still cannot place a triggerswitch on a floor slant sector.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aults to the floor level in that sector.  Even though the angle should be correct you can chang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do not have to specify an angle for the 'switch item dialog', just click on the wall as above. Be carefu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ecide to change the angle on a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portal must be there for standing doors. If you click on the openning and do not get a target cursor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penning, either your portal is set up wrong or TRitem has a b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al items still need an angle specified nor do 'trigger items'.  Once again, the 'delete' key adjusts the ang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a ' trigger 1' is placed, a 'T' is marked on the mesh to indicate the presence of a trigg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wall , preferably near floor level,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'shoots' thru walls. Trying to correct dep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l angles not reported accurately, mainly when floor slants inv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ed rectangles/triangles not done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'Special' menu items not t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urrent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uracy of selection/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of render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ld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f static mesh/spr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o buff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report any bugs to me via email or EEP's board. 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de note for any who c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nk about it, to add a door, you clicked on an 'invisible' portal in open space. At that precise poin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a collisional, visible mesh ( a wall? a floor? a cieling? a Room?) it's a'comin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)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