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vised 11/10/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light change in windows. TRitem now shows the texture window when first started. Texture mode i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itially off. You can slide the vertical bar between the room and texture windows to resize. You c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urn texture mode on by either clicking on the 'Tx' button on the toobar. The 'Tx bar' button o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oolbar will turn texture mode off.  The taskbar at the bottom of the screen will show either TEX 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r TEX OFF to indicate the texturemode stat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ll menu items are accesable only if the room window is the active window (last mouse click in that window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lso if RE38 features are enabled with texture mode on, texture mode is turned off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f RE38 features are on and you turn texture mode on by the 'Tx' button, all RE38 options are turned off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vised 11/09/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dded texturing ability. Selecting Textures from the menu bar will bring up the Textures window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window will show all possible 'block textures' seperated by sizes. You can resize/position either t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indow and/or the room window to your liking. If the textures window is open, TRitem is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exturing mode. Any clicks in the room will apply the texture chosen. The item meshes are no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hown while in texture mode. You can turn off texture mode by either closing the texture wind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r pressing the 'Tx bar' button on the tool bar (pressing 'Tx' button turns texture mode back on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You can still use the keypad '-' key to rotate the textures once plac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MPORTANT NOTE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RE38 panel and the texture window are mutually exclusive. You should not use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38 panel while the texture mode is on.  ALSO, if you are going to texture the features added wi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RE38 addon, add the features first, then save the file. Run TRitem38 again to load the saved fi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nd then texture it.  This texturer is designed to work with RE38 not TRitem38 which only writes so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f the new mesh data when you save the fi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//////////////////////////////////////////////////////////////////////////////////////////////////////////////////////////////////////////////////////////////////////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vised 10/26/00-10/29/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R3 based levels only ( another RE38 add-in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For the descerning level builder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dded TR3 special floor sounds to special menu. Seclect the floor sector, go to 'special menu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hoose either 'TR3 Wood floor', 'TR3 Metal floor', or 'TR3 Snow floor' and OKAY. T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ctor will change Lara's footstep soun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lso tried to fix bug where cieling slants not being broken correctly. Haven't had time to real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heck this out. Let me know. Thank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lso 'Monkey climb' now TRIES to carry forward any OLD sector data such as cieling slants, etc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sector data must be in the file when loaded, i.e. you cannot add a cieling slant using the RE3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options and try to add Monkey climb to that slant before saving the slant data file first and reloading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//////////////////////////////////////////////////////////////////////////////////////////////////////////////////////////////////////////////////////////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vised 10/16/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Just to add 'turn transparency off' mode. Use the '5' key on the numeric keypad to togg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n or off.  This is for those using imported textures that TRitem will not show. Be advised t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ormal transparent textures such as windows and water surface will not show correctly wi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ransparency off and the target cursor will also look differen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/////////////////////////////////////////////////////////////////////////////////////////////////////////////////////////////////////////////////////////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vised 10/14/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dded 'room colors' viewing mode for TR3 only! Press '0' key on keypad to activate/deactivat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f the room has never been 'colored' using TRitem before, it will probably appear strange, just g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o the 'Color' menu and choose 'Vertex lighting room' to staighten it out. The room color/intensit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hould now be reflected on screen as will any of the 'Color' menus 'Vertex' items. The items 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creen are not affected by this. As this 'color view' slows down the screen rendering, turn it of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f not needed. Also there is a new control on the 'Color' menu called 'Gamma'. On my machin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eaving 'Gamma' at 0 shows pretty close to what I get playing TR3 with a 3 setting in the TR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gamma selection. Adjust the TRitem 'Gamma' to find a suitable setting between TRitem/TR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n your machine. Also added the 'Lara light' color box to show approximately what intensit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you'll get using the 'Lara light' option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above 'color helpers' are only a guide. You're not gonna get an exact replica of what you'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e running the level. TR3 is the only format supported because this one is pasted from m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'phantom' RE38 which only supports the TR3 engi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OR TR1/2/3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dded  'Play sound sources' to the 'Special' menu. If the level had sound sources you will se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m listed. ( I'm not checking for duplicates so you might see the same sound listed more than once.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elect your sector/height go to 'Special' and select the sound you wan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I know I'll hear a lot on this one so let me say this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Sound sources are sounds that can be placed at a specific area in the level. They supposed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adiate omnidirectionally for about 10 blocks and are impervious to walls, etc. They are NO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riggered. I have included the listing from the Stone doc that pertains to sounds for TR1/2,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irst number should be the sound source number that will be shown by TRite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R3 does not seem to follow along with these numbers so you're on your own to figure ou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hich is which. Only one I'll verify  is sound source #79 in the Crash level is the waterfal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Read the TRosettaStone doc for detailed information concerning TR sound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/////////////////////////////////////////////////////////////////////////////////////////////////////////////////////////////////////////////////////////////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vised 09/25/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an't stand broke stuff. Trapdoors should now wor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ngle is important as these guys normally non-collisiona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dded the ability to rotate the textures added with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'+' key by pressing the '-' minus ke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vised 8/4/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nly addition is 'delete item' in 'special' menu. select item ( also height if above ground ), choose t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option and the item will be deleted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NOTE:  if Lara is in this room you will need to RE-ADD her in the normal way via the 'item' menu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vised 7/10/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ug fixes on 2d sid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ixed problem where triangles not shown in 2d room mesh view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ixed problem with switching between 2d/3d room mesh view. give it a sec when switching back to 3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NOTE: switching between 2d/3d object meshes still causes problem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vised 7/9/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mall addition to 'special' menu. Delete mesh. If you need it, you know what it is. Seclec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ctangle/triangle first. No undo on this o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vised 7/8/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Note: the following trigger selections Do Not carry forward old sector info such as floor/cieling slan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ote:These are one event triggers. You can not use any of the 'multi' commands with the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dded ability to trigger an item when a block is in a certain sect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se as follow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irst item will be the block in item menu or triggeritem menu, set the 'block as trigger' box when selecting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next, place the item to trigger (usually a door but some of the other 'trigger items' work aslo) in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enu and set the 'use a item 2' box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fter the second item has been placed, choose the sector you wish to use as the trigger sector th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lect 'trigger1' on the menu and its all se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ote: on the blocks that need a seperate trigger you must set that trigger as normal after you place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lock, then go choose the 'use as item 2' objec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dded option to use a 'pickup item' to trigger an event when it's at a certain sect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heck the 'Pickup trigger' box when in the 'items' menu. Choose the second item from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'triggeritem' or 'switchitem' menus and check the 'use as item 2' box the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lect the sector to trigger the event at and select 'Trigger1' on the menu ba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dded option to deactivate fires in 'special' menu. first remember that some of the fire icons will no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e displayed if they are the first items set by TRitem. So if you plan to deactivate them, choose th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fter setting up another item. Also note that the fire must have been set from the 'triggeritem' menu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ot from the item menu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o use:  select the fire to deactivate by selecting the sector that it is in. Go to 'special' menu and choo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deactivate fire option. Select the sector to trigger the deactivation and select 'Trigger1' on the menu ba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vised 7/7/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oved all items needing color to color menu. Static meshes are now here als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'auto static color' sets the mid range color that was used befo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ote that the new RGB values equal the old ones times 8. so a 4 before now is 32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vised 7/6/2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dded toolbar . These are inherently slow in response time. It is better to use associated key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dded back cd track to 'special' menu. my sound volume still too low but TR2 tracks play p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osetta Sto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1/F2/F3 can now be used for switchitems/triggerswitc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veral minor bug fix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vised 7/5/2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ixed problem where TRitem would not display sprite on certain vertic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ixed problem of  deleting last static mesh added not being handled proper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an now use F1,F2,F3 as in camera/spotlighting to adjust height of  'item'/'triggeritem' objec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OTE: for some reason the 'fire' object will not be displayed by TRitem if it is the first objec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</w:rPr>
        <w:t>chosen. Believe this to be caused by colored rectangles/triangles not implement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</w:rPr>
        <w:t>The object IS added properly in the leve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vised 7/4/2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dded color picker to main menu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hoose color first, then select sector (for room lighting or Lara lighting no selection is neede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GB controls should be set when you choose 'special'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dded 'View Sprites' to main menu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sed to view sprites in leve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vised 7/1/2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dded back special item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for camera and spotlighting height - select sector, use 'F1' to raise (in 1/4 block increments)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use 'F2' to lower (in 1/4 block increments), or 'F3' to reset to floor leve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dded sprites to special menu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hoose 'Add sprite' from lis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nter the sprite # in 'sprite #' contro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prites are added to the Lower left corner of the selected sector (looking north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prites added are actual siz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f you wish to delete the sprite press 'F12' before choosing anything els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You can use 'Jack' or something else to decide what room sprite to use as most are smal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inor bug fix to camera number reported on status ba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inor bug fix to climbable walls where east wall allowed south wall to be climbab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vised 6/29/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nly added fire for TR2 , smoke and fire for TR3. (level must have these in originally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nly ones I can vouch for is tr2/house, tr3/antarctica leve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vised: 6/28/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dded wireframe for speedu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o use, preferably before loading level, go to 'Special' menu , on the bottom are the choic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if wireframe rooms doesn't speed it up enough, also choose wireframe meshe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ven if you don't choose wireframe meshes, with a wireframe room you're gonna g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ifferent mesh results depending on video card, usually color wirefram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o NOT make changes to these selections during the session as unpredictable results happe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ixed the angle on display of existing static mesh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ixed the problem with selecting on a slant floor sector. Should work now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revised: 6/27/00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tatic meshes added: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static meshes appear on the 'item' menu as #1, #2, etc. (best I can do right now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e aware that some meshes show nothing (don't know why, E.Popov's excelle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Rviewer shows the same 'blank meshes'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lacement is the same as an item. You can change direction/angle with the 'delete' ke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You can raise the static meshes position by using the 'home' key or lower it by us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'end' key. Each keypress represents 1/4 block in heigh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lso make sure the mesh does not exceed the boundaries of the current roo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ue to the fact that these are added 'blindly' and some meshes need to be put together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you can delete the currently placed static mesh by pressing the 'Insert' key (makes sense to m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NCE before you select anything els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TRitem3d addendum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irst, this is not a replacement for the old TRitem at this tim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d interface as it stands now basically relies upon the old TRitem structure. Menus still basically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ame. Some 'Special' menu items not implemented ye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You must have the 'target2.bin' file in the same directory as TRite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till all opengl so if you have problems with opengl, forget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version only released to 'preview' the new 3d look. It is very 'beta' and problems are likely so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ISCLAIMER: Use at your own ris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lso TRitem is released to the public domain and has been programmed using the 'Rosetta Stone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formation document and has not been designed using 'reverse engineering' (rgbold couldn't engine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paper bag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o, in lieu of a new .doc, here's the sparse info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room can be rotated with the Right mouse button. Use with  'control key' to zoom in/out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se with 'shift key' to pan left/right/up/down. Can also use 'page up / page down' keys alone for zo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nd 'up/down/left/right' keys alone for panning. The item rendering is turned off during movemen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selection is now highlighted with a 'target cursor' . Click the mesh, bring up the menu and do as befo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t this stage you must be very careful that the 'targeted' mesh/sector is the one you want, TRitem has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oblem of looking thru walls at this time, try to rotate the room if you have problems getting the correc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rea selected.  Also, even though you can select a triangle, nothing can be placed there. Problems als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en on slant floor secto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ll 'direction' (angle) buttons are gone. Once you've placed the item use the 'DELETE' key to rotate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item. Once you select another item that direction is locked in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You do not have to specify an angle for the 'trigger switch dialog', just click on the wall where you want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witch and the angle should be figured for you. Still cannot place a triggerswitch on a floor slant sector. Hei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efaults to the floor level in that sector.  Even though the angle should be correct you can change with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'delete' ke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You do not have to specify an angle for the 'switch item dialog', just click on the wall as above. Be carefu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f you decide to change the angle on a do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Your portal must be there for standing doors. If you click on the openning and do not get a target cursor 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openning, either your portal is set up wrong or TRitem has a bu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Normal items still need an angle specified nor do 'trigger items'.  Once again, the 'delete' key adjusts the angl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When a ' trigger 1' is placed, a 'T' is marked on the mesh to indicate the presence of a trigger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hen the room is first displayed you are looking towards the NORTH. If you loose direction, cli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n a wall , preferably near floor level, and the status bar will hopefully display the right direction for that wal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Known Problem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lection 'shoots' thru walls. Trying to correct dept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all angles not reported accurately, mainly when floor slants involv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olored rectangles/triangles not done proper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ome 'Special' menu items not test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Currently working on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ccuracy of selection/ang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peed of renderr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mplementing old optio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mplementing of static mesh/sprit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ndo buffe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lease report any bugs to me via email or EEP's board.  Thank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ide note for any who car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nk about it, to add a door, you clicked on an 'invisible' portal in open space. At that precise point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created a collisional, visible mesh ( a wall? a floor? a cieling? a Room?) it's a'comin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: )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