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RE38 `Vorschau` Verknüpfung zu TRitem:</w:t>
      </w:r>
    </w:p>
    <w:p>
      <w:pPr>
        <w:pStyle w:val="Normal"/>
        <w:rPr>
          <w:b/>
          <w:b/>
          <w:bCs/>
          <w:sz w:val="24"/>
        </w:rPr>
      </w:pPr>
      <w:r>
        <w:rPr>
          <w:b/>
          <w:bCs/>
          <w:sz w:val="24"/>
        </w:rPr>
      </w:r>
    </w:p>
    <w:p>
      <w:pPr>
        <w:pStyle w:val="Normal"/>
        <w:rPr/>
      </w:pPr>
      <w:r>
        <w:rPr/>
      </w:r>
    </w:p>
    <w:p>
      <w:pPr>
        <w:pStyle w:val="Normal"/>
        <w:rPr/>
      </w:pPr>
      <w:r>
        <w:rPr/>
        <w:t>Die Verknüpfung zeigt ein paar der neuen Features des neuen Programms `RE38`.</w:t>
      </w:r>
    </w:p>
    <w:p>
      <w:pPr>
        <w:pStyle w:val="Normal"/>
        <w:rPr/>
      </w:pPr>
      <w:r>
        <w:rPr/>
        <w:t xml:space="preserve">Bis das Programm fertig zur Freigabe ist, werde ich nicht über RE38 reden. Ich habe erwartet, dass ich in etwa einer Woche fertig sein werde, aber die Aufstellung ist jetzt schon seit zwei Wochen fertig. Die RE38 Füllung ersetzt die ´preview  sprites´ box, um zu demonstrieren, wie man am einfachsten und schnellsten in den TRitem kommt. Wie auch schon immer am ersten Tag des TRitem Dokuments erwähnt wurde, ist dieses Programm zur Veränderung der Levels, die durch den Treditor von Turbo Pascal programmiert wurde. Einige Neuheiten mögen vielleicht nicht mit den Originallevels und der Veränderung der Originallevels funktionieren, sollten aber nur für die eigenen Levels verwendet werden. </w:t>
      </w:r>
    </w:p>
    <w:p>
      <w:pPr>
        <w:pStyle w:val="Normal"/>
        <w:rPr/>
      </w:pPr>
      <w:r>
        <w:rPr/>
      </w:r>
    </w:p>
    <w:p>
      <w:pPr>
        <w:pStyle w:val="Normal"/>
        <w:rPr>
          <w:b/>
          <w:b/>
          <w:bCs/>
        </w:rPr>
      </w:pPr>
      <w:r>
        <w:rPr>
          <w:b/>
          <w:bCs/>
        </w:rPr>
        <w:t>Was wird vorausgezeigt:</w:t>
      </w:r>
    </w:p>
    <w:p>
      <w:pPr>
        <w:pStyle w:val="Normal"/>
        <w:rPr>
          <w:b/>
          <w:b/>
          <w:bCs/>
        </w:rPr>
      </w:pPr>
      <w:r>
        <w:rPr>
          <w:b/>
          <w:bCs/>
        </w:rPr>
      </w:r>
    </w:p>
    <w:p>
      <w:pPr>
        <w:pStyle w:val="Normal"/>
        <w:rPr>
          <w:b/>
          <w:b/>
          <w:bCs/>
        </w:rPr>
      </w:pPr>
      <w:r>
        <w:rPr>
          <w:b/>
          <w:bCs/>
        </w:rPr>
        <w:t>1)</w:t>
      </w:r>
    </w:p>
    <w:p>
      <w:pPr>
        <w:pStyle w:val="Heading2"/>
        <w:rPr>
          <w:b/>
          <w:b/>
          <w:bCs/>
          <w:sz w:val="24"/>
        </w:rPr>
      </w:pPr>
      <w:r>
        <w:rPr>
          <w:b/>
          <w:bCs/>
          <w:sz w:val="24"/>
        </w:rPr>
      </w:r>
    </w:p>
    <w:p>
      <w:pPr>
        <w:pStyle w:val="Heading2"/>
        <w:rPr>
          <w:sz w:val="24"/>
        </w:rPr>
      </w:pPr>
      <w:r>
        <w:rPr>
          <w:sz w:val="24"/>
        </w:rPr>
        <w:t>Es gibt zwei Sorten von Dreiecken, die eine zerteilt den Sektor in zwei Dreiecke und zwar in solche / und in solche \. Jede Sorte der Dreiecke kann auch als Portal in andere Räume verwendet werden.</w:t>
      </w:r>
    </w:p>
    <w:p>
      <w:pPr>
        <w:pStyle w:val="Normal"/>
        <w:rPr/>
      </w:pPr>
      <w:r>
        <w:rPr/>
        <w:t>Die RE38 Vorschau ermöglicht es dir nicht zwischen den Typen zu wählen. Es wählt den Typ durch die Ecke mit der höchsten Emporhebung. Ich könnte falsch liegen, aber ich glaube der „wahre“ Leveleditor  könnte einen Überschreibefehl für die Designer haben....</w:t>
      </w:r>
    </w:p>
    <w:p>
      <w:pPr>
        <w:pStyle w:val="Normal"/>
        <w:rPr/>
      </w:pPr>
      <w:r>
        <w:rPr/>
        <w:t>Usw....</w:t>
      </w:r>
    </w:p>
    <w:p>
      <w:pPr>
        <w:pStyle w:val="Normal"/>
        <w:rPr/>
      </w:pPr>
      <w:r>
        <w:rPr/>
      </w:r>
    </w:p>
    <w:p>
      <w:pPr>
        <w:pStyle w:val="Normal"/>
        <w:rPr>
          <w:b/>
          <w:b/>
          <w:bCs/>
          <w:sz w:val="28"/>
        </w:rPr>
      </w:pPr>
      <w:r>
        <w:rPr>
          <w:b/>
          <w:bCs/>
          <w:sz w:val="28"/>
        </w:rPr>
        <w:t>Die Benutzung:</w:t>
      </w:r>
    </w:p>
    <w:p>
      <w:pPr>
        <w:pStyle w:val="Normal"/>
        <w:rPr/>
      </w:pPr>
      <w:r>
        <w:rPr/>
        <w:t xml:space="preserve">                              </w:t>
      </w:r>
      <w:r>
        <w:rPr/>
        <w:t>Das ist nicht für schwache Herzen und zur Zeit ist es noch fraglich gespeicherte Dreiecke nochmals zu verändern. Mache immer eine Sicherheitskopie deines Levels, bevor du es benutzt. Das Level muss auf einem TR3 Level basieren und sollte mit dem TReditor konstruiert sein. WICHTIGE MITTEILUNG:  Diese Vorschau wird keine animierten Texturen anzeigen. Und ......usw....</w:t>
      </w:r>
    </w:p>
    <w:p>
      <w:pPr>
        <w:pStyle w:val="Normal"/>
        <w:rPr/>
      </w:pPr>
      <w:r>
        <w:rPr/>
        <w:t xml:space="preserve">             </w:t>
      </w:r>
      <w:r>
        <w:rPr/>
        <w:t>Lade ein Level und wähle einen Raum. Diese Neuheit funktioniert zur Zeit nur mit einem Raum und dies sollte gespeichert und wieder neu geladen werden, bevor du einen anderen Raum modifizierst. Der Grund für dies wird offensichtlich (...), wenn das entgültige RE38 Programm erscheint. Wähle RE38 von der Menüleiste, wo du in einem Fenster einige  noch nicht fertiggestellte Neuheiten siehst. Klicke das Icon „TR3 Triangle“ an, um dies zu beginnen. Währenddessen werden alle Items und Meshes unsichtbar. Es wird vorgeschlagen, nur diese „preview“ zu benutzen, um den Boden zu gestalten und dann dies zu speichern. Während man den Boden bearbeitet  ist das Hinzufügen von Items und Trigger Items ist nicht garantiert zu funktionieren.  Bedenke, dass dies eine Vorschau ist, die in Verbindung mit TRitem und zur Zeit nicht in Verbindung mit den TRitem Neuheiten zu gebrauchen ist.</w:t>
      </w:r>
    </w:p>
    <w:p>
      <w:pPr>
        <w:pStyle w:val="Normal"/>
        <w:rPr/>
      </w:pPr>
      <w:r>
        <w:rPr/>
      </w:r>
    </w:p>
    <w:p>
      <w:pPr>
        <w:pStyle w:val="Normal"/>
        <w:rPr/>
      </w:pPr>
      <w:r>
        <w:rPr/>
        <w:t xml:space="preserve">       </w:t>
      </w:r>
      <w:r>
        <w:rPr/>
        <w:t xml:space="preserve">Wähle einen Sektor auf dem Boden aus, den du verwenden möchtest. Der Sektor wird in zwei Dreiecke geteilt. Wie oben angeführt, wird man sehen, wie ein Sektor von der oberen linken Ecke zur unteren rechten Ecke geteilt wird, jedoch wird das eigentliche Dreieck von der Höhe der Ecke abhängen. </w:t>
      </w:r>
    </w:p>
    <w:p>
      <w:pPr>
        <w:pStyle w:val="Normal"/>
        <w:rPr/>
      </w:pPr>
      <w:r>
        <w:rPr/>
        <w:t>Die weißen Markierung zeigt dir an, welche Ecke des Dreiecks selektiert ist. Diese Ecke erhebst du, indem du die F1 Taste drückst, welche diese Ecke immer um einen ¼ Blöcke erhebt. Die F2 Taste senkt diese Ecke. Die F4 Taste wird dazu gebraucht, um die anderen Ecken des Dreiecks zu markieren. Beide Dreiecke teilen sich zwei Ecken des Quadrats, wenn du also eine der beiden Ecken erhebst oder erniedrigst, wirkt sich die auch auf die gegenüberliegende Seite aus. Im „wireframe“ mode (unter „spezial“) wir die ausgewählte Ecke rot markiert. Man kann diese Schrägen maximal 15 Einheiten oder 4 Blöcke erheben oder senken, da es nicht üblich ist  eine  Schräge mehr als 15 Einheiten zu strecken. Um die maximale Höhe zu erreichen, solltest du das Nevada Level von TR3 laden und dir die verschiedenen Räume im „wireframe“ mode zu betrachten. Beachte, dass du die Sektoren nicht zu sehr senkst oder erhebst, da dies ins umprogrammierte gehen kann. Und versuche die „V“ Gebilde zu vermeiden, da dies eine Zwickmühle für Lara währe. Wenn du ein anderes Dreieck anwählen möchtest oder einen anderes Sektor markieren willst, klicke wie gewohnt die linke Maustaste. Jedes mal, wenn du einen neuen Sektor auswählst, wird dieser in zwei Dreiecke geteilt werden. Jedes neue Dreieck nimmt einen Teil der Textur des Rechtecks und benutzt dessen Licht und deren Einstellungen. Danach solltest du deinen Raum speichern. Du kannst zur Zeit keine Räume ändern, während du in diesem Modus bist.</w:t>
      </w:r>
    </w:p>
    <w:p>
      <w:pPr>
        <w:pStyle w:val="Normal"/>
        <w:rPr>
          <w:b/>
          <w:b/>
          <w:bCs/>
        </w:rPr>
      </w:pPr>
      <w:r>
        <w:rPr>
          <w:b/>
          <w:bCs/>
        </w:rPr>
      </w:r>
    </w:p>
    <w:p>
      <w:pPr>
        <w:pStyle w:val="Normal"/>
        <w:rPr>
          <w:b/>
          <w:b/>
          <w:bCs/>
        </w:rPr>
      </w:pPr>
      <w:r>
        <w:rPr>
          <w:b/>
          <w:bCs/>
        </w:rPr>
        <w:t>2)</w:t>
      </w:r>
    </w:p>
    <w:p>
      <w:pPr>
        <w:pStyle w:val="Normal"/>
        <w:rPr/>
      </w:pPr>
      <w:r>
        <w:rPr>
          <w:b/>
          <w:bCs/>
        </w:rPr>
        <w:t>Vorschauoption</w:t>
      </w:r>
      <w:r>
        <w:rPr/>
        <w:t>:</w:t>
      </w:r>
    </w:p>
    <w:p>
      <w:pPr>
        <w:pStyle w:val="Normal"/>
        <w:rPr/>
      </w:pPr>
      <w:r>
        <w:rPr/>
      </w:r>
    </w:p>
    <w:p>
      <w:pPr>
        <w:pStyle w:val="Normal"/>
        <w:rPr/>
      </w:pPr>
      <w:r>
        <w:rPr/>
        <w:t>Du kannst dies nutzen ,um zu sehen wie das eigentliche Dreieck nach der Veränderung aussehen wird.</w:t>
      </w:r>
    </w:p>
    <w:p>
      <w:pPr>
        <w:pStyle w:val="Normal"/>
        <w:rPr/>
      </w:pPr>
      <w:r>
        <w:rPr/>
      </w:r>
    </w:p>
    <w:p>
      <w:pPr>
        <w:pStyle w:val="Normal"/>
        <w:rPr>
          <w:b/>
          <w:b/>
          <w:bCs/>
        </w:rPr>
      </w:pPr>
      <w:r>
        <w:rPr>
          <w:b/>
          <w:bCs/>
        </w:rPr>
        <w:t>Face Edit:</w:t>
      </w:r>
    </w:p>
    <w:p>
      <w:pPr>
        <w:pStyle w:val="Normal"/>
        <w:rPr>
          <w:b/>
          <w:b/>
          <w:bCs/>
        </w:rPr>
      </w:pPr>
      <w:r>
        <w:rPr>
          <w:b/>
          <w:bCs/>
        </w:rPr>
      </w:r>
    </w:p>
    <w:p>
      <w:pPr>
        <w:pStyle w:val="Normal"/>
        <w:rPr>
          <w:b/>
          <w:b/>
          <w:bCs/>
        </w:rPr>
      </w:pPr>
      <w:r>
        <w:rPr>
          <w:b/>
          <w:bCs/>
        </w:rPr>
        <w:t>3)</w:t>
      </w:r>
    </w:p>
    <w:p>
      <w:pPr>
        <w:pStyle w:val="Normal"/>
        <w:rPr>
          <w:b/>
          <w:b/>
          <w:bCs/>
        </w:rPr>
      </w:pPr>
      <w:r>
        <w:rPr>
          <w:b/>
          <w:bCs/>
        </w:rPr>
        <w:t>Nur für TR2 und TR3</w:t>
      </w:r>
    </w:p>
    <w:p>
      <w:pPr>
        <w:pStyle w:val="Normal"/>
        <w:rPr>
          <w:b/>
          <w:b/>
          <w:bCs/>
        </w:rPr>
      </w:pPr>
      <w:r>
        <w:rPr>
          <w:b/>
          <w:bCs/>
        </w:rPr>
      </w:r>
    </w:p>
    <w:p>
      <w:pPr>
        <w:pStyle w:val="Normal"/>
        <w:rPr/>
      </w:pPr>
      <w:r>
        <w:rPr/>
        <w:t>Dieser Mode ist dazu da, um Blöcke zu bauen. Wähle einen Sektor, wähle diese Option und der ausgewählte Sektor wird in ¼ Blöcken gehoben. Der Cursor (Positionsanzeiger) wird ausgeschaltet sein, weil die Auswahl in der gegenwärtigen Zeit gelöst sein wird. Wähle den Block nochmals aus. Du kannst den Block in ¼ Blöcken erheben, indem du den F1 Taste benutzt. Senken kannst du ihn durch die F2 Taste. Die Dateien-Kollision IST gespeichert und sollte funktionieren.</w:t>
      </w:r>
    </w:p>
    <w:p>
      <w:pPr>
        <w:pStyle w:val="Normal"/>
        <w:rPr/>
      </w:pPr>
      <w:r>
        <w:rPr/>
        <w:t>Wie auch immer: Du kannst zur Zeit nicht irgendeinen Sektor modifizieren, der kein Bodenlevel ist wenn du also einen Block einfügst und dann speicherst kannst du ihn später nicht wiederverändern. Auch ist ein neuer Block nicht beim vollen Blocklevel gemacht. Daher sind die Texturen, die an Blöcken sind, die größer als 4 Blöcke sind, verzogen.</w:t>
      </w:r>
    </w:p>
    <w:p>
      <w:pPr>
        <w:pStyle w:val="Normal"/>
        <w:rPr/>
      </w:pPr>
      <w:r>
        <w:rPr/>
        <w:t>Anschließend kann man auf diesen Blöcken Dreiecke platzieren um diese dann zu verändern.</w:t>
      </w:r>
    </w:p>
    <w:p>
      <w:pPr>
        <w:pStyle w:val="Normal"/>
        <w:rPr/>
      </w:pPr>
      <w:r>
        <w:rPr/>
        <w:t>Sei aber gewarnt, dass die Dreiecke auf diesen Blöcken die Meshes zerstören bzw. löschen.</w:t>
      </w:r>
    </w:p>
    <w:p>
      <w:pPr>
        <w:pStyle w:val="Normal"/>
        <w:rPr/>
      </w:pPr>
      <w:r>
        <w:rPr/>
      </w:r>
    </w:p>
    <w:p>
      <w:pPr>
        <w:pStyle w:val="Normal"/>
        <w:rPr/>
      </w:pPr>
      <w:r>
        <w:rPr>
          <w:b/>
          <w:bCs/>
          <w:sz w:val="28"/>
        </w:rPr>
        <w:t>Nur für die Demo:</w:t>
      </w:r>
      <w:r>
        <w:rPr/>
        <w:t xml:space="preserve">   Drücke die F5 Taste, während du im „face edit mode“ bist, dann schaltest du in den „slant face mode“ um, mit dem du schrägen bearbeiten kannst. Mit der F4 Taste kannst du die Auswahlrichtung selektieren. Im 2D Mode ist dieser Bereich rot gekennzeichnet. Im 3D Mode ist dieser Bereich weiß markiert. Mit der F1 oder F2 Taste kannst du diesen Bereich erheben oder senken. Vergewissere dich, dass du nochmals die F5 Taste drückst, um diesen Mode zu beenden. </w:t>
      </w:r>
    </w:p>
    <w:p>
      <w:pPr>
        <w:pStyle w:val="Normal"/>
        <w:rPr/>
      </w:pPr>
      <w:r>
        <w:rPr/>
      </w:r>
    </w:p>
    <w:p>
      <w:pPr>
        <w:pStyle w:val="Normal"/>
        <w:rPr/>
      </w:pPr>
      <w:r>
        <w:rPr>
          <w:b/>
          <w:bCs/>
          <w:sz w:val="28"/>
        </w:rPr>
        <w:t>Probleme</w:t>
      </w:r>
      <w:r>
        <w:rPr/>
        <w:t>:</w:t>
      </w:r>
    </w:p>
    <w:p>
      <w:pPr>
        <w:pStyle w:val="Normal"/>
        <w:rPr/>
      </w:pPr>
      <w:r>
        <w:rPr/>
      </w:r>
    </w:p>
    <w:p>
      <w:pPr>
        <w:pStyle w:val="Normal"/>
        <w:rPr/>
      </w:pPr>
      <w:r>
        <w:rPr/>
        <w:t xml:space="preserve">           </w:t>
      </w:r>
      <w:r>
        <w:rPr/>
        <w:t xml:space="preserve">Die Möglichkeit einer dieser Dreiecke nach dem  Speichern wieder zu verändern ist noch zur Zeit „fraglich“. Wenn du willst, kannst du es versuchen. Das eigentliche RE38 Programm wird diese Fehler behoben haben. In ein oder zwei Tagen wird das Programm dazu in der Lage sein. </w:t>
      </w:r>
    </w:p>
    <w:p>
      <w:pPr>
        <w:pStyle w:val="Normal"/>
        <w:rPr/>
      </w:pPr>
      <w:r>
        <w:rPr/>
      </w:r>
    </w:p>
    <w:p>
      <w:pPr>
        <w:pStyle w:val="Normal"/>
        <w:rPr/>
      </w:pPr>
      <w:r>
        <w:rPr/>
        <w:t>Zur Zeit unterstützt RView kaum die Texturen an Dreiecken. RE38 wird diesen Gesichtspunkt anschneiden. Auch wirst du bemerken, dass, wenn ein Dreieck einen Treditor Boden trifft, dass es einen Unterschied von einem Pixel gibt. Noch einmal wieder wird es seinen eigenen Boden entwickeln und dieses Problem beheben.</w:t>
      </w:r>
    </w:p>
    <w:p>
      <w:pPr>
        <w:pStyle w:val="Normal"/>
        <w:rPr/>
      </w:pPr>
      <w:r>
        <w:rPr/>
      </w:r>
    </w:p>
    <w:p>
      <w:pPr>
        <w:pStyle w:val="Normal"/>
        <w:rPr/>
      </w:pPr>
      <w:r>
        <w:rPr/>
        <w:t>Wie erwähnt, werde ich keine Fragen zu RE38 bis zur Vollendung des Programms beantworten. Wie auch immer währe ich sehr dankbar, wenn ihr Fehler bei der Bearbeitung von Dreiecken auf dem Boden in Verbindung mit der „Dreieck Vorschau“ findet.</w:t>
      </w:r>
      <w:r>
        <w:rPr>
          <w:bCs/>
        </w:rPr>
        <w:t xml:space="preserve"> Obwohl ich glaube, dass der Algorithmus gültig für das Berechnen der Dreiecke ist, gibt es über 65 000 verschiedene Wege ein Paar Dreiecke zu berechen. Dabei können sich ungültige Kombinationen bilden z.B. bekannte Probleme mit der „V-Form“, die keine korrekten zusammenwirkenden Daten erzeugen.</w:t>
      </w:r>
    </w:p>
    <w:p>
      <w:pPr>
        <w:pStyle w:val="Normal"/>
        <w:rPr/>
      </w:pPr>
      <w:r>
        <w:rPr/>
      </w:r>
    </w:p>
    <w:p>
      <w:pPr>
        <w:pStyle w:val="Normal"/>
        <w:rPr/>
      </w:pPr>
      <w:r>
        <w:rPr/>
        <w:t>Danke,</w:t>
      </w:r>
    </w:p>
    <w:p>
      <w:pPr>
        <w:pStyle w:val="Normal"/>
        <w:rPr/>
      </w:pPr>
      <w:r>
        <w:rPr/>
      </w:r>
    </w:p>
    <w:p>
      <w:pPr>
        <w:pStyle w:val="Normal"/>
        <w:rPr/>
      </w:pPr>
      <w:r>
        <w:rPr/>
        <w:t>rgbold , Fips und Kev.</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3300"/>
      <w:sz w:val="28"/>
    </w:rPr>
  </w:style>
  <w:style w:type="paragraph" w:styleId="Heading2">
    <w:name w:val="Heading 2"/>
    <w:basedOn w:val="Normal"/>
    <w:next w:val="Normal"/>
    <w:qFormat/>
    <w:pPr>
      <w:keepNext w:val="true"/>
      <w:numPr>
        <w:ilvl w:val="1"/>
        <w:numId w:val="1"/>
      </w:numPr>
      <w:outlineLvl w:val="1"/>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2:05:00Z</dcterms:created>
  <dc:creator>Philip Tilgner</dc:creator>
  <dc:description/>
  <dc:language>en-US</dc:language>
  <cp:lastModifiedBy>Philip Tilgner</cp:lastModifiedBy>
  <dcterms:modified xsi:type="dcterms:W3CDTF">2000-08-12T21:47:00Z</dcterms:modified>
  <cp:revision>8</cp:revision>
  <dc:subject/>
  <dc:title>RE38 `Vorschau` Verknüpfung zu TRitem:</dc:title>
</cp:coreProperties>
</file>