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26/00-10/2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based levels only ( another RE38 add-i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the descerning level buil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R3 special floor sounds to special menu. Seclect the floor sector, go to 'special menu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either 'TR3 Wood floor', 'TR3 Metal floor', or 'TR3 Snow floor' and OKAY.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or will change Lara's footstep 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ried to fix bug where cieling slants not being broken correctly. Haven't had time to re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is out. Let me know.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'Monkey climb' now TRIES to carry forward any OLD sector data such as cieling slant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ctor data must be in the file when loaded, i.e. you cannot add a cieling slant using the RE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tions and try to add Monkey climb to that slant before saving the slant data file first and reload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1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Just to add 'turn transparency off' mode. Use the '5' key on the numeric keypad to tog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or off.  This is for those using imported textures that TRitem will not show. Be advise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rmal transparent textures such as windows and water surface will not show correctly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nsparency off and the target cursor will also look differ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14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room colors' viewing mode for TR3 only! Press '0' key on keypad to activate/deactiv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room has never been 'colored' using TRitem before, it will probably appear strange, just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'Color' menu and choose 'Vertex lighting room' to staighten it out. The room color/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ould now be reflected on screen as will any of the 'Color' menus 'Vertex' items. The item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een are not affected by this. As this 'color view' slows down the screen rendering, turn i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not needed. Also there is a new control on the 'Color' menu called 'Gamma'. On my mach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ving 'Gamma' at 0 shows pretty close to what I get playing TR3 with a 3 setting in the 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mma selection. Adjust the TRitem 'Gamma' to find a suitable setting between TRitem/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your machine. Also added the 'Lara light' color box to show approximately what 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'll get using the 'Lara light'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bove 'color helpers' are only a guide. You're not gonna get an exact replica of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running the level. TR3 is the only format supported because this one is pasted from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phantom' RE38 which only supports the TR3 eng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R1/2/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 'Play sound sources' to the 'Special' menu. If the level had sound sources you will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 listed. ( I'm not checking for duplicates so you might see the same sound listed more than onc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lect your sector/height go to 'Special' and select the sound you w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know I'll hear a lot on this one so let me say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Sound sources are sounds that can be placed at a specific area in the level. They suppose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diate omnidirectionally for about 10 blocks and are impervious to walls, etc. They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. I have included the listing from the Stone doc that pertains to sounds for TR1/2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number should be the sound source number that will be shown by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does not seem to follow along with these numbers so you're on your own to figur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is which. Only one I'll verify  is sound source #79 in the Crash level is the waterf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Read the TRosettaStone doc for detailed information concerning TR s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09/25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't stand broke stuff. Trapdoors should now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gle is important as these guys normally non-collisio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ability to rotate the textures added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+' key by pressing the '-' minu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8/4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ition is 'delete item' in 'special' menu. select item ( also height if above ground ), choo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tion and the item will be dele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 if Lara is in this room you will need to RE-ADD her in the normal way via the 'item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0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g fixes on 2d si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angles not shown in 2d room mesh 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ith switching between 2d/3d room mesh view. give it a sec when switching back to 3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switching between 2d/3d object meshes still causes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mall addition to 'special' menu. Delete mesh. If you need it, you know what it is. Sec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tangle/triangle first. No undo on this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the following trigger selections Do Not carry forward old sector info such as floor/cieling s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ese are one event triggers. You can not use any of the 'multi' commands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bility to trigger an item when a block is i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item will be the block in item menu or triggeritem menu, set the 'block as trigger' box when selec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xt, place the item to trigger (usually a door but some of the other 'trigger items' work aslo)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and set the 'use a item 2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second item has been placed, choose the sector you wish to use as the trigger sector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'trigger1' on the menu and its all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on the blocks that need a seperate trigger you must set that trigger as normal after you pla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, then go choose the 'use as item 2'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use a 'pickup item' to trigger an event when it's at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e 'Pickup trigger' box when in the 'items' menu. Choose the second item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triggeritem' or 'switchitem' menus and check the 'use as item 2' box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sector to trigger the event at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deactivate fires in 'special' menu. first remember that some of the fire icons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displayed if they are the first items set by TRitem. So if you plan to deactivate them, choos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setting up another item. Also note that the fire must have been set from the 'triggeritem' menu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from the item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:  select the fire to deactivate by selecting the sector that it is in. Go to 'special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activate fire option. Select the sector to trigger the deactivation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d all items needing color to color menu. Static meshes are now here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auto static color' sets the mid range color that was used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that the new RGB values equal the old ones times 8. so a 4 before now is 3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6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oolbar . These are inherently slow in response time. It is better to use associated ke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cd track to 'special' menu. my sound volume still too low but TR2 tracks play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setta St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1/F2/F3 can now be used for switchitems/trigger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veral minor bug fix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5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tem would not display sprite on certain ver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of  deleting last static mesh added not being handled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now use F1,F2,F3 as in camera/spotlighting to adjust height of  'item'/'triggeritem'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for some reason the 'fire' object will not be displayed by TRitem if it is the first o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chosen. Believe this to be caused by colored rectangles/triangles not implem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object IS added properly in th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4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color picker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color first, then select sector (for room lighting or Lara lighting no selection is nee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GB controls should be set when you choose 'special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View Sprites'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d to view sprites in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special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camera and spotlighting height - select sector, use 'F1' to raise (in 1/4 block increments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use 'F2' to lower (in 1/4 block increments), or 'F3' to reset to floo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ded sprites to special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'Add sprite' from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er the sprite # in 'sprite #'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re added to the Lower left corner of the selected sector (looking nor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dded are actual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ish to delete the sprite press 'F12' before choosing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use 'Jack' or something else to decide what room sprite to use as most are sm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amera number reported on status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limbable walls where east wall allowed south wall to be climb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6/2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ed fire for TR2 , smoke and fire for TR3. (level must have these in origina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ones I can vouch for is tr2/house, tr3/antarctica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: 6/2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wireframe for speed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, preferably before loading level, go to 'Special' menu , on the bottom are the cho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wireframe rooms doesn't speed it up enough, also choose wireframe mesh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n if you don't choose wireframe meshes, with a wireframe room you're gonna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fferent mesh results depending on video card, usually color wirefr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make changes to these selections during the session as unpredictable results hap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angle on display of existing static me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problem with selecting on a slant floor sector. Should work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vised: 6/27/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tic meshes added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tatic meshes appear on the 'item' menu as #1, #2, etc. (best I can do right n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aware that some meshes show nothing (don't know why, E.Popov's excel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viewer shows the same 'blank meshe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ment is the same as an item. You can change direction/angle with the 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raise the static meshes position by using the 'home' key or lower it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end' key. Each keypress represents 1/4 block in h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make sure the mesh does not exceed the boundaries of the current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e to the fact that these are added 'blindly' and some meshes need to be put toge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delete the currently placed static mesh by pressing the 'Insert' key (makes sense to 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before you select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Ritem3d addendu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, this is not a replacement for the old TRitem at this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d interface as it stands now basically relies upon the old TRitem structure. Menus still basicall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e. Some 'Special' menu items not implemented 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ust have the 'target2.bin' file in the same directory as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ill all opengl so if you have problems with opengl, forg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version only released to 'preview' the new 3d look. It is very 'beta' and problems are likely s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LAIMER: Use at your own r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Ritem is released to the public domain and has been programmed using the 'Rosetta Ston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document and has not been designed using 'reverse engineering' (rgbold couldn't engin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aper ba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, in lieu of a new .doc, here's the sparse inf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om can be rotated with the Right mouse button. Use with  'control key' to zoom in/ou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with 'shift key' to pan left/right/up/down. Can also use 'page up / page down' keys alone for z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'up/down/left/right' keys alone for panning. The item rendering is turned off during mov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lection is now highlighted with a 'target cursor' . Click the mesh, bring up the menu and do as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this stage you must be very careful that the 'targeted' mesh/sector is the one you want, TRitem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blem of looking thru walls at this time, try to rotate the room if you have problems getting the cor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a selected.  Also, even though you can select a triangle, nothing can be placed there. Problem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n on slant floor sect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'direction' (angle) buttons are gone. Once you've placed the item use the 'DELETE' key to rota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em. Once you select another item that direction is locked 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 not have to specify an angle for the 'trigger switch dialog', just click on the wall where you wan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itch and the angle should be figured for you. Still cannot place a triggerswitch on a floor slant sector.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aults to the floor level in that sector.  Even though the angle should be correct you can chang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do not have to specify an angle for the 'switch item dialog', just click on the wall as above. Be carefu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ecide to change the angle on a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portal must be there for standing doors. If you click on the openning and do not get a target cursor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penning, either your portal is set up wrong or TRitem has a bu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al items still need an angle specified nor do 'trigger items'.  Once again, the 'delete' key adjusts the ang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n a ' trigger 1' is placed, a 'T' is marked on the mesh to indicate the presence of a trigg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e room is first displayed you are looking towards the NORTH. If you loose direction,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wall , preferably near floor level, and the status bar will hopefully display the right direction for that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nown Probl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'shoots' thru walls. Trying to correct dep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l angles not reported accurately, mainly when floor slants invol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ed rectangles/triangles not done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'Special' menu items not te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urrently working 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uracy of selection/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of render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ld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f static mesh/spri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o buff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report any bugs to me via email or EEP's board. 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de note for any who c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nk about it, to add a door, you clicked on an 'invisible' portal in open space. At that precise poin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eated a collisional, visible mesh ( a wall? a floor? a cieling? a Room?) it's a'comin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)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