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</w:rPr>
        <w:t xml:space="preserve">TRitem note: 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The following is from the TRosettaStone doc. The first number will corre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to any sound source number for TR1/2. Not all of the listed sounds are sound sources,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are 'animation' sounds for the moveables. Mapping of any sound to be a sound source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>do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u w:val="single"/>
        </w:rPr>
        <w:t>TR2 Sound IDs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The first number is the sound's index in "SoundMap"; TR2 appears to be completely consistent here.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The second number is the sound's index in the file MAIN.SFX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A short description follows, and if the sound is a member of a set, then a "--" and then how many are in that set. Thus, Lara's footsteps are a set of 4 sounds.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0 -- 0000 -- Footstep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1 -- 0004 -- Lara gr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2 -- 0005 -- Lara "no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3 -- 0006 -- Lara sli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4 -- 0007 -- Lara landing on f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5 -- 0008 -- Lara grunt (pulling u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6 -- 0009 -- Lara unholstering pistols/magnums/UZ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7 -- 0010 -- Lara holstering pistols/magnums/UZ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8 -- 0011 -- Lara firing pisto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09 -- 0012 -- Lara cocking shotgun/pist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0 -- 0013 -- Bullet ricochet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1 -- 0015 -- Lara lighting fl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2 -- 0016 -- Flare bur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3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4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5 -- 0017 -- Harpoon ricoch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6 -- 0018 -- Harpoon rel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7 -- 0019 -- Walk in shallow water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8 -- 0023 -- Wade in shallow water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19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0 -- 0025 -- Lara treading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1 -- 0026 -- Lara firing magnu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2 -- 0027 -- Harpoon reload (underwater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3 -- 0028 -- Fire harpoon (underwa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4 -- 0029 -- Massive cras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5 -- 0030 -- Lara pressing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6 -- 0031 -- Lara moan (pulling u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7 -- 0032 -- Lara grunt (hitting wall)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8 -- 0034 -- Click (?)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29 -- 0036 -- Lara grunt (jump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0 -- 0037 -- Lara scream (fall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1 -- 0038 -- Lara getting hurt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2 -- 0040 -- Lara ro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3 -- 0041 -- Splash (Lara into wa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4 -- 0042 -- Splash (Lara surfac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5 -- 0043 -- Switch (Lara underwat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6 -- 0044 -- Lara catching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7 -- 0045 -- Underwater gur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8 -- 0046 -- Lara pulling metal le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39 -- 0047 -- Lara inserting key/c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0 -- 0048 -- Lara inserting chip/pryr-whl/scroll/gem/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1 -- 0049 -- Lara dying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2 -- 0050 -- Lara dying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3 -- 0051 -- Lara firing Uz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4 -- 0052 -- Gunshot echo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5 -- 0053 -- Lara firing shot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6 -- 0054 -- Lara grunt (starting to push block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7 -- 0055 -- Lara grunt (pushing block)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8 -- 0058 -- Click (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49 -- 0059 -- Something hitting Lar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0 -- 0060 -- Bullet hitting Lar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1 -- 0061 -- Lara "heh!" (pulling up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2 -- 0062 -- Lara treading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3 -- 0063 -- Lara's bones breaking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4 -- 0064 -- Ledge grab by Lar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5 -- 0065 -- Lara "oomph!" (hitting wall after grabbing ledg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6 -- 0066 -- Footstep/ledge shimmy by Lar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7 -- 0067 -- Metal-lever re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8 -- 0068 -- Glass brea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59 -- 0069 -- Waterfall and gur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0 -- 0060 -- Underwater ambi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1 -- 0071 -- Underwater level pu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2 -- 0072 -- Lara "aha!" (picked up someth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3 -- 0073 -- Block sli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4 -- 0074 -- Door op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5 -- 0075 -- Something swin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6 -- 0076 -- Brittle 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7 -- 0077 -- Brittle ground breaking away/fal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8 -- 0078 -- Brittle ground hitting solid 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69 -- 0079 -- Enemy footstep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0 -- 0082 -- Enemy grunt (climbing up someth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1 -- 0083 -- Enemy hitting Lara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2 -- 0084 -- Enemy hitting Lara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3 -- 0085 -- Enemy groan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4 -- 0086 -- Enemy grow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5 -- 0087 -- Enemy grunt (climbing up someth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6 -- 0088 -- Enemy grunt (climbing up someth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7 -- 0089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8 -- 0090 -- Lara firing M-1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79 -- 0091 -- Waterf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0 -- 0092 -- Sword statue (dro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1 -- 0093 -- Sword statue (lif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2 -- 0094 -- Metal gate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3 -- 0095 -- Metal gate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4 -- 0096 -- Pop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5 -- 0097 -- Enemy body hitting ground (dying)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6 -- 0100 -- Dog bark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7 -- 0101 -- Footstep?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8 -- 0104 -- Dog bark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89 -- 0105 -- Dog yelp (dying)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0 -- 0108 -- Dog p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1 -- 0109 -- Footstep?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2 -- 0112 -- Leopard growl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3 -- 0113 -- Leopard snar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4 -- 0114 -- Leopard growl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5 -- 0115 -- Leopard growl-twitch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6 -- 0116 -- Leopard growl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7 -- 0117 -- Rat squeak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8 -- 0119 -- Rat squeal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099 -- 0120 -- Tiger growl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0 -- 0121 -- Tiger growl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1 -- 0122 -- Tiger growl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2 -- 0123 -- Tiger d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3 -- 0124 -- Tiger growl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4 -- 0125 -- Echo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5 -- 0126 -- Explosion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6 -- 0128 -- Growl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7 -- 0129 -- Footstep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8 -- 0130 -- Menu-option move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09 -- 0131 -- Menu option: Lara's h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0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1 -- 0132 -- Menu/menu-option pop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2 -- 0133 -- Menu-option esca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3 -- 0134 -- Menu-option selec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4 -- 0135 -- Menu-option se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5 -- 0136 -- Menu game-page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6 -- 0137 -- Lara sigh ("The-e-ere!") from rechar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7 -- 0138 -- Enemy footstep (clicking)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8 -- 0142 -- Enemy firing gun with silencer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19 -- 0144 -- Enemy "ah!"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0 -- 0145 -- Enemy "oo!"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1 -- 0146 -- Enemy punc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2 -- 0147 -- Spider mo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3 -- 0148 -- Grenade launcher load (grenade enter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4 -- 0149 -- Grenade launcher load (grenade settl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5 -- 0150 -- Fire grenade launc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6 -- 0151 -- Spider biting Lar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7 -- 0152 -- Spiked metal door sl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8 -- 0153 -- Spiked metal door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29 -- 0154 -- Eagle squaw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0 -- 0155 -- Eagle-wing fl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1 -- 0156 -- Eagle dying squaw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2 -- 0157 -- Crow "grok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3 -- 0158 -- Crow-wing fl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4 -- 0159 -- Crow "grak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5 -- 0160 -- Crunc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6 -- 0161 -- Enemy gun cock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7 -- 0162 -- Enemy gunsho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8 -- 0163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39 -- 0164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0 -- 0165 -- Heavy breathing (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1 -- 0166 -- Enemy chuckling (after killing Lar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2 -- 0167 -- Monk "poy-yaw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3 -- 0168 -- Monk "awu!" (dy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4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5 -- 0169 -- Lara "oi-ah!" (killed by spike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6 -- 0170 -- Lara groan (killed by flames/lav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7 -- 0171 -- Boulder(s)/oildrum(s)/snowballs/etc. rol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8 -- 0172 -- Sandbag snap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49 -- 0173 -- Sandbag/? hitting 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0 -- 0174 -- Bur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1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2 -- 0175 -- Snowmobile 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3 -- 0176 -- Snowmobile i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4 -- 0177 -- Snowmobile accele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5 -- 0178 -- Snowmobile (high engine RP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6 -- 0179 -- Snowmobile shut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7 -- 0180 -- Enemy guns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8 -- 0181 -- Enemy groan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59 -- 0182 -- Enemy heavy brea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0 -- 0183 -- Click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1 -- 0184 -- Floor trapdoor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2 -- 0185 -- Floor trapdoor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3 -- 0186 -- Yeti growl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4 -- 0188 -- Yeti chest b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5 -- 0189 -- Yeti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6 -- 0190 -- Yeti grunt and chest b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7 -- 0191 -- Yeti scr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8 -- 0192 -- Yeti scream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69 -- 0193 -- Yeti growl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0 -- 0194 -- Yeti growl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1 -- 0195 -- Yeti gr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2 -- 0196 -- Yeti growl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3 -- 0197 -- Yeti footstep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4 -- 0199 -- Enemy heavy brea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5 -- 0200 -- Enemy flamethrower fl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6 -- 0201 -- Enemy flamethrower rese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7 -- 0202 -- Enemy flamethrower cycl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8 -- 0203 -- Enemy groan (dy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79 -- 0204 -- Enemy flamethrower pack echo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0 -- 0205 -- Enemy belt(?) jing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1 -- 0206 -- Wrench "ching" (enem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2 -- 0207 -- Footstep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3 -- 0208 -- Footstep/Lara hi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4 -- 0209 -- Enemy cocking shotg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5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6 -- 0210 -- Underwat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7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8 -- 0211 -- Scuba-diver airf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89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0 -- 0212 -- Pulley crane-block move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1 -- 0213 -- Curtain open/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2 -- 0214 -- enemy grunt (scuba; dy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3 -- 0215 -- Underwat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4 -- 0216 -- Boat 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5 -- 0217 -- Boat i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6 -- 0218 -- Boat accele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7 -- 0219 -- Boat (high engine RP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8 -- 0220 -- Boat shut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199 -- 0221 -- Boat (engine hi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0 -- 0222 -- Boat (body hi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1 -- 0223 -- Clatter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2 -- 0224 -- Clatter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3 -- 0225 -- Clatter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4 -- 0226 -- Door sl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5 -- 0227 -- Lara flesh wound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6 -- 0229 -- saw (high RP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7 -- 0230 -- saw switched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8 -- 0231 -- Bell ch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09 -- 0232 -- ? creaking/hitting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0 -- 0233 -- ? swing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1 -- 0234 -- ? breaking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2 -- 0235 -- Pulley move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3 -- 0236 -- Airplane engine id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4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5 -- 0237 -- Underwater f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6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7 -- 0238 -- Vent f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8 -- 0239 -- Rope s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19 -- 0240 -- Jump pad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0 -- 0241 -- Jump pad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1 -- 0242 -- Something breaking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2 -- 0243 -- ball/rock/snowballs/etc rol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3 -- 0244 -- ball/rock/snowballs/etc sett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4 -- 0245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5 -- 0246 -- Cras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6 -- 0247 -- Cras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7 -- 0248 -- Something rol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8 -- 0249 -- Something hitting wall/settl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29 -- 0250 -- Blade slice-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0 -- 0251 -- Blade "ching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1 -- 0252 -- Rolling spike-whe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2 -- 0253 -- Kill of something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3 -- 0254 -- blade cutting into Lara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4 -- 0255 -- Rotating-handle loo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5 -- 0256 -- Rotating-handle t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6 -- 0257 -- Rotating-handle door-latch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7 -- 0258 -- Rotating-handle door creak and l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8 -- 0259 -- Monk? footstep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39 -- 0263 -- Monk sword swing (singl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0 -- 0264 -- Monk sword swing (multi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1 -- 0265 -- Monk shout 1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2 -- 0268 -- Monk shout 2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3 -- 0271 -- Monk dying?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4 -- 0274 -- Monk hurt?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5 -- 0277 -- Crunch?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6 -- 0279 -- Enemy, "haye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7 -- 0280 -- Splash (surfac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8 -- 0281 -- Waterf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49 -- 0282 -- Footstep in snow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0 -- 0285 -- Gunsho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1 -- 0286 -- Enemy guns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2 -- 0287 -- Enemy "ahaga-hoog-uh!"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3 -- 0288 -- Enemy grunt (dying?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4 -- 0289 -- Shooting-circle bl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5 -- 0290 -- Footstep?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6 -- 0294 -- Monk "oye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7 -- 0295 -- Monk "aweh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8 -- 0296 -- Shooting circle blade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59 -- 0297 -- Warrior foot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0 -- 0298 -- Monk blade swing?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1 -- 0301 -- Monk? blade s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2 -- 0302 -- Warrior growl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3 -- 0304 -- Knifethrower hicc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4 -- 0305 -- Warrior burp, "wuuhh!"?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5 -- 0308 -- Warrior growl-burp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6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7 -- 0309 -- Warrior awak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8 -- 0310 -- Warrior growl-burp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69 -- 0311 -- Lever pu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0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1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2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3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4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5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6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7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8 -- 0312 -- Chain pull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79 -- 0313 -- Lara zipline handle gra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0 -- 0314 -- Lara zipline sl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1 -- 0315 -- Lara zipline handle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2 -- 0316 -- Body slump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3 -- 0317 -- ? body cr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4 -- 0318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5 -- 0319 -- Crunc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6 -- 0320 -- Sliding door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7 -- 0321 -- Sliding door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8 -- 0322 -- Water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89 -- 0323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0 -- 0324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1 -- 0325 -- Talion guardian scr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2 -- 0326 -- ? gasp, growl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3 -- 0329 -- Talion guardian hoarse brea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4 -- 0330 -- Talion guardian foot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5 -- 0331 -- Talion guardian scream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6 -- 0332 -- Large spi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7 -- 0333 -- Helicop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8 -- 0334 -- Dragon foot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299 -- 0335 -- Dragon growl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0 -- 0336 -- Dragon growl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1 -- 0337 -- Dragon body f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2 -- 0338 -- Dragon dying br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3 -- 0339 -- Dragon growl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4 -- 0340 -- Dragon gru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5 -- 0341 -- Dragon fire-brea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6 -- 0342 -- Dragon leg li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7 -- 0343 -- Dragon leg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8 -- 0344 -- Warrior blade swing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09 -- 0346 -- Warrior blade swing (fas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0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1 -- 0347 -- Warrior breath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2 -- 0348 -- Warrior h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3 -- 0349 -- Warrior lan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4 -- 0350 -- Warrior? blade h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5 -- 0351 -- Warrior? blade slice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6 -- 0353 -- Birds chirping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7 -- 0355 -- ? cr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8 -- 0356 -- ? crunch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19 -- 0359 -- Door creak and cl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0 -- 0360 -- ? brea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1 -- 0361 -- Large spider snar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2 -- 0362 -- Large spider footstep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3 -- 0366 -- Large spider snarl (dy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4 -- 0367 -- Dragon grow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5 -- 0368 -- Dragon/T-Rex foot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6 -- 0369 -- Dragon/T-Rex growl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7 -- 0370 -- Dragon/T-Rex growl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8 -- 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29 -- 0371 -- Water drip --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0 -- 0374 -- Stage-backdrop mo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1 -- 0375 -- Stone door sl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2 -- 0376 -- Platform alarm (Star-Trek-lik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3 -- 0377 -- Lara's grandfather clock t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4 -- 0378 -- Lara's house front door ch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5 -- 0379 -- Lara's house alar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6 -- 0380 -- ? Boat rac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7 -- 0381 -- ?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8 -- 0382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39 -- 0383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0 -- 0384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1 -- 0385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2 -- 0386 -- 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3 -- 0387 -- hi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4 -- 0388 -- Butler sounds 1 --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5 -- 0393 -- Butler sounds 2 --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6 -- 0397 -- Butler sounds 3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7 -- 0399 -- Butler cup clatter --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8 -- 0401 -- Brittle ground brea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49 -- 0402 -- Spider explode (dying)/Lara bullet hi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50 -- 0403 -- Shark b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51 -- 0404 -- Lav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52 -- 0405 -- Loud hi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53 -- 0406 -- Unwelcome guests at Lara's h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0354 -- 0407 -- Zipp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