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NOTE: RE38 attachment program is NOT a substitute for TR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it is only to 'test' soon to be implemented features. P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 xml:space="preserve">use TRitem3d for normal item/trigger edi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Updated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09:25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xed problems with trapdoors. Note that these guys are normally non-collisional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watch the angle. ( when they open, if they're not against a solid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can be walked thr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the ability to rotate the textures added with the '+' key. Use the '-' key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meric keypad to ro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minder:  you will need to uncheck all the 'RE38' options before using any of the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tem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08:18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'poor mans' texturer for the RE38 added meshes that RView can't handle. I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dn't / don't have the time to do this proper right now and needed something, so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mesh texture you want to use from one that already exists in the room.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he triangle or rectangle mesh you want this texture applied to and press the ' + 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the numeric keypad. The texture will be applied. Sorry, no ability to select other tha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isting room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rtesy of FIPS have added a German translation of RE38 add on items to the .z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Updated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08:11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g Note:  Do not use the 'delete mesh' option in 'special' menu while in any RE38 mo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solid cieling triangles for TR3. Same as floor tris, just click on cieling. 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y guaranteed solid triangles are like the floor tris, one corner must be the highest elevati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posite corner must be the lowest elevation. RE38 right now just splitting by finding the high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gain, technically TR3 has two types of cieling tris, type 9 which is split top left corner to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ght corner. Type 10 which is split top right to bottom left. RE38 choosing the type, no over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wever, unlike the floor tris, the original TR3 cieling tris seem to be overidden about hal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. So probably not gonna get great effects. Real 'RE38' will handle, no sweat. The 'high/low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posite corner rule seems pretty solid. Some triangles work even if breaking this rule. Som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. Once again 'RE38' will handle all 'elegantly' (beware, my definition of elegant is it will not 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system to cras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n the floor tris there will need to be a manual 'fudge' button for the one percent that are not 'solid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tty sure everything getting 'broken' into 'full' blocks now if possible. This was suppos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he 'texture' appearance. BUT seems that RView not only choking on the tris, but also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st rectangles. Big push on now to get a quick texture menu up. Shooting for late sunday n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ce that is done there will be no more updates on this 'attachment demo'. Will gladly ac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y probs/suggestions, will be working on the guts of RE38 (level editor). Schedule and pers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fe so screwed now will probably be ready by the time TRVII come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5' slantmode is now toggled off automatically once you switch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remember the mode switching between 'face edit' and 'tris' is NOT automa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tem38 will try to bring in any old floor/cieling sector data if needed. It will not bring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igger, etc'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08:05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cieling blocks/slants. Same as floor blocks/slants, just click cieling instead. Also cieling block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oken at full block hieghts nor are any slants broken at full block heights. Collisional data seems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 hard to check. Also the cieling block/slants should carry forward any floor slant/tri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type of  'recovery' to get a sector back to original 'flat' cond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is a quick and dirty approach and hopefully will come up with something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pplies only to what was in the level when loaded, not to newly applied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you need to clear the collisional info in the sector by selecting the sector. Then in the 'special' men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ose 'Clear sector'. Next you need to delete all meshes that were in the sector by selecting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hoosing the 'delete mesh' option in 'special' menu.  If you have problems selecting the mesh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9' key to go to an alternate selection routine which should handle special cases. Insu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'F9' again to return to normal selection mode when done. Now you're ready to add back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h.  First, select a sector that has the texture you want applied. then press 'F7' which will put yo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pecial 'vertex mode' . In 3d texture mode all vertices will be represented by white 'dots'. I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reframe mode you get pink dots. Believe me, the color choices have no meaning, but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pretty gutsy to attempt this in wireframe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ere the mesh you deleted was, you need to click on all four corners,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ckwise order, preferably starting from the top left corner,  top being north. Each corner will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d spot when selected. Be extremely careful, try to get close to the floor to insure you do not hi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ling vertex or any stray vertices that might have been left in the 'air' from the meshes you de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'F8' before selecting 3 vertices will get you out of this 'mod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something goes wrong press 'F7' to start again.  When all four corners are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8' key and the mesh will be applied. Note: if you only select 3 corners then 'F8' you wi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riangle. (makes sense to me). The mesh will be textured with the texture you se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 The method of deleting/adding a mesh can straighten out the problem when you place adja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locks into the floor and get 'phantom' meshes. The 'into the floor' situation will be taken care of a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r date as this is a more 'involved' situation then I realized. Thanks to Fips for pointing out w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ppe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RE38 'preview' attachment to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ment displays a couple of features of a new program 'RE38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ill not discuss RE38 until the program is ready for release. I had anticip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to be in approximately a week but the schedule is now behind by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o weeks.  The RE38 panel is replac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'preview sprites' box for demonstration only as it was the easies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ckest way to get it into TRitem. Also, as has always been stat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y one in the TRitem document, this is for modifying levels crea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o Pascal's TReditor. Some features might or might not wor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iginal levels and modifying of original levels is not suppo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hat  is being previewed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3 has the ability to do floor and cieling triangles. It ha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 of triangles, one type splits the sector into 2 triangles from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ft corner of the sector to the lower right corner. The other type spl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ector into 2 triangles from the top right corner to the bottom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 top meaning north most side ). Each type of triangle can also act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al to anoth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preview does not allow you to choose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. It selects the type by the corner with the highest elevation. In a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 over 600 samples it seems that 95% of the time this is how the orig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vels are done, one triangle has it's corner at the highest elevation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triangle in the sector has it's corner at the lowest elev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ould be wrong but I believe the 'true' level editor migh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'overide' choice for the designer. This 'overide' feature will be incorpo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o RE38.  Also, in the database, 2% of the triangles do not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gorithm RE38 uses. These triangles are always 'off ' by 1. I have yet to as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y this is and how it is selected, again it could be a manual overide to compens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 flaw in the engine, but most likely RE38's algorithm is fla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being able to choose the type will sometimes give you a triangle set that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etely different than what you originally see on the screen. All the comp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triangles are done just before saving the file. The computing tim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hibiting a 'real time' display.  The 'Preview' mode will show what will be output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ce that your 'one side up, the other down, inverted 'V' pair becomes 'V' sha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verride option will handle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the database could be completely prejudiced. 600 samples is no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ontinue to build and diversify the database for testing but this 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suming so will be awhile before 100% guaranteed triangles ar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ave built an uncountable number of triangles with this preview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s.  BUT, your way of using triangles might be completely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mine, and all yours will have problems. Please see the bottom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on all previewed options you cannot change rooms. These options are me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o one room. You then have to save the level and reload to do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ason for this will become apparent when RE38 sho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not for the faint of heart and undoing or changing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after you have saved your work is 'iffy' at the current time.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backup of any level before using. The level must have used a TR3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it's base in TReditor build. IMPORTANT NOTE:  This preview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ndle any tile that has been rotated from the stock floor position.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texture in RView prior to using the preview, DO NOT rotat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ad up your level and select a room. This feature only wor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room at a time and all work must be saved and then reloaded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ifying another room. The reason for this will become apparent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ual RE38 program is released. Select 'RE38' from the menu ba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nel will drop down displaying a lot of disabled features.  Check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3 Triangle'  to begin.  All item mesh generation is turned off during the floor editing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ggested to only use this 'preview' to modify the floors and then sa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, the adding of items and triggers while editing  the floor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aranteed to work. Please remember this is a preview that was 'hook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nto TRitem and is not meant to be used in conjunction with TRitem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eatures at this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lect a floor sector to start with. The sector will be turn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triangles.  As stated above, the view will show the the sector brok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op left corner to the bottom right corner but the actual triangle buil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pend on the corner elev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hite marker tells what corner of the triangle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raise the corner using the 'F1' key, each keyhit represents a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 quarter block up. The 'F2' key is used to lower the corner. The 'F4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used to change the selected corner of the triangle.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share two of the corners so raising or lowering of one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rners affects both triang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wireframe mode the selected corner is shown by a red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ximum up/down movement of an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e is 15, about 4 blocks, but it is not recommended to 'stretch' one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 15 units and leave the other corner on the ground.  To get a 'high' elev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'build up' to it. The best way to see how this is done is to loa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evada level from TR3 in TRitem and check out the wireframe vi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ooms.   Also remember that 'gravity' is involved and it is possible to cr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'escapeless' crevice for Lara. Try to stay away from sharp 'V' shapes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aus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ove to the other triangle or to choose another sector, use the left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ton as normal. Each time you select a new sector it will be broken into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. The new triangles take the texture information from the rectang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ch vertex  of the triangles take the existing vertex light and attributes 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are finished the room save your level.  You cannot change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in this edit mode. If you un-check the 'floor tri' box and go to anothe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do some editing, your saved level will probably be worth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eview o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use this to see what the actual triangle generated will look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ace Ed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or TR2 and TR3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ode is used to build blocks.  Select a sector, choose this option and the sector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'raised' 1/4 block. The 'cursor' will also be turned off because the selection is clear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nt time. Select the block again. You can raise the block in 1/4 block increments using the 'F1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wer the block with the 'F2' key.  The collisional data for this IS saved and should work. HOWE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at this time modify any sector that is not at floor level, so if you make a block and s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re-edit this sector later.  Blocks are broken at full block he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you can place a triangle on top of one of these new blocks, be advised that the triangl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destroy' the mesh of the top of the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: if you go into the floor on several adjoining sectors, a 'phanthom mesh' will be left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fully will take care of this when cielings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lant m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5' key while in 'Face Edit mode' and you will be sel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slant face' option.  This allows you to move the sides of the block up and down independ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4' key rotates the cursor to select which side.  In wireframe mode the side is highlighed in red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d mode the side will be the one with the white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1' / 'F2' combo again raises / lowers. The maximum up/down movement on any one sid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kept to around 4 but do what you please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owever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not go into the floor or your mesh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messed up. This will be taken care of when cielings are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the block is not broken yet at full block heights so any block using slant mode will have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xture stret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ke sure you press 'F5' again to deselect this mode when finished modifying the block,  rememb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e still in  block mode th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TES, SHORTCOMINGS, 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bility to re-edit one of these triangles after the level has been sa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very 'iffy' at this time. Sometimes it will work. Try if you want to. The ac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program will not have this problem. Will install a 'restore block' comm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day o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 present RView does not support texturing a lot of the TR3 floor/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. RE38 will make this moot. Also you will notice that when a triangle me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TReditor floor there is a one pixel difference. Again, once RE38 comes, it'll be bri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's own floors and the problem will be g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stated, I will not discuss RE38 itself until released, HOWEVER I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eciate any problems you find with the working of the floor triangle preview.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believe the algorithm for computing the triangles is valid, there are over 65,000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s to make a set of 2 tris. There will be invalid combinations. Known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rp 'V' shape triangles not generating correct collisonal data. The triangles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 if the following is applied to :  One corner  of the sector at the highest elev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pposite corner at the lowest elevation.  Of course this would make for some b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meshes and would be time consuming on the level designers part.  The tri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forms are broken by the highest elevation which seems to work pretty well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opposite side is not the lowest elevation.  Have taken many a many spins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s in the quadbike with no problems. Have created a 'Lara' pinball game with the t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no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TR1 is not supported at this time but will be in the actual 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gbold  .-  .- .  -.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