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 092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pefully last revision on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