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on and the item will be deleted. The item will still be shown in TRitem until the level is loaded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