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8.25.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the RE38 options to the toolbar for easier access. Three new 'red' buttons on the far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beled 'F', 'T', and 'V' for Face edit, Triangle edit and View triangle output. Once again, p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warnings on 'RE38' options limitations ( red is for dan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x' (texture) button on the toolbar is now a 'press to turn on' , 'press again to turn off'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the ability to add a single vertex. To use: Go into vertexmode by pressing the 'F7'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n existing vertex which will then be highlighted by a red square, use the 'F1'/'F2'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osition the red square where you want the new vertex, then press 'F9' to set the ver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vertex takes on the color of the starting ver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 or 'c' key can be used to try and better center a room in the room view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 or 'n' key will show the face normals in the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 or 'f' key can be used to adjust the collisional info for a sectors 'floor'. Select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or and use the 'F1'/'F2' keys to position to the desired floor height then press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 or 'f' key to set. This only sets the collisional info it does not delete/add any mes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 or 'r' key can be used to adjust the collisional info for a sectors 'roof'. Select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tor and use the 'F1'/'F2' keys to position to the desired cieling height then press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 or 'r' key to set. This only sets the collisional info it does not delete/add any mes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8.17.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lighting for the textures all new options explained in TRitemLighting.doc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E38' option is back on for TR1/2 levels as I'm currently working on it. HOWEVER, you cannot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hile adding the light options because the lighting as it is now does NOT take into account the added vert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to make any changes with 'RE38' and then save the level and reload to do the l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resher on the 'RE38' face edit option:  Choose a sector, bring up RE38 dialog, choose 'face edit'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sector again ( it should have been raised 1/4 block ) use the F1 key for raising, F2 to l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5 key places you in 'Slant mode' where only one side of the block will be raised / low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side by the F4 key. Remember to bring up RE38 and 'deselect' the face edit option once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remember, RE38 only can do one room per session. You must make your changes in one room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save the level and reload it in TRitem if you wish to do another room. Also remember the tiles can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been 'rotated' out of the original starting position and that any 'enemy box' info in the room is invalid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ing to stop on the TR1/2 lighting at the moment but plan to come back and try to tweak it. Still have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flickering' but I don't know an easy way around this. TR seems to have used a 'smoothing' algorithym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 abrupt changes in the vertex values. Also need to truly have a 'delete light' option as the one that's in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just zeroes out the light structure and the engine is still trying to calculate it's affec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7.27.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metic re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ot type lights now displayed as yellow rounded points a little larger than bef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3 directional lights (sun and side) now displayed in redish 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 now displayed in wire-mesh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itor Gamma will also be set when 'Cancel' is clicked from the Color dia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a TRitemLight.doc file to the zip as a 'band-aid' for TRitem.doc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the ability to 'delete' a light that was in the level when loaded. Use by entering 'single vertex'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pressing the 'F7' key, select your light, it should turn green when selected, in the Color dialog cho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lete selected light' option and 'Okay'. Note: the light is not really deleted, TRitem just zeroes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light values so the light will still be displayed in TR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7.25.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g fix only for TR3 sun lighting. Previously the angle settings were screwed around when sa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7.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again for l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ex Lighting Quad  should now correctly handle triangle textures as well as the quad tex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Vertex Lighting interface changed. Before bringing up the Color menu, press F7 to enable sing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tex mode ( each vertex will be shown as a white dot ) select the vertex you want to adjust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ng up the Color menu and choose Single Vertex Lighting as before and set your color/intens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Okay. Pressing F7 again will toggle the single vertex mode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ed for TR3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a 'alpha' check box for TR3. It sets the high bit in the color. Play around to see the differences it m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3 'sun'.  This is an overhead, non-positional, directional light. The light behaves the same no matter w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position it in the room but TRitem will display it where you place it. Select where you want it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in 'spot lighting' , then bring up the color menu and choose the TR3 Sun option. Select your intensity/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wo options from here, you can use the new 'TR3 sun' group of controls in the color menu to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X and Y angle of the sun and set the Intensity, or you can close the color menu with 'Okay'  and bring up the n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3 Sun' menu from the menu bar. This option will allow you to see the light direction  that corresp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e angles you entered. Also enter the Intensity here. When satisfied click Okay to set the l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3 'side' light. This is also a non-positional, directional light, but this time it's coming from the sides, vice over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above, it behaves the same no matter where placed,  in the color menu choose this option and set color/intens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he new 'TR3 side' group of controls allow you to enter the angle of the light and two intensity values. The 'intensity1' value will have the most effect. I've seen very little effect in the 'intensity2' val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look and feel' of showing the lights direction on this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again, TRitem does not change the color/intensity of the room textures, you need to do these via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vertex/ quad options. The room textures in TR engines are not affected by lighting ( with the exception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items such as the flares and fires) Only the objects are affected by light. Check the objects in Eveng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ov's great TRViewer to make sure the objects you want to change with the light has the 'use external l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Also, be advised that if you use the 'gamma' in the color menu you might have certain colors in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played, this happens because TRitem just adds the 'gamma' to the lights RGB components, it does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a 'ramp' value to set the color by ratios. (free program/ lazy progr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7.1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efully should now be able to add room sprites, room static meshes, and room lights in any order, any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of any of these per room is 8, if you need more do a save and then rel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tem now finally shows sprites that existed when level was lo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ion V07.04.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ly bug fix for light problems. Previous versions would only save the first room's lights cor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Ritem has a serious shortcoming in the adding of room sprites, room static meshes, and room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need to add these room by room in room number order. Or do one room, save the level and reloa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do another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justed some of the lighting values for TR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s that existed in loaded level now show as a white d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TRitem doc section on lighting for full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ralight' square is just an approximation to give you some id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0' keypad key should now attempt to show TR1/2 levels room intensities. You will probably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djust the 'gamma' setting in the 'color dialog' to get a somewhat true output. You will also probab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to redo the whole room vertex lighting for the room at fi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1/2 only have intensity values, no color. Use the Intensity slider or HSV Brightness control to adj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tem only supporting 'lights'. These are the only available ones in TR1/2 but TR3 does have spot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un, I'll try to squeeze them in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Ritem does NOT add the lights' reflection on the room textures, you need to use either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ex lighting single or quad to add th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terse instructions. You're gonna have to use your time to experiment. I haven't too much of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dity to sp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for the curious, currently working on 'TRPhoenix" (TR5 level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