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RE38 'preview' attachment to TRit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ttachment displays a couple of features of a new program 'RE38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38 panel is replac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'preview sprites' box for demonstration only as it was the easies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ickest way to get it into TRitem. Also, as has always been stat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y one in the TRitem document, this is for modifying levels creat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rbo Pascal's TReditor. Some features might or might not work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riginal levels and modifying of original levels is not suppor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n an option from the RE38 menu is selected the dialog will self cl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close without making a selection you must press the 'Esc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38 features are also available via the toolbar. These are the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ttons to the far right labled F, T, V. (face edit, triangle edit, and vie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NOTE: THERE ARE 3 MAJOR CONSIDERATIONS WHEN USING THESE MOD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)  You can only edit one room at a time. You must save, then reload to do another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using any of these mod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A major drawback on the RE38 functions at present i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hey will mess up any 'box' info that TReditor has ad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) You cannot have rotated the tile previously in either TRitem or RVie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these features (at this time) depend on the tile being in the original position.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What  is being previewed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TR3 floor/cieling triang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3 has the ability to do floor and cieling triangles. It has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es of triangles, one type splits the sector into 2 triangles from the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ft corner of the sector to the lower right corner. The other type spl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ector into 2 triangles from the top right corner to the bottom le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 top meaning north most side ). Each type of triangle can also act 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rtal to another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38 preview does not allow you to choose betwe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es. It selects the type by the corner with the highest elevation. In a data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f over 600 samples it seems that 95% of the time this is how the origi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vels are done, one triangle has it's corner at the highest elevation whil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her triangle in the sector has it's corner at the lowest elev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, in the database, 2% of the triangles do not follo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gorithm RE38 uses. These triangles are always 'off ' by 1. I have yet to as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y this is and how it is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being able to choose the type will sometimes give you a triangle set that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pletely different than what you originally see on the screen. All the compu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or the triangles are done just before saving the file. The computing tim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hibiting a 'real time' display.  The 'Preview' mode will show what will be output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ice that your 'one side up, the other down, inverted 'V' pair becomes 'V' sha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the database could be completely prejudiced. 600 samples is not en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continue to build and diversify the database for testing but this is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suming so will be awhile before 100% guaranteed triangles are d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have built an uncountable number of triangles with this preview with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blems.  BUT, your way of using triangles might be completely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 mine, and all yours will have problems. Please see the bottom no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on all previewed options you cannot change rooms. These options are me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do one room. You then have to save the level and reload to do an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ason for this will become apparent when RE38 show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is not for the faint of heart and undoing or changing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 after you have saved your work is 'iffy' at the current time.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backup of any level before using. The level must have used a TR3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it's base in TReditor build. IMPORTANT NOTE:  This preview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ndle any tile that has been rotated from the stock floor position. And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 texture in RView prior to using the preview, DO NOT rotate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tex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ad up your level and select a room. This feature only work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e room at a time and all work must be saved and then reloaded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difying another room. The reason for this will become apparent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tual RE38 program is released. Select 'RE38' from the menu bar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nel will drop down displaying a lot of disabled features.  Check th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TR3 Triangle'  to begin.  All item mesh generation is turned off during the floor/ceiling editing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ggested to only use this 'preview' to modify the floors/ceilings and then sav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ork, the adding of items and triggers while editing  the floors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uaranteed to wor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elect a floor or ceiling sector to start with. The sector will be turned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 triangles.  As stated above, the view will show the the sector broke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top left corner to the bottom right corner but the actual triangle buil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pend on the corner elev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white marker tells what corner of the triangle is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raise the corner using the 'F1' key, each keyhit represents a mov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a quarter block up. The 'F2' key is used to lower the corner. The 'F4'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used to change the selected corner of the triangle.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 share two of the corners so raising or lowering of one of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rners affects both triang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wireframe mode the selected corner is shown by a red bl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ximum up/down movement of any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de is 15, about 4 blocks, but it is not recommended to 'stretch' one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p 15 units and leave the other corner on the ground.  To get a 'high' elev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need to 'build up' to it. The best way to see how this is done is to loa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evada level from TR3 in TRitem and check out the wireframe view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ooms.   Also remember that 'gravity' is involved and it is possible to cre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 'escapeless' crevice for Lara. Try to stay away from sharp 'V' shapes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cause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move to the other triangle or to choose another sector, use the left m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tton as normal. Each time you select a new sector it will be broken into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. The new triangles take the texture information from the rectangl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ach vertex  of the triangles take the existing vertex light and attributes set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n you are finished the room save your level.  You cannot change ro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ile in this edit mode. If you un-check the 'floor tri' box and go to another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do some editing, your saved level will probably be worthl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review op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 use this to see what the actual triangle generated will look l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For all TR leve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ace Ed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mode is used to build blocks.  Select a sector, choose this option and the sector se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be 'raised' 1/4 block. The 'cursor' will also be turned off because the selection is cleare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ent time. Select the block again. You can raise the block in 1/4 block increments using the 'F1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wer the block with the 'F2' key.  The collisional data for this IS saved and should work. HOWEV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not at this time modify any sector that is not at floor level, so if you make a block and sa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not re-edit this sector later.  Blocks are broken at full block he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ile you can place a triangle on top of one of these new blocks, be advised that the triangle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destroy' the mesh of the top of the bl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: if you go into the floor on several adjoining sectors, a 'phanthom mesh' will be left beh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pefully will take care of this when cielings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lant mo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'F5' key while in 'Face Edit mode' and you will be selec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slant face' option.  This allows you to move the sides of the block up and down independe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'F4' key rotates the cursor to select which side.  In wireframe mode the side is highlighed in red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d mode the side will be the one with the white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'F1' / 'F2' combo again raises / lowers. The maximum up/down movement on any one side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kept to around 4 but do what you please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owever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not go into the floor or your meshe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 messed u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minder:  you will need to uncheck all the 'RE38' options before using any of the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tem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NOTES, SHORTCOMINGS, 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bility to re-edit one of these triangles after the level has been sa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very 'iffy' at this time. Sometimes it will work. Try if you want to. The ac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38 program will not have this problem. Will install a 'restore block' comma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day or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ould appreciate any problems you find with the working of the floor triangle pre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ile I believe the algorithm for computing the triangles is valid, there are over 65,000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ys to make a set of 2 tris. There will be invalid combinations. Known problem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rp 'V' shape triangles not generating correct collisonal data. The triangles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rrect if the following is applied to :  One corner  of the sector at the highest elevat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pposite corner at the lowest elevation.  Of course this would make for some bo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oking meshes and would be time consuming on the level designers part.  The tri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38 forms are broken by the highest elevation which seems to work pretty well even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opposite side is not the lowest elevation.  Have taken many a many spins ov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s in the quadbike with no problems. Have created a 'Lara' pinball game with the t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 no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a type of  'recovery' to get a sector back to original 'flat' condi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is a quick and dirty approach and hopefully will come up with something be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applies only to what was in the level when loaded, not to newly applied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rst you need to clear the collisional info in the sector by selecting the sector. Then in the 'special' men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oose 'Clear sector'. Next you need to delete all meshes that were in the sector by selecting the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choosing the 'delete mesh' option in 'special' menu.  Now you're ready to add back the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h.  First, select a sector that has the texture you want applied. then press 'F7' which will put you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special 'vertex mode' . In 3d texture mode all vertices will be represented by white 'dots'. In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reframe mode you get pink dots. Believe me, the color choices have no meaning, but,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 pretty gutsy to attempt this in wireframe mo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here the mesh you deleted was, you need to click on all four corners,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ockwise order, preferably starting from the top left corner,  top being north. Each corner will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d spot when selected. Be extremely careful, try to get close to the floor to insure you do not hi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ling vertex or any stray vertices that might have been left in the 'air' from the meshes you dele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'F8' before selecting 3 vertices will get you out of this 'mod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something goes wrong press 'F7' to start again.  When all four corners are d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'F8' key and the mesh will be applied. Note: if you only select 3 corners then 'F8' you will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triangle. (makes sense to me). The mesh will be textured with the texture you selec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 The method of deleting/adding a mesh can straighten out the problem when you place adjac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locks into the floor and get 'phantom' meshes. The 'into the floor' situation will be taken care of a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ter date as this is a more 'involved' situation then I realized. Thanks to Fips for pointing out wha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ppe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remember the mode switching between 'face edit' and 'tris' is NOT automat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tem38 will try to bring in any old floor/cieling sector data if needed. It will not bring in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trigger, etc' da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gbold  .-  .- .  -.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