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800000"/>
          <w:sz w:val="32"/>
          <w:szCs w:val="32"/>
          <w:u w:val="single"/>
        </w:rPr>
      </w:pPr>
      <w:r>
        <w:rPr>
          <w:rFonts w:eastAsia="Times New Roman" w:cs="Times New Roman" w:ascii="Times New Roman" w:hAnsi="Times New Roman"/>
          <w:b/>
          <w:bCs/>
          <w:color w:val="800000"/>
          <w:sz w:val="32"/>
          <w:szCs w:val="32"/>
          <w:u w:val="single"/>
        </w:rPr>
        <w:t>Lighting your level with TRitem</w:t>
      </w:r>
    </w:p>
    <w:p>
      <w:pPr>
        <w:pStyle w:val="Normal"/>
        <w:spacing w:lineRule="auto" w:line="240"/>
        <w:rPr>
          <w:rFonts w:ascii="Times New Roman" w:hAnsi="Times New Roman" w:eastAsia="Times New Roman" w:cs="Times New Roman"/>
          <w:b/>
          <w:b/>
          <w:bCs/>
          <w:color w:val="000000"/>
          <w:sz w:val="32"/>
          <w:szCs w:val="32"/>
          <w:u w:val="single"/>
        </w:rPr>
      </w:pPr>
      <w:r>
        <w:rPr>
          <w:rFonts w:eastAsia="Times New Roman" w:cs="Times New Roman" w:ascii="Times New Roman" w:hAnsi="Times New Roman"/>
          <w:b/>
          <w:bCs/>
          <w:color w:val="000000"/>
          <w:sz w:val="32"/>
          <w:szCs w:val="32"/>
          <w:u w:val="single"/>
        </w:rPr>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e the 'Color' selection from the menu bar once you have loaded your level to bring up the Color dialog box.</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4"/>
          <w:szCs w:val="24"/>
        </w:rPr>
        <w:t>** Important note when selecting the position for the light you MUST start at the lowest level  (floor) in the sector</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are selecting and use the F1/F2 keys to position the cursor up or down, you cannot select a cieling texture                   and go down and you cannot select a wall sector and go left or right to position the ligh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8000"/>
          <w:sz w:val="28"/>
          <w:szCs w:val="28"/>
          <w:u w:val="single"/>
        </w:rPr>
      </w:pPr>
      <w:r>
        <w:rPr>
          <w:rFonts w:eastAsia="Times New Roman" w:cs="Times New Roman" w:ascii="Times New Roman" w:hAnsi="Times New Roman"/>
          <w:color w:val="008000"/>
          <w:sz w:val="28"/>
          <w:szCs w:val="28"/>
          <w:u w:val="single"/>
        </w:rPr>
        <w:t>TR3 Sun Lighting:</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the name suggests this is for TR3 levels only. This will give the same type of 'sun' lighting effect that is 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R4 official level editor.  Choose this option after selecting the position where you wish the light display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t really does not have a position, only a direction.  Set the color and brightness to the desired values and th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have to ways to set the light you can either enter the X, Y angles and light intensity in the 'TR3 sun' group of controls and press 'Okay' to set it, or you can press 'Okay' and then choose the menu option 'TR3 Sun' to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ing up a small dialog that will allow you to see the angle effects when you set th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l Sun type lights are displayed by TRitem as small red round do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8000"/>
          <w:sz w:val="28"/>
          <w:szCs w:val="28"/>
          <w:u w:val="single"/>
        </w:rPr>
      </w:pPr>
      <w:r>
        <w:rPr>
          <w:rFonts w:eastAsia="Times New Roman" w:cs="Times New Roman" w:ascii="Times New Roman" w:hAnsi="Times New Roman"/>
          <w:color w:val="008000"/>
          <w:sz w:val="28"/>
          <w:szCs w:val="28"/>
          <w:u w:val="single"/>
        </w:rPr>
        <w:t>TR3 Side Lighting:</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TR3 this is about the same as the 'sun' type lighting but instead of coming from above it comes in from th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des. Once again the selected sector and height is for display purposes only as the light only has a dire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 the color and brightness then in the 'TR3 Side' group of controls set the angle for the light as well as a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sity1 value and an Intensity2 value. The Intensity1 control has a range of 0 to 15 and has the most effec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the intensity of the light. The Intensity2 control goes from 0 to 255 with less of an effec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8000"/>
          <w:sz w:val="28"/>
          <w:szCs w:val="28"/>
          <w:u w:val="single"/>
        </w:rPr>
      </w:pPr>
      <w:r>
        <w:rPr>
          <w:rFonts w:eastAsia="Times New Roman" w:cs="Times New Roman" w:ascii="Times New Roman" w:hAnsi="Times New Roman"/>
          <w:color w:val="008000"/>
          <w:sz w:val="28"/>
          <w:szCs w:val="28"/>
          <w:u w:val="single"/>
        </w:rPr>
        <w:t>Spot Lighting Objects:</w:t>
      </w:r>
    </w:p>
    <w:p>
      <w:pPr>
        <w:pStyle w:val="Normal"/>
        <w:spacing w:lineRule="auto" w:line="240"/>
        <w:rPr>
          <w:rFonts w:ascii="Times New Roman" w:hAnsi="Times New Roman" w:eastAsia="Times New Roman" w:cs="Times New Roman"/>
          <w:color w:val="008000"/>
          <w:sz w:val="28"/>
          <w:szCs w:val="28"/>
          <w:u w:val="single"/>
        </w:rPr>
      </w:pPr>
      <w:r>
        <w:rPr>
          <w:rFonts w:eastAsia="Times New Roman" w:cs="Times New Roman" w:ascii="Times New Roman" w:hAnsi="Times New Roman"/>
          <w:color w:val="008000"/>
          <w:sz w:val="28"/>
          <w:szCs w:val="28"/>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the same as the original TRitem 'Spot lighting' item. The light only effects objects that use external light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ch as Lar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hoose the Spot lighting selection to set up a 'point' light in the level.  The light will be placed  in the midd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f the preselected sector at the height specified by using the 'F1' up key or 'F2' down ke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TR1 and TR2 use the 'Brightness' control to set the lights intensity.  Then use the 'Fade1' control t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ter a value that specifies how far the light travels. This value roughly equates to 1/4 block in each dire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ever the light does not abruptly end, it fades out depending on the intensity.  Remember height is inclu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is figure so if you place a light 2 blocks off the ground (8/4 blocks) and set the Fade1 control to 4 you wi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 see any light effect unless Lara jumps u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TR3 you can use the color wheel which sets the values in the TR3 Red, Green, Blue edit controls to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 a color as well as intensity or you can just use the 'Bright' slider as in TR1 and TR2.  A speci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ck box labeled 'Alpha' turns on the high bit in the color. This 'Alpha' has different effects in different settin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 I'll leave it up to you to experiment wit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R3 also uses the Fade1 control but this time it has a different meaning. TRitem uses it to set a type of  'intensity' (kind of like a light bulbs wattage) values above around 30 can give flickering effects when Lara is directly on the light. For TR3 TRitem also uses the Fade2 control to set how far the light travels but this time in full bloc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l Spot type lights are displayed by TRitem as small yellow round do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8000"/>
          <w:sz w:val="28"/>
          <w:szCs w:val="28"/>
          <w:u w:val="single"/>
        </w:rPr>
      </w:pPr>
      <w:r>
        <w:rPr>
          <w:rFonts w:eastAsia="Times New Roman" w:cs="Times New Roman" w:ascii="Times New Roman" w:hAnsi="Times New Roman"/>
          <w:color w:val="008000"/>
          <w:sz w:val="28"/>
          <w:szCs w:val="28"/>
          <w:u w:val="single"/>
        </w:rPr>
        <w:t>Spot Lighting Textures:</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the same as the 'Spot Lighting Objects' but this option does not set an actual light in the level. It on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ges the vertex lighting on the room textures in an attempt to display a light affect that fades out over dista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et it up the same way as in 'Spot Lighting Object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8000"/>
          <w:sz w:val="28"/>
          <w:szCs w:val="28"/>
          <w:u w:val="single"/>
        </w:rPr>
      </w:pPr>
      <w:r>
        <w:rPr>
          <w:rFonts w:eastAsia="Times New Roman" w:cs="Times New Roman" w:ascii="Times New Roman" w:hAnsi="Times New Roman"/>
          <w:color w:val="008000"/>
          <w:sz w:val="28"/>
          <w:szCs w:val="28"/>
          <w:u w:val="single"/>
        </w:rPr>
        <w:t>Spot Lighting Both:</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option combines the two above, it actually sets a light in the level and does the room textures.  The reas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the seperation is that depending on the brighness of the light, the actual effect on objects might be different tha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the room textures. Set it up in the same way as the previous two op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8000"/>
          <w:sz w:val="28"/>
          <w:szCs w:val="28"/>
          <w:u w:val="single"/>
        </w:rPr>
      </w:pPr>
      <w:r>
        <w:rPr>
          <w:rFonts w:eastAsia="Times New Roman" w:cs="Times New Roman" w:ascii="Times New Roman" w:hAnsi="Times New Roman"/>
          <w:color w:val="008000"/>
          <w:sz w:val="28"/>
          <w:szCs w:val="28"/>
          <w:u w:val="single"/>
        </w:rPr>
        <w:t>FX Lighting Textures:</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a special option and the results obtained vary greatly. The 'shape' and 'character' of the room plays a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portant role in how the finished product looks. The position of the light also plays a role.  False shadows ca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 generated by this light to add a touch of realism to the room.  This light is mainly usefull for TR1/2 levels. I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3 the results vary due to the way in which that engine handles lightin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controls are the same as the other lighting options in addition there are three new controls in the FX Lighting group box labeled A0, A1, and A2. These effect the way the light 'fades'. It always defaults to 0.0, 1.0, 0.0 but you</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 play around with them if you wish. The 'Reset' button at the bottom will reset the defaul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option does not set an actual light but only changes the vertex lighting on the room textur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member, in TR3, if you choose a 'colored' light, the effects will be multiplied on the textures so the results might not be what you desir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8000"/>
          <w:sz w:val="28"/>
          <w:szCs w:val="28"/>
          <w:u w:val="single"/>
        </w:rPr>
      </w:pPr>
      <w:r>
        <w:rPr>
          <w:rFonts w:eastAsia="Times New Roman" w:cs="Times New Roman" w:ascii="Times New Roman" w:hAnsi="Times New Roman"/>
          <w:color w:val="008000"/>
          <w:sz w:val="28"/>
          <w:szCs w:val="28"/>
          <w:u w:val="single"/>
        </w:rPr>
        <w:t>FX Lighting Both:</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the same as above but actually sets a light in the level along with changing the room textur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t it up in the same manner as the 'FX Lighting Textures' option abo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8000"/>
          <w:sz w:val="28"/>
          <w:szCs w:val="28"/>
          <w:u w:val="single"/>
        </w:rPr>
      </w:pPr>
      <w:r>
        <w:rPr>
          <w:rFonts w:eastAsia="Times New Roman" w:cs="Times New Roman" w:ascii="Times New Roman" w:hAnsi="Times New Roman"/>
          <w:color w:val="008000"/>
          <w:sz w:val="28"/>
          <w:szCs w:val="28"/>
          <w:u w:val="single"/>
        </w:rPr>
        <w:t>Room Lighting:</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hoose the Vertex lighting room selection from the list box. For TR1 and TR2  use the 'Bright' slider to en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r value as in Lara lighting above. Clicking 'Okay' will set all vertices in the room to that intensity. In TR2 you</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y also choose one of the special vertex check boxes labeled 'normal' (the default setting), 'water surfa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underwater', or 'quicksand' if you want all vertices in the room set with these special effec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TR3 you can use the color wheel which sets the values in the TR3 Red, Green, Blue edit controls to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 a color as well as intensity or you can just use the 'Bright' slider as in TR1 and TR2.  A speci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ck box labeled 'Alpha' turns on the high bit in the color. This 'Alpha' has different effects in different settin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 I'll leave it up to you to experiment with. You can also set the special vertex effects described abo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8000"/>
          <w:sz w:val="28"/>
          <w:szCs w:val="28"/>
          <w:u w:val="single"/>
        </w:rPr>
      </w:pPr>
      <w:r>
        <w:rPr>
          <w:rFonts w:eastAsia="Times New Roman" w:cs="Times New Roman" w:ascii="Times New Roman" w:hAnsi="Times New Roman"/>
          <w:color w:val="008000"/>
          <w:sz w:val="28"/>
          <w:szCs w:val="28"/>
          <w:u w:val="single"/>
        </w:rPr>
        <w:t>Vertex Lighting Quad:</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hoose the Vertex lighting quad to set all vertices of the preselected room mesh, either triangle or rectang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TR1 and TR2 the 'Brightness' control sets the intensity. You can also choose one of the special vertex</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ffects to set for these vertic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TR3 you can use the whole color spectrum as described under 'room lighting' to set the vertices col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8000"/>
          <w:sz w:val="28"/>
          <w:szCs w:val="28"/>
          <w:u w:val="single"/>
        </w:rPr>
      </w:pPr>
      <w:r>
        <w:rPr>
          <w:rFonts w:eastAsia="Times New Roman" w:cs="Times New Roman" w:ascii="Times New Roman" w:hAnsi="Times New Roman"/>
          <w:color w:val="008000"/>
          <w:sz w:val="28"/>
          <w:szCs w:val="28"/>
          <w:u w:val="single"/>
        </w:rPr>
        <w:t>Vertex Lighting Single:</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hoose the Vertex lighting single to set a preselected vertex to a specified value and/or effect. You mus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oose the vertex before bringing up the Color dialog by pressing the 'F7' key to enter single vertex mo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selecting a vertex. To exit single vertex mode just press the 'F7' key again. Information about the vertex</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ll be selected in the status ba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8000"/>
          <w:sz w:val="28"/>
          <w:szCs w:val="28"/>
          <w:u w:val="single"/>
        </w:rPr>
      </w:pPr>
      <w:r>
        <w:rPr>
          <w:rFonts w:eastAsia="Times New Roman" w:cs="Times New Roman" w:ascii="Times New Roman" w:hAnsi="Times New Roman"/>
          <w:color w:val="008000"/>
          <w:sz w:val="28"/>
          <w:szCs w:val="28"/>
          <w:u w:val="single"/>
        </w:rPr>
      </w:r>
    </w:p>
    <w:p>
      <w:pPr>
        <w:pStyle w:val="Normal"/>
        <w:spacing w:lineRule="auto" w:line="240"/>
        <w:rPr>
          <w:rFonts w:ascii="Times New Roman" w:hAnsi="Times New Roman" w:eastAsia="Times New Roman" w:cs="Times New Roman"/>
          <w:color w:val="008000"/>
          <w:sz w:val="28"/>
          <w:szCs w:val="28"/>
          <w:u w:val="single"/>
        </w:rPr>
      </w:pPr>
      <w:r>
        <w:rPr>
          <w:rFonts w:eastAsia="Times New Roman" w:cs="Times New Roman" w:ascii="Times New Roman" w:hAnsi="Times New Roman"/>
          <w:color w:val="008000"/>
          <w:sz w:val="28"/>
          <w:szCs w:val="28"/>
          <w:u w:val="single"/>
        </w:rPr>
        <w:t>Lara Lighting:</w:t>
      </w:r>
    </w:p>
    <w:p>
      <w:pPr>
        <w:pStyle w:val="Normal"/>
        <w:spacing w:lineRule="auto" w:line="240"/>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4"/>
          <w:szCs w:val="24"/>
        </w:rPr>
        <w:t>For all TR1, TR2, TR3 levels Lara lighting is handled the s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hoose the Lara lighting selection from the list box. Then use the slider control labeled 'Bright' to enter th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red value in the 'Brightness' edit control or directly enter the desired value there. An approximate outpu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the value entered is shown in the small box on the right labeled 'Lara light'.  Even though the control has 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 of 0 to 255, TRitem divides this figure by 8 to give 32 distinct settings.  Clicking 'Okay' sets the valu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level for that ro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8000"/>
          <w:sz w:val="28"/>
          <w:szCs w:val="28"/>
          <w:u w:val="single"/>
        </w:rPr>
      </w:pPr>
      <w:r>
        <w:rPr>
          <w:rFonts w:eastAsia="Times New Roman" w:cs="Times New Roman" w:ascii="Times New Roman" w:hAnsi="Times New Roman"/>
          <w:color w:val="008000"/>
          <w:sz w:val="28"/>
          <w:szCs w:val="28"/>
          <w:u w:val="single"/>
        </w:rPr>
        <w:t>Delete Selected Light:</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use this option you must first enter single vertex mode via the 'F7' key, select the light, which will tur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en once selected, bring up the Color dialog, select this option and click 'Okay' to delete the selected ligh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that the light must have been in the level when loaded.  To delete a light added in this session you</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ust save the level and then reload i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also that TRitem does not really delete the light, it just sets it's values to zero. So the lights will sti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displayed in TRit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800000"/>
          <w:sz w:val="28"/>
          <w:szCs w:val="28"/>
          <w:u w:val="single"/>
        </w:rPr>
      </w:pPr>
      <w:r>
        <w:rPr>
          <w:rFonts w:eastAsia="Times New Roman" w:cs="Times New Roman" w:ascii="Times New Roman" w:hAnsi="Times New Roman"/>
          <w:color w:val="800000"/>
          <w:sz w:val="28"/>
          <w:szCs w:val="28"/>
          <w:u w:val="single"/>
        </w:rPr>
        <w:t>Notes on these dang lights:</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best way to do the lighting in a room is to start off with a dark Lara and ro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TR engine will slow down with too many lights in a room. In TR1/2/3  original levels the number of room lights ususally did not exceed 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ritem can only handle eight actual added lights per room per session, if you need more save and reload the leve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You can press the keypad '0' key to turn on lighting in TRitem. Depending on your monitor you might als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ed to set the 'Monitor Gamma' control in the Color dialog to get an approximation of the actual vertex light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be advised that this 'gamma' is not a true 'ramped' contol. The value is only added to the vertices col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item clamps these colors and does not perform any type of ratio so you might see 'green' when you specifi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d' quad lighting. The level when played will be correctly displayed thoug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RE38' option is back on for TR1/2 levels as I'm currently working on it. HOWEVER, you cannot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while adding the light options because the lighting as it is now does NOT take into account the added vert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need to make any changes with 'RE38' and then save the level and reload to do the ligh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fresher on the 'RE38' face edit option:  Choose a sector, bring up RE38 dialog, choose 'face edit' t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lect the sector again ( it should have been raised 1/4 block ) use the F1 key for raising, F2 to lo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5 key places you in 'Slant mode' where only one side of the block will be raised / lowe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lect the side by the F4 key. Remember to bring up RE38 and 'deselect' the face edit option once thr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oing to stop on the TR1/2 lighting at the moment but plan to come back and try to tweak it. Still have probl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flickering' but I don't know an easy way around this. TR seems to have used a 'smoothing' algorithym 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oid abrupt changes in the vertex values. Also need to truly have a 'delete light' option as the one that's in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just zeroes out the light structure and the engine is still trying to calculate it's affec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As always, any bugs, complaints, comments, ideas to rgbold@hotmail.com</w:t>
      </w:r>
    </w:p>
    <w:p>
      <w:pPr>
        <w:pStyle w:val="Normal"/>
        <w:spacing w:lineRule="auto" w:line="240"/>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8000"/>
          <w:sz w:val="28"/>
          <w:szCs w:val="28"/>
          <w:u w:val="single"/>
        </w:rPr>
      </w:pPr>
      <w:r>
        <w:rPr>
          <w:rFonts w:eastAsia="Times New Roman" w:cs="Times New Roman" w:ascii="Times New Roman" w:hAnsi="Times New Roman"/>
          <w:color w:val="008000"/>
          <w:sz w:val="28"/>
          <w:szCs w:val="28"/>
          <w:u w:val="single"/>
        </w:rPr>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