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2/21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tarted TR4 support for the hell of it. Right now it only saves texture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can 'Preview' the ite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NOT  add/change any items/special effects/color! If you mak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anges (by selecting 'OKAY' from the respective dialog), your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CORRUPT.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29/01 ~ 02/02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mall addition of  'Remove original sound sources' to 'Special' dialog. Thi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ove all sound sources that were in the file when it was loaded.  Helpful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happen to use Turbo's TReditor to build the level and the original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rces are 'showing' up (TReditor doesn't remove them), or, you just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ove sound sources that you have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veral options added to the 'Sound'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Add Sound Source' button must be used to add the sound source.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KAY no longer doe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py sound to wav file - copies the current sound number that is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.SFX index control to a specified file. You must type in the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rive/directory/filename or use the 'dots' button to the right to bring up a fi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ie:  d:\tr3\data\new.wa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place with wav file - replaces the current sound number that is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.SFX index control with a specified file. You must type in the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rive/directory/filename or use the 'dots' button to the right to bring up a file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ie:  d:\tr3\data\new.wav). You must also specify a name for the new sfx fi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Output new SFX file to' box (cannot be the same file that is in the the Main SF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 box). Remember that the SFX files are large so it might take a f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onds to construct the new 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place old sfx file - replaces the file specified in the Main SFX directory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one specified in the 'Output new SFX file to' box. This will always w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as it totally deletes the original SFX file and renames the new SFX fil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26/01 TEST button on Sounds dialog now plays the sample sound. It does not take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ccount any settings in the volume/speed/distance controls, it just plays the 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 for 3 seconds. Using DirectSound so you must have DirectX set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r computer. The first time you use for TR2 or TR3 levels you will need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full drive,directory, and filename ( ie: d:\tr3\data\main.sfx ) in the 'Main SFX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' box,  after that TRitem will remember the settin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9/01 Fixed what seems to be a bug that crept in a long time ago (shows you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build) Placing a Door in a portal now working. Click on the 'wall' (portal) ope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choose your door. Also fixed a 'sometimes' bug in both the 'add camera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sound source' effects, seems that the height got screwed up in the placement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dded the ability to select a current texture from the room. To use, ensure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is off, click on the texture you want then press the '+' key on the keypad.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exture mode is turned on this texture will be the selected tex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ed the ability to set 'trigger bits' in the 'trigger switch' and 'switched item'. It tak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 planning but can make for some interesting puzzles. Small demo ( 2 rooms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the site that replicates the famous TR1 Palace Midas switched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re just placing normal doors and switches, leave the 5 buttons under Trigger B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one.  Brief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s and doors share 5 'buttons' (bits). Normally the switch has all 5 buttons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 door has none of it's buttons set. In this case the switch 'feeds'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5 set buttons and the door opens. All 5 'buttons' must be set to activat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set the switch's buttons 1, 2, and 3 on. And then set the door's buttons 4 and 5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door will behave normally since all 5 buttons will have been set when the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, let's say you wanted to use 2 switches to open the door. You have one switch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tons 1,2,3, and 4 on and another switch with button 5 on. When they are b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ed on the door will receive all 5 buttons and open. 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w has a check box labeled 'Use existing items'. This will allow you to tie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to an existing door. Select a trigger position then bring up the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itch, set buttons 1, 2, 3, and 4 on. Place it by 'OKAY' as normal. Now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oor's position and bring up the 'Switched Item' menu and select and plac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choose the location for another switch and this time in the 'Trigger Switch' di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 the box labeled 'use existing items' and set the counter for 1 item (the door)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t button 5.  After the switch is placed, click on the door and it will be tied to that swit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tatus bar will tell you that the item has been selected because the 'selector cursor'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dden by the item. Now the door will only open when both switches are activa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e switches and doors can be in different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mo of the five switches and four doors was constructed as follows: (left to righ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TEM                               BUTTON     1     2    3    4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1                                                 on  off  off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2                                                 on  off  off  off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3                                                 off  off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or 4                                                 off  off  on  on 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1                                               off  on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2                                               on  off  on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3                                               on  on  off  on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witch 4                                               on  on  on  off 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witch 5                                               on  on  on  on  off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 walkthru for setting i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location for first switch. Go to Trigger Switch dialog. Choose switch. Check 'Multi item switc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buttons 2, 3, 4, and 5 on. OKAY to plac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portal wall openning for the door. Go to Switched Item and choose the door. Set buttons 1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 to set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portal wall openning for the second door. In Switched Items choose the door and set button 1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third door. In Switched Items choose the door, set buttons 3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location for the last door. Set buttons 3 and 4 on. CHECK the Multi Item End box to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know this is the last it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s the time to set the oth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the second switches place and in Trigger Switch set 1, 3, 4 and 5 on.  Ensure that the Multi Item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is UNCHECKED. Check the box labeled ' Use Existing Items' and set the counter to 4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in order, select doors 1, 2, 3, and 4.  The status bar will show the selection.  The screen is only up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mouse move so you might have to select the door and then move the mouse a bit. Be careful when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ouse button so as not to select an item you don't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fter selecting the 4 doors as explained above, select the position for the next switch and in Trigger Swi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use the 'Use Existing Items' set to 4. Set trigger buttons 1, 2, 4 and 5 on.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ce again select the four doors in order by clicking on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fourth switch and in the Trigger Switch menu set buttons 1, 2, 3, and 5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gain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hoose the location for the last switch and in the Trigger Switch menu set buttons 1, 2, 3, and 4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Existing Items and counter set to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nal time select the four doors in order by clicking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ished.  This stuff takes a lot of prior planning but can produce some rewarding puzz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4/01  *****BUG FIX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RE38 options for TR3 since version apx. 1/10/01 had a bu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above/below code. Fixed now, hop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IG THANKS to Tomb Biker for letting me k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2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n preview for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/01 - 1/10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nor updates: added 'quick and dirty' preview button for static meshes ( in Color dialog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review button for sprites ( in Special dialog ). NOTE: the textures for these are loaded ea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it'll take a few seconds to display. You can use the left mouse button to rotate them 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"aha" or ( "umhumm" ) sound for items as secrets (TR1/2). Secret number sou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ed but I dang sure don't know what it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the angle selectors for the Special dialog option 'Water Current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o clean cut Pat Boone webpage for 'Boss Mode' . ( I can be sane at times. And I'm sor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sed the $50,000 I recieved from my plea,  to buy more Jack Daniels and Marlboros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DF doc. I promise tho, the next 3 million bucks will go to a firm out west to make my bink vide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just like CORE)......Okay, maybe I can't be s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l working on:    Playing sound sources. Preview for items. Adding the trigger bits to the switches. RE3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ugfixes 1/1/01:  problem with single vertex lighting repa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 option now clears any triggers or floor/ceiling slopes/tri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31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Sound'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several missing TR2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more 'thugs', swinging sandbag, disk shooter, slamming doors, saw, rocks, knife statue, bould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icles, bell, propellers, foot bridges, drawbridge (note on drawbridge: you must set the first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normal where you want the drawbridge triggered, Then use the 'special' menu multi-triggers,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.doc, to add 2 additional triggers directly under where the bridge will fall), ceiling guns (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 two step item, the guns are not visible until triggered. The second item 'tripwire for ceiling gun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s to be placed and when it is triggered the guns will fire.)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o TR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ged mummy, falling rocks, and footbridge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corrected, hopefully, a bug with the 'special' menu multi-trigger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3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really a revision, just 'unofficially' adding some of the AI items I've played with. I wa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helve them for a month or two but figured somebody might like to experimen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 Items menu, explanation is just first observations and might be totally wro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have added in the Triggeritem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ctive item destroy - place it anywhere.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with the release of Evengi's new TRviewer which supports importing (replacing) of items 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might help to give the ID numbers of the 'cones' (null mesh items) so the unused on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d for import s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#                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                  Active item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                  Unknown  Used only as a triggered item in City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                 Unknown. Used only as a triggered item in Crash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                  Some kind of tripwire. Currently unused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                  Electrified 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                  Killer trip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                  AI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                  AI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                  AI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                  AI unknown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                  AI hold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                  AI unknown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                 Unsused. Used to set path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                  Unsused. Used to set attack spot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                  Unknown. Not used in any TR3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1                  Poison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5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2                Electrifie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4                Used by TR3 as a 'look at' item. TRitem doesn'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5                Smok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3                Smoke #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7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9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1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2                Pulsating light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4               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5                Green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6               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7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8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0               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1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2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3                Fir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4                Smok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5               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6                Smoke #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7                Greenish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8                Pirah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9                F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7                Bat sw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7                Unknown. Only used as a triggered item in House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8                Unknown. Only in House.tr2 and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remaining 'cone' fx items for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son dart shooter, electrical field (edge), smoke (edge), red light, green light (normally on, triggers off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ue light, light #1, light #2, smoke #2, pirahna, tropical fish, bat swarm, misc. guards and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is wraps up my testing/ adding of the 'cone' items. There are 18 that are not included. Two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ppear to be unused as they are visible by the engine. That leaves 16 which I'm sur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my AI. Got a lot to do before I even look at the AI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working on the minecar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ILL) RE38 the roo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importing (ten months and still going) Hopefully Evgeni will beat m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[ and if I can get $75,000 I might put out a manual like Cores' ] ( or just buy more Marlboros and Jack Dani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request added: TR2 boat and black snowmo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UP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2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 few TR3 items. As stated previously, in TR3 Core sometimes 'recycles' object id's. TRite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way of knowing what level you used as a base level so some items are listed as 'Alternate item #1"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what level you are using you will get varied items ranging from a flag to a swinging 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p to you to test the results. Levels with footbridges now are supported but also some 'trapdoo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really footbridges due to recycling of ids. You might need to play around with the height/ang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tbridges to get your desir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added the following TR3 items/special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ke puffs, florescent lighting, pulsating light, shooting fire, sparkling smoke, alternate fire 1 and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fied wire, killer tripwire, alarm light, flying lasers, monkey man, lizard man, stalagt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ak from the rapids.tr2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pecial menu now also has the option to make the room a 'water filled'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imated textures in the level are now shown at the very bottom of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 after all the 1/4 block triangles. (TRitem doesn't show the anim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all the small updates lately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xtures now show transpar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'special' menu 'make transparent tile' function. The tile number now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 is the tile number reported by TRitem's texture window, not the RView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now starts from texture zero vice RView's starting from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nsparent tile will show up in the texture window a second or two after a mouse mov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 window. Also be advised that TRitem's texture window shows all textures by thier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orted in the level file so you might see two textures that are actually the same texture just ro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in the selection mechanism should  give more accurate results. (hopefu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