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cumentation for TRitem version last updated 2/2/0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also read '3d.Doc' file for any updated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 xml:space="preserve">TR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What it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Ritem is a program that will let you add items and other embelishments to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d with Turbo Pascal's TReditor program.  You can also modify original levels from the TR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ever TRitem was not designed to work with the original levels so some options might not work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is time there is support for TR1, TR2 and TR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he interface is a bit rough and error checking is not maximized.  So please don't experi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only copy of the level. Level building is not easy work.  I have tried to make TRitem as friendl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fe as possible, but please consider that I do not get paid to program it so the ammount of time I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k on it is limited.  Also consider that there are really too many possibilities when options are mix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each one. Please report any problems to me at rgbold@hotmail.com and I will fix them.  As a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ilder you must experiment a lot.  ALWAYS have a backup. Always have a 'test' room to che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ults before committing the options with TRitem.  It is not always possible to safely reverse an option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have saved your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y system is a 366mhz pc running Windows '95 with a 3dfx Voodoo3 video card at 800x6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have no problems on speed or on selecting.  If your computer is running slow I suggest u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re frame options that can be enabled under the Special dialog once you load a level. I also sugg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ing out www.glsetup.com which can help you set up your specific video card for OpenG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        TRitem will try to carry forward the old floor data such as floor and cieling s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xcept for those occasions noted.  However it is not infallible so if you have a 'prize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lanted floor/cieling sector , test the command first on a co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oolbar can be used in lieu of several keyboard options but they are inherently slow to respo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are , left to right - remove last sprite, angle/direction adjust, static mesh delete, static mesh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ic mesh down, other items up, down, and reset (use to move selector up/down before choo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em) and texturemode on an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nsure that the target.bin file is in the same directory as TRitem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How to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ad up a level. TRitem is divided into the Room View window on the left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exture window on the right. The textures are arranged in size order, rectangles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n triangles followed by any 'animated' textures that are in the level. When you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 a texture the texture number is reported in the status bar. TRitem starts with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ode off and the status bar will display 'TEX OFF'. You enable/disable texture 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y using the toolbar buttons 'Tx' and 'Tx' with a bar over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 mouse click in a window makes that window the active window. You can only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main menu items if the Room window is the current active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select a room mesh (sector) by clicking with the left mouse button. The F1 key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e used to raise the selector cursor in 1/4 block increments. The F2 key lowers it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3 key resets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use the seperator bar between the windows to resize the room and texture win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menu bar is crowded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election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O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gives a choice of the levels rooms to view and work with. You can move the room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lding down the right mouse button while moving the mouse to rotate. Holding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control' key at the same time will zoom in/out. Holding down the 'shift key'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rol up/down/left/right movement. You can also zoom in/out with the 'page up'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page down' keys and move up/down/left/right with the 'arrow' keys. Item renderring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urned off during room mov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the room is first displayed you are looking towards the NORTH. If you loose direc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lick on a wall and the status bar will hopefully display the right direction for that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E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gives you a choice of the items in the level.  These are the 'pick up' type items such as key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eapons, medipacks and a few movables such as movable blocks,  snowmobile, even L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erself.  The check box  labled 'intensity flip' can usually be ignored. It defaults to on in TR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ms that Lara is the only item that needs it off and TRitem will automatically adjust for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any case, if you notice the item you've placed is either too dark or light, next time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tensity flip to change it. Before selecting you need to select a sector by clicking on a 'secto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th the left mouse button. The sector will be highlighted by a 'target' marker. For normal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raise/lower the marker by using the keys: F1 to raise in 1/4 block increme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2 to lower and F3 to reset to ground level. Then bring up the 'items' menu and sel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ce the item is placed you can change the angle/direction of it by using the 'delete' key or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using the toolbar round arrow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choose the 'play secret sound' to have Lara's "aha" added when she picks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 item in TR1 or TR2. The secret number is not really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of the items are special effects (fire, smoke, light, etc) and will be shown as a 'tri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haped object' by TRitem when placed. Also TR3 uses 'recycling' of item numbers bet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evels and TRitem does not know which level you are working from some item's descri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ay not be accurate. I have tried to name these items as 'alt.' (alternat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Preview' button allows you to check out th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n the Items menu for TR3 only the following might app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1 - placed on top of enemy who normally attacks will 'hold' him there until threat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2 - slightly different than the hold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ambush - place one on top of enemy, another elsewhere. When threatened enemy will go to second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follow - place one on top of enemy, another elsewhere. Will go to second one and wa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unknown #1 and #2: You tell me. Tried to work them like the official AI_PATROL with no lu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NOTE: these are released with the minimal of testing. All enemies do not work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ke I said, experiment with them if you wish. Would like the results to be posted if you do find any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, these items do work on some animals (monkey) besides just the 2 legged enemies. Also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ep the 'enemies' character in mind when using. For example, in Crash.tr2, thug#1 placed norm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st stands still unless you attack him. If you place a 'follow' on top of him, he will patrol. Place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follow' somewhere and he will go there and wait. In City.tr2, the wasp when triggered usually wa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an 'unknown #1' on top it will head straight for Lara and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: the 'block as trigger' is described seperately below as is 'pickup trigger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IGGER ITEM:      </w:t>
      </w:r>
      <w:r>
        <w:rPr>
          <w:rFonts w:eastAsia="Times New Roman" w:cs="Times New Roman" w:ascii="Times New Roman" w:hAnsi="Times New Roman"/>
          <w:sz w:val="24"/>
          <w:szCs w:val="24"/>
        </w:rPr>
        <w:t>these are items to be triggered (activated) when Lara walks o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       Select the sector and height as above.  The 'flip intensity' is the same as in 'item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Preview' button allows you to check out th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the items pertaining to 'No Box' and 'Box Layout' dealt with a su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at is now covered in the TReditor program and is not necessary in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box layout'  is if you wish to define your own bounds for th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etty detailed so see the BOX LAYOUT section be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'multi item'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multi end' are used  if you wish to trigger more than one item by on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the sector as usual then choose your first item and check the multi item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Go back after pressing Okay and select the sector for the next item. B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up this menu again and select your next item. When you want to plac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ast item you MUST check the 'multi end' box to signal that this item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e the last one. After Okay you can go and select your 'trigger 1' as us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is trigger will now activate the items you've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use more than one sector to trigger the multiple items, do as expla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bove but check the box 'multi multi trigger' when you first start.  After you've fin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 have placed your first trigger, just select another sector that will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ame items, press 'trigger 1' again and it will be set. Keep doing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've selected the last trigger sector. Remember to turn off the mul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ulti trigger when you're finished.  The other items on the menu '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amera',  'camera number', 'camera delay', and 'once only' are describ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he CAMERA sectio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elete key controls the angle once the item is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e Active item destroy, when triggered by Lara walking on the corresponding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ctor, all trigger items that have been activated previously are gone. This was probably used for                                                                                                                testing purp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cial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2 drawbridge: on drawbridge: you must set the first trigger as normal where you want the                                                                                                             drawbridge triggered, Then use the 'Special' menu multi-triggers, to add 2 additional triggers                                                                         directly under where the bridge will f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3 ceiling guns. These are a two step item, the guns are not visible until triggered. The second                                     item 'tripwire for ceiling guns' needs to be placed and when it is triggered the guns will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the 'block as trigger' and 'use as item 2' boxes are described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RIGGER 1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This will be the sector that triggers (activates) the TRIGGER ITEM. 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a sector and height first.  Also used when setting 'multi multi trigger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ector will be marked by a 'T' to show the trigger until you change ro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IGGER SWITCH:    </w:t>
      </w:r>
      <w:r>
        <w:rPr>
          <w:rFonts w:eastAsia="Times New Roman" w:cs="Times New Roman" w:ascii="Times New Roman" w:hAnsi="Times New Roman"/>
          <w:sz w:val="24"/>
          <w:szCs w:val="24"/>
        </w:rPr>
        <w:t>Gets interesting here.  Choose your sector first.  This is the item ( switch, lock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at is used to trigger another item. The 'Preview' button allows you to check out th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delay time' can be set if you wish to have this item activated onl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 period of time. The delay time is in seconds. For example: door st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pen only for 5 seconds after the switch is pulled.  The other item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enu 'switch camera', 'camera number', 'camera delay', and 'once only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re described in the CAMERA sectio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5 buttons under Trigger Bits and the check boxes 'Use Existing Items'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'Multi Item Switch' as well as the counter next to the 'Use Existing Items'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xplained in the TRIGGER BITS section below.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WITCH ITEM:         </w:t>
      </w:r>
      <w:r>
        <w:rPr>
          <w:rFonts w:eastAsia="Times New Roman" w:cs="Times New Roman" w:ascii="Times New Roman" w:hAnsi="Times New Roman"/>
          <w:sz w:val="24"/>
          <w:szCs w:val="24"/>
        </w:rPr>
        <w:t>This is the item (door, etc) to be triggered by the TRIGGER SWITCH. 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first, for doors select the wall mesh or portal openning where the door will 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 that a portal must be set up correctly for the 'door openn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be selected.  The 'Preview' button allows you to check out th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the 'use as item 2' boxes are described below as is the Trigger Bit but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1-5 and the Multi Item End check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PECIAL:          </w:t>
      </w:r>
      <w:r>
        <w:rPr>
          <w:rFonts w:eastAsia="Times New Roman" w:cs="Times New Roman" w:ascii="Times New Roman" w:hAnsi="Times New Roman"/>
          <w:sz w:val="24"/>
          <w:szCs w:val="24"/>
        </w:rPr>
        <w:t>Climbable walls, multi-triggers, kill Lara sector, end level sector, alternate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iggers, monkey swing cielings, water currents,set portal data, rain, sk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quicksand, adding cameras, transparent tile, and adding sprites. Also, a 'triggeritem'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an be deactivated from the 'special' menu. To use, first select the fire you wish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eactivate by clicking on the sector it is in , even if you have only one, then choo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ption. Select a sector that will trigger deactivation then select 'trigger1' on the menu b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that most of the special options do not carry forward old floor data such as cie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r floor sla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 below for details on other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LOR:            </w:t>
      </w:r>
      <w:r>
        <w:rPr>
          <w:rFonts w:eastAsia="Times New Roman" w:cs="Times New Roman" w:ascii="Times New Roman" w:hAnsi="Times New Roman"/>
          <w:sz w:val="24"/>
          <w:szCs w:val="24"/>
        </w:rPr>
        <w:t>Any options that need a color specified are listed here.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O 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loped floors need extra attention.   A switch must be set at a certain height or it won't be us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tting is from the floor, so if it has an angle it won't work.  TRitem copies the previous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a and adds on the new info. Most pick-up type objects or enemies are fine on sloped flo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represented on the screen has North to the front when first displayed. When you plac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it is marked by a 'T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should be able to place an object here but do NOT assign another trigger to this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not use the same sector to trigger different items unless you use the multi option in the trigger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.  Keep track of which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've assigned if you're doing multiple triggers in the room.  The best way to handle the walk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 items such as enemies is to have the trigger in the room before this one.  The enem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appear before Lara steps on the selected trigger.  Some trigger1 items need to have thier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to the same sector that they are in, i.e. bounce pad, collapsing floor, moveable blocks and brid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 Have had some problems with the program not re-initializing if you have one level loa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then try to load anothe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's best to exit out completely if you want to load anothe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Big note on selecting: insure that the 'target' is on the correct sector you w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Quick runthroug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Load up a room.  Check out the items, triggered items, switched items using the menus. De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you want then plan it out.  One note:  Lara should appear in the items for each room you vie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use this.  In fact you can only use it once, where you place her last before s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the room and position you'll start the level from.  The TR game engine only checks for the last ins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Lara in the item table and uses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Most of the pop-up menus show a list of the item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utton marked 'flip intensity', most of the items will be okay without using the flip intensity button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notice your object appears too dark you can redo it using this button remember to click it off l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so TRitem sometimes cannot tell if you've selected a sector so make sure you have selected one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sing okay. If it gives you a message saying a selection wasn't recorded try redo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o choose an ITEM just select the sector/height and then bring up the menu and selec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ice and click okay.  The item will be added at that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o choose a TRIGGERED ITEM do as above. Once you've pressed okay you need to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er sector then press the TRIGGER1 menu box.  Nothing will show unless there is an error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 will be marked as the trigger sector for the previous trigger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RIGGER SWITCH must be done before SWITCH ITEM again, select a sector bring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switch menu and select item. Then you must select another sector and bring down the switch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.  Pressing okay here ties everything toge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pecial opera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climbable walls:  In TR2/3. Select the wall. Choose 'special' to bring up menu. Select this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Okay will set that wall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kill Lara:  Lara will be killed (drops in TR1, by fire in TR2/3) when she steps on this sector.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your sector, bring up 'special' menu, select the option and Okay will set th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end level:  Stepping on the selected sector will end the level.  Note that there seems to be a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delay in TR3 based levels ( think engine is trying to bring up different screen) before the sta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box is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ternate room:  see be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ulti triggers:  Choose your 'trigger item' and set 'trigger 1' as usual. Choose another secto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efore selecting any other op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ring up the 'special' menu and select this option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will be set as another trigger for the same item. Pressing Okay sets it. Just repeat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wish more trig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onkey swing:  Choose your sector then select this option to enable Lara to 'monkey sw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on this sector's cieling. Note this option tries but does not always carry forward old floor data such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loped floors, previous triggers, etc.  ALSO:  Do NOT place near a wall or Lara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ble to go into the wall and never return. Checking on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in, sky, quicksand, water:  these set the room flag and affect the whole ro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water currents:  these need some checking. Would stay away from strong. To test, selec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as usual bring up special menu, choose type of current desired and angle (direc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 didn't have too much luck with these. Directions might be wrong. Let me 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t portal data: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dd camera: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ake transparent tile: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dd sprite:  these are the '2d' room sprites. Select a sector, choose this option and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rite # control to enter the sprite number.  The sprite is added to the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eft corner vertex, facing north, of the selected sector. You can delete the spr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press 'F12' once before choosing anything else. You can also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olbar button 'SP bar' to delete it. You can preview the sprites by pre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Preview Sprite' button. It takes a few seconds to display because the tex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re loaded each time. You can rotate the sprites by using the left mouse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lete mesh: Select the room mesh to delete. Then choose this item to delet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elete item:  Select the sector where the item is located (also use 'F1' to raise the selecto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item's height). Bring up 'special' and choose this option.  The item will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how up until the next time this level is loaded. ALSO: if Lara is in this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will have to re-add her back using the normal 'item' menu. Note this option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ake away any floor/ceiling attributes in that sector as well as any triggers in that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R3 Wood, Metal, Snow floor sounds changes Lara's footsteps sounds for the selected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eactivate fire: Note that the fire must have been set from the 'triggeritem' menu and not from the item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o use:  select the fire to deactivate by selecting the sector that it is in. Go to 'special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he deactivate fire option. Select the sector to trigger the deactivation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emove original sound sources:  removes all sound sources that were in the file when it was lo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The 'wire frame' options will speed up the program if you have a slow video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LTERNATE ROO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n alternate room you must create an 'extra' room in TReditor. The room MUST b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me size as the room you wish to alternate with but the interior can be changed in any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attach this room to another room in TReditor, just place it off to the side and rememb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om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n TRitem, place the trigger in any room you want. Go to the 'special' menu and choo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ernate room option.  Enter the original room number and the alternate room numb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ropriate controls.  Press Okay.  This will set the sector to trigger the alternate room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d where the original room was.  To place the trigger to swap back the original room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ernate room just select your sector in what room/sector you wish and once again bring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special' menu. Make sure the alternate room option is selected and MAKE sure the orig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om and alternate room controls are set the same as before. Press Okay and now that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ll swap back in the original room for the alternate roo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emember that this alternate room will occupy the same 'place' as the original room.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y enemies etc. will also be there. If you wish to carry them forward you need to do the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:  you must set a trigger to swap back the original room.  If you don't want one,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ace the trigger in a wall or something.  The program NEEDS to see this 2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igger being set.  Also don't place the original trigger in the original room and then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wap back trigger in the same place in the alternat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 TReditor is now handling Box information so the following  can be igno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Box Layout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rmally, if you select an enemy in 'trigger items' the whole room is set as a 'box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the enemy can travel in.  If you wish to restrict it's movements you can define your own 'box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e the Rosetta Stone for detailed information on boxes and such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your sector as usual then bring up the 'trigger item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r enemy.  Then check the 'box layout' box then Okay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layout your area, first select the sector where you placed th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yout your area by clicking on each sector you wish to  include. These should form a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define an area, cannot have gaps. When done, click on  the last sector again. Select a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tor as usual and choose 'trigger 1' on the menu bar to s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still place items, triggers, etc. within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add another box area, it will be a seperate area unless you connect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other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need to keep the size of the enemy in mind when laying out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ually big enemy = big box area needed.  Each enemy also has different traits s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ed to experiment.  You can get some pretty interesting effects. Also, remember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emies do not immediately respond to a trigger ( the wolves form TR1 usuall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y to themselves until Lara enters thier box ar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box layout feature will also work with the multiple target option. Just re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 need to layout all the boxes before selecting a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also that once  you do a box layout for one enemy you cannot do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emy without a box layout unless the whole room will once again be set as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PORTAL DATA SECTION INVALID NOW THAT TREDITOR HANDLE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ET PORTAL DATA:  </w:t>
      </w:r>
      <w:r>
        <w:rPr>
          <w:rFonts w:eastAsia="Times New Roman" w:cs="Times New Roman" w:ascii="Times New Roman" w:hAnsi="Times New Roman"/>
          <w:sz w:val="24"/>
          <w:szCs w:val="24"/>
        </w:rPr>
        <w:t>This command will place the proper floor data command in the file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ecessary if you wish to travel to another room with a vehicle. The 'set portal data'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get the portal information from the sector data. Portals up or down are NOT hand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is command is for levels created with TReditor version current as of May 15, 20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f the portal information format changes in TReditor this command becomes invali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Ritem will not show the proper height of the portal until this command is execu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MER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add a camera to a room, just bring up the room, select the sector and he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( use 'F1' to raise the seclector, 'F2' to lower, or 'F3' to reset to floor) you wis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ring up the 'special menu' choose 'add camera' and OKAY adds it.  You need to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rack of your cameras.  At least one camera (#0)  is already in the game. The first came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 add will be the next number camera available. So if the level already has 5 came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r's will be #6 and so on.   When you add a camera the status bar will show wha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mera number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o use:   You can set the switch to your camera in two pla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ith a 'triggered item' such as a door openning when a switch is pulled'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you bring up the 'trigger switch' menu, check the 'switch camera' box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t the camera #, the camera delay is the time in seconds before swit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ack to the normal camera. The 'once only' box can be checked to a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camera to switch only on the first trigger. Leaving it blank will swit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amera on every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ith a 'LOOK AT' in the 'trigger item'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ince TRitem does not allow a specific item to be 'looked at' at presen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OOK AT  item can be placed near the actual item you wish to look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eck the 'switch camera' box, set the camera #, the camera delay in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fore switching back to the normal camera.  The 'once only' box can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ecked to allow the camera to switch only on the first trigger.  Leav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lank will switch the camera on every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AKE TRANSPARENT T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 don't know about you, but when I make portals with TReditor, unless I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ouble walls' on both rooms where the the portal is, I get 'phantom meshes'. What I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ing, because I hate double thick walls, was using JACK! to make one of the tiles transpa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exturing the 'phantoms' with it in Rview.  I know some people use the export to DXF rou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if my 3d modelling skills were that good you'd have a better looking interface.  Anyw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placed the 'Make transparent tile' in the 'special' menu. The tile number to 'zap' is enter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zap tile #' box.  TRitem uses the tile numbers which are reported when you click on a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texture window. This command replaces only a Full size (64x64 pixel) texture, any tex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use this one will also be aff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you've entered the tile number just select OKAY to zap that tile. This only zaps the 16bit t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R2 and 3 and of course only the 8bit tile in TR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 ON BOXES &amp; MISC:  </w:t>
      </w:r>
      <w:r>
        <w:rPr>
          <w:rFonts w:eastAsia="Times New Roman" w:cs="Times New Roman" w:ascii="Times New Roman" w:hAnsi="Times New Roman"/>
          <w:sz w:val="24"/>
          <w:szCs w:val="24"/>
        </w:rPr>
        <w:t>To create a whole room box in a room where you have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nemy, just use the LOOK AT item and place a trigger in the wall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ll write out a box for that room.  This should solve the problem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get the camera 'shakes'.  As it stands now, no box information is rem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y either TRitem or TReditor.  I believe this is causing a camera problem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old box area lies within the new area. When things settle down might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ave an option to strip the old box info out and start from scratch. Als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blems of vehicles going to other rooms is known. The floor data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eeds to be added and is being worked on by myself and Turbo Pasc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LOR SELECTO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this can be used to select any RGB values for the options that need col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is usually better at first just to use the 'slider bar' on the right. (intensit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is will keep all RGB values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 Note for old time users: the RGB values divided by 8 equal the old val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 if you're used to putting 4-4-4, now it's 32-32-3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DD SPOT LIGH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PLEASE SEE THE ADDED FILE 'TRITEMLIGHT.DOC' FOR UPDATED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rst off,  this is not spot-lights.  This lighting only affects externally lit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light values in the TR series are specified in Red Green Blue format (RGB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enter your values in the corresponding controls on the 'special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 a white type light keep the R-G-B values the same. Mix for color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sides the RGB controls you need to specify a 'fade' contr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1 and TR2 only use the 'fade 1' value. This value for TR1/2 deter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w far the light will travel, it is in 1/4 block increments so a value of 4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ave the light travel in the whole sector it is placed in. also take the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to consideration, if you place it 2 blocks high up and set the 'fade 1' to 4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ain't gonna see it on the ground.. Also if the light's intensity, set in RGB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sn't higher than Lara's intensity, you will not see an effect. The 'spot light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es not affect the wall meshes, for that you need the 'per vertex' type l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cified below.  Some good test values for TR1/2:   Lara intensity of 208-208-2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intensity 56-56-56. Spot lighting RGB 224-224-224 fade of 4 placed at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or TR3, there is an extra 'fade 2' control used by TR3 and also the 'fade 1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rol takes on new meaning.  The 'fade 1' now controls intensity, much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wattage of a light bulb and the 'fade 2' controls how far the light tra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w in 1 block increments so a nice light can be achieved with about a 70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ade 1 and about a 1 in fade 2 using Lara light of 240-240-240 , room ligh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32-32-32 and the same RGB 224-224-224 for the spot lighting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The lighting on objects is supposed to be a combination of all light sources. Some objects have thie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ghting and are not affected by these lights or the vertex l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in TR3: check the gamma on the game controls if you believe the room should be dark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RTEX LIGHTING: ROOM, QUAD, VERTEX and ATTRIBU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ven though TReditor allows you to specify some lighting values, it is some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sier to use TRitem, plus several special attributes can be added to that sectors data 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watersurface movement, underwater lighting and quicks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 whole room lighting:  choosing this option from the 'special' men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all the vertices light values to those specified in the RGB controls ( 56-56-56 pretty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R1/2 , 24-24-24 pretty dark in TR3) also the attribute needs to be checked in either 'vertex normal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normal,  'vertex water surface' , 'vertex underwater' , for underwater light modulation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quicksand' for the quicksand 'wavy' type effect.  OKAY sets the room 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vertex quad lighting:  this option does all 4 vertices of a quad's face if a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attached to the vertices.  It does not do half boxes or 1/4 boxes. Select a sector and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using the 'F1','F2','F3' key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ember full boxes take up 4 height boxes. Set the RGB and attributes and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 vertex single light:  this option sets one vertex lighting and attribu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a sector. Set the RGB and attributes . The vertex will be the lower left one, facing nor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the selected sector. If your vertex is on the cieling you also need to check the 'vertex cieling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get a 'vertex not found'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consider that a 'room mesh (texture)' must have one of it's corners at that point and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 is not infallable, for some reasons it misses a vertex.  I don't know if this is due to a 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way the vertices are figured in TReditor or a flaw in TRitem.  I am checking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ome test data used to verify vertex lighting and spot ligh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king a sample 10x10 room 3 blocks high in TReditor. Use Rview to slap on some quick texture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levelx.dat TR1/2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light  56-56-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quad light  32-32-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ot lighting 224-224-224 fade of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Lara intensity at 208-208-2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levelx.dat TR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light  32-32-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quad light  72-72-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spot lighting 224-224-224  'fade 1' = 70  'fade 2' =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Lara intensity 240-240-2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tic Mesh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levels static meshes are shown by a number on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apply your own color or check the box for 'auto color' which will s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d-range color for the me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To add one, select the sector first, bring up the color menu and make your choice. On okay, the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ll be displayed.  You can raise the mesh by using the 'home' key, the 'end' key will lower it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raise and lower by the toolbar buttons 'SM' . The 'delete' key controls the angle/direction. You have the option to delete the the mesh IF you press the 'insert' key once before you choose another selection. You can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se the toolbar 'SM bar' button to delete the me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ake sure the mesh does not exceed the room's boundary or the game will proba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a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preview the static meshes by pressing the 'Preview Static Mesh'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takes a few seconds to display because the textures are loaded each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mesh shown is with 'auto color' only. You can rotate them some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left mouse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RIGGER BITS AND SUC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dded the ability to set 'trigger bits' in the 'trigger switch' and 'switched item'. It tak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ome planning but can make for some interesting puzzles. Small demo ( 2 rooms 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 the site that replicates the famous TR1 Palace Midas switched do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are just placing normal doors and switches, leave the 5 buttons under Trigger B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lone.  Brief explan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es and doors share 5 'buttons' (bits). Normally the switch has all 5 buttons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the door has none of it's buttons set. In this case the switch 'feeds'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5 set buttons and the door opens. All 5 'buttons' must be set to activate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set the switch's buttons 1, 2, and 3 on. And then set the door's buttons 4 and 5 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door will behave normally since all 5 buttons will have been set when the swi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s trigg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, let's say you wanted to use 2 switches to open the door. You have one switch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ttons 1,2,3, and 4 on and another switch with button 5 on. When they are b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ed on the door will receive all 5 buttons and open.  The 'Trigger Switch' di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w has a check box labeled 'Use existing items'. This will allow you to tie a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to an existing door. Select a trigger position then bring up the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witch, set buttons 1, 2, 3, and 4 on. Place it by 'OKAY' as normal. Now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oor's position and bring up the 'Switched Item' menu and select and place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w choose the location for another switch and this time in the 'Trigger Switch' di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eck the box labeled 'use existing items' and set the counter for 1 item (the door)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t button 5.  After the switch is placed, click on the door and it will be tied to that swit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tatus bar will tell you that the item has been selected because the 'selector cursor'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dden by the item. Now the door will only open when both switches are activa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emember the switches and doors can be in different ro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emo of the five switches and four doors was constructed as follows: (left to righ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TEM                               BUTTON     1     2    3    4  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1                                                 on  off  off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2                                                 on  off  off  off 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3                                                 off  off  on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4                                                 off  off  on  on 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1                                               off  on  on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2                                               on  off  on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3                                               on  on  off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4                                               on  on  on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witch 5                                               on  on  on  on  off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lete walkthru for setting it 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location for first switch. Go to Trigger Switch dialog. Choose switch. Check 'Multi item switch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buttons 2, 3, 4, and 5 on. OKAY to plac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portal wall openning for the door. Go to Switched Item and choose the door. Set buttons 1 and 5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AY to set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portal wall openning for the second door. In Switched Items choose the door and set button 1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location for the third door. In Switched Items choose the door, set buttons 3 and 5 on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location for the last door. Set buttons 3 and 4 on. CHECK the Multi Item End box to l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gram know this is the last it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is the time to set the other swit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second switches place and in Trigger Switch set 1, 3, 4 and 5 on.  Ensure that the Multi Item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x is UNCHECKED. Check the box labeled ' Use Existing Items' and set the counter to 4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in order, select doors 1, 2, 3, and 4.  The status bar will show the selection.  The screen is only upd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mouse move so you might have to select the door and then move the mouse a bit. Be careful when pre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ouse button so as not to select an item you don't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fter selecting the 4 doors as explained above, select the position for the next switch and in Trigger Swi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again use the 'Use Existing Items' set to 4. Set trigger buttons 1, 2, 4 and 5 on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ce again select the four doors in order by clicking on the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choose the location for the fourth switch and in the Trigger Switch menu set buttons 1, 2, 3, and 5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Existing Items and counter set to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again select the four doors in order by clicking o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choose the location for the last switch and in the Trigger Switch menu set buttons 1, 2, 3, and 4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Existing Items and counter set to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final time select the four doors in order by clicking o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ished.  This stuff takes a lot of prior planning but can produce some rewarding puzz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38 menu: See seperate RE38.DOC file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ou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und sources are sounds that can be placed at a specific area in the level. They suppose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iate omnidirectionally for about 10 blocks and are impervious to walls, etc. They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the text files included are from the great Loren Petrich and are included as a gu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cond number corresponds to the SFX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buyer beware, ain't checked these routines too well. I never do I guess. Please 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 know of any problems,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und menu. Currently for TR2/TR3 only. Replaces the pitiful sound sources that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viously added using the 'Special' menu. I was deeply upset by the fact that in all the TR3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were only 11 sound sources used by the original engine. This new feature will allow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ny sound that is in the Main.sfx file to your level as a sound 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: Once again, sound sources are a sound that is tied to a specific position in the 'world'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impervious to walls. Lara's orientation to the sound source has some influence on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3 engine has the ability to set a distance ( in sector blocks ) that the sound will travel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's source position as well as a 'speed (pitch)' control over the sound and a volume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R2 engine only appears to have the volume contr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To 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lect your sector then bring up the 'Sound' menu.  There are some 'off the shelf' sounds I m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ted first, about a dozen for TR2 and about 2 dozen for TR3, following these are the current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are mapped into the level listed by their index # (starting from 0) into the Main.sfx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select one of these the controls will be set by the current information.  TR2 will only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Main SFX index' control, the 'Volume' control, the 'Samples' control, and the 'Repeat' check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uses all controls. If you add a 'Main SFX index' number that is not already in, it will be add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ile, it is up to you to set the other controls as need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ol descri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 SFX index      :      This is the index into the Main.sfx file (starting from 0) for this Wav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lume                   :       In TR2 the values can go from 0 to 127 with 32 being a barely aud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 and 127 being maximum volume. Around 83 is a good sta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oint for te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e values can go from 0 to 255, lowest to high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tance                  :   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is value reflects the number of sectors the sound will tra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rom it's source position (approximatel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                    :  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values from 0 to 32767, higher is faster. See Slow check box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ow check box        :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checking this box will set the 'Slow' speed in conjunction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ed control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ples                   :     This is the number of samples in the sound. The text files included will show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the sound has more than one sa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eat                     :     This really should be automatically set for sound sources. If it is not che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ound will not repeat and the sound channel will be left open causing a hi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ST                       :     This will play the sample sound.  It does not take into account any settings in the                                                                                                                                                                                               volume/speed/distance controls, it just plays the sound normally. It uses Direct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 you must have DirectX set up on your compu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first time you use for TR2 or TR3 levels you will need to enter the drive,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filename ( ie: d:\tr3\data\main.sfx ) in the 'Main SFX file directory' box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fter that TRitem will remember the directory setting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SOUND SOURCE : This button adds the sound as a sound source at the selected lo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The TR engine reads into memory all sounds that are used by the level. The Main.sfx file is LA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 not try to include every sound under the sun or you might run into problems when runn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level.  Also too many sounds trying to go at once causes strange behavior, it is wise to spread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py sound to wav file - copies the current sound number that is specifi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Main.SFX index control to a specified file. You must type in the compl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rive/directory/filename or use the 'dots' button to the right to bring up a file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ie:  d:\tr3\data\new.wa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eplace with wav file - replaces the current sound number that is specifi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Main.SFX index control to a specified file. You must type in the compl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rive/directory/filename or use the 'dots' button to the right to bring up a file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ie:  d:\tr3\data\new.wav). You must also specify a name for the new sfx fil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Output new SFX file to' box (cannot be the same file that is in the the Main SF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rectory box). Remember that the SFX files are large so it might take a f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conds to construct the new .sfx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eplace old sfx file - replaces the file specified in the Main SFX directory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th the one specified in the 'Output new SFX file to' box. This will always wa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 as it totally deletes the original SFX file and renames the new SFX file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TE ON 'Block as trigger' and 'use as item 2' box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trigger an item when a block is i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item will be the block in 'item' menu or 'triggeritem' menu, set the 'block as trigger' box when selec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, place the item to trigger (usually a door but some of the other 'trigger items' work aslo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ropriate menu, either 'triggeritem' or switchitem'  and set the 'use a item 2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second item has been placed, choose the sector you wish to use as the trigger sector, 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'trigger1' on the menu and its all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on the blocks that need a seperate trigger you must set that trigger as normal after you pla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, then go choose the 'use as item 2'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does not carry forward old sect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is is a one event trigger. You can not use any of the 'multi' commands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 ON 'Pickup trigger' in item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items, check 'pickup trigger' when choosing the item. This item will be used to trigger another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is item is in a certain sector.  Choose the second item from 'triggeritem' or 'switchitem' men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check the 'use as item 2' box. Select the sector to trigger the event at and press Trigger 1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does not carry forward old sect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is is a one event trigger. You can not use any of the 'multi' commands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keys for adding a vertex or mes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F7' key will put TRitem in vertex edit mode. All vertices will have a white dot appl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add a vertex select a vertex to start from, the selected vertex will be highlighted by a red box,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1 and F2 keys to position your new vertex and press F9 to set the verte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add a mesh you need to select either 4 vertices for a rectangle mesh or 3 vertices for a triangle mesh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OCKWISE order, then press 'F8' to set the me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collisional data is not added to support the mesh you added. The color of the new vertices tak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lor of the existing starting vertex/ver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key for TR3 room vie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NOTE: UPDATE - THE 0 KEY NOW CAN BE USED FOR TR1/2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room colors' viewing mode for TR3 only! Press '0' key on keypad to activate/deactiv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room has never been 'colored' using TRitem before, it will probably appear strange, just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'Color' menu and choose 'Vertex lighting room' to staighten it out. The room color/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uld now be reflected on screen as will any of the 'Color' menus 'Vertex' items. The item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een are not affected by this. As this 'color view' slows down the screen rendering, turn i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not needed. Also there is a new control on the 'Color' menu called 'Gamma'. On my mach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ving 'Gamma' at 0 shows pretty close to what I get playing TR3 with a 3 setting in the 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mma selection. Adjust the TRitem 'Gamma' to find a suitable setting between TRitem/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machine. Also added the 'Lara light' color box to show approximately what 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'll get using the 'Lara light'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bove 'color helpers' are only a guide. You're not gonna get an exact replica of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running the level. TR3 is the only format supported because this one is pasted from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phantom' RE38 which only supports the TR3 en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exturing rooms with TRit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urn texture mode on by selecting the Toolbar button marked Tx. The status bar should show TEX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click on a texture the texture number will be reported in the status bar. Click on a room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at texture will be applied. You can use the '-' key on the keypad to rotate the texture. Turn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e off by selecting the Tx bar button on the tool bar. The status bar should show TEX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rendering of items are off when in texture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note that on some 'imported' textures that have been modified incorrectly you will need to pres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5' key on the keypad to turn transparency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also select an existing room texture by : turning texture mode off, selecting the room's texture you wa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n pressing the '+' key on the keypad. When texture mode is turned on this texture will be the selected tex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notes on trapdo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 that these guys are normally non-collisional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need to watch the angle. ( when they open, if they're not against a solid su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y can be walked thr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S: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the number of options grow so do the combinations.  All items sh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ork together with no problem.  However it is impossible for m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scertain this.  Let me know of any problems via the email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items will not allow the 'carrying forword' of the original floor dat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uch as the 'climbable wall' sector. The physical characteristics (floor slop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ieling slope, or previous trigger) will be lost in this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N CLOSING: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've tried to make TRitem as usefull as I can and I hope someone gets some use from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ease report any problems, etc. via email.  Also note that this program uses OpenG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 the graphics so if you have problems with other OpenG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pps you'll have a problem with this one too.  Am personally using Voodoo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 an old Amd366 machine and all functions work at a good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