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26/01 TEST button on Sounds dialog now plays the sample sound. It does not take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ccount any settings in the volume/speed/distance controls, it just plays the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rmally for 3 seconds. Using DirectSound so you must have DirectX set up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r computer. The first time you use for TR2 or TR3 levels you will need to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full drive,directory, and filename ( ie: d:\tr3\data\main.sfx ) in the 'Main SFX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rectory' box,  after that TRitem will remember the settin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9/01 Fixed what seems to be a bug that crept in a long time ago (shows you how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 build) Placing a Door in a portal now working. Click on the 'wall' (portal) ope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choose your door. Also fixed a 'sometimes' bug in both the 'add camera'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sound source' effects, seems that the height got screwed up in the placement of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dded the ability to select a current texture from the room. To use, ensure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ode is off, click on the texture you want then press the '+' key on the keypad.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texture mode is turned on this texture will be the selected tex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ded the ability to set 'trigger bits' in the 'trigger switch' and 'switched item'. It tak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me planning but can make for some interesting puzzles. Small demo ( 2 rooms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the site that replicates the famous TR1 Palace Midas switched d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re just placing normal doors and switches, leave the 5 buttons under Trigger B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lone.  Brief explan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es and doors share 5 'buttons' (bits). Normally the switch has all 5 buttons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 door has none of it's buttons set. In this case the switch 'feeds'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5 set buttons and the door opens. All 5 'buttons' must be set to activat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set the switch's buttons 1, 2, and 3 on. And then set the door's buttons 4 and 5 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door will behave normally since all 5 buttons will have been set when the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 trigg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, let's say you wanted to use 2 switches to open the door. You have one switch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ttons 1,2,3, and 4 on and another switch with button 5 on. When they are b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ed on the door will receive all 5 buttons and open.  The 'Trigger Switch'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w has a check box labeled 'Use existing items'. This will allow you to tie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to an existing door. Select a trigger position then bring up the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itch, set buttons 1, 2, 3, and 4 on. Place it by 'OKAY' as normal. Now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oor's position and bring up the 'Switched Item' menu and select and plac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choose the location for another switch and this time in the 'Trigger Switch'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ck the box labeled 'use existing items' and set the counter for 1 item (the door)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t button 5.  After the switch is placed, click on the door and it will be tied to that swit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tatus bar will tell you that the item has been selected because the 'selector cursor'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dden by the item. Now the door will only open when both switches are activa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e switches and doors can be in different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mo of the five switches and four doors was constructed as follows: (left to righ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TEM                               BUTTON     1     2    3    4  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1                                                 on  off  off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2                                                 on  off  off  off 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3                                                 off  off  on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4                                                 off  off  on  on 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1                                               off  on  on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2                                               on  off  on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3                                               on  on  off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4                                               on  on  on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witch 5                                               on  on  on  on  off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lete walkthru for setting it 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location for first switch. Go to Trigger Switch dialog. Choose switch. Check 'Multi item switch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buttons 2, 3, 4, and 5 on. OKAY to plac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portal wall openning for the door. Go to Switched Item and choose the door. Set buttons 1 and 5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 to set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portal wall openning for the second door. In Switched Items choose the door and set button 1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location for the third door. In Switched Items choose the door, set buttons 3 and 5 on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location for the last door. Set buttons 3 and 4 on. CHECK the Multi Item End box to l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 know this is the last i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is the time to set the other swi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second switches place and in Trigger Switch set 1, 3, 4 and 5 on.  Ensure that the Multi Item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x is UNCHECKED. Check the box labeled ' Use Existing Items' and set the counter to 4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in order, select doors 1, 2, 3, and 4.  The status bar will show the selection.  The screen is only upd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mouse move so you might have to select the door and then move the mouse a bit. Be careful when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ouse button so as not to select an item you don't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fter selecting the 4 doors as explained above, select the position for the next switch and in Trigger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gain use the 'Use Existing Items' set to 4. Set trigger buttons 1, 2, 4 and 5 on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ce again select the four doors in order by clicking on the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hoose the location for the fourth switch and in the Trigger Switch menu set buttons 1, 2, 3, and 5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Existing Items and counter set to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gain select the four doors in order by clicking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hoose the location for the last switch and in the Trigger Switch menu set buttons 1, 2, 3, and 4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Existing Items and counter set to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final time select the four doors in order by clicking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ished.  This stuff takes a lot of prior planning but can produce some rewarding puzz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4/01  *****BUG FIX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ms that RE38 options for TR3 since version apx. 1/10/01 had a bug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above/below code. Fixed now, hop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IG THANKS to Tomb Biker for letting me kno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2/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n preview for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/01 - 1/10/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nor updates: added 'quick and dirty' preview button for static meshes ( in Color dialog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preview button for sprites ( in Special dialog ). NOTE: the textures for these are loaded each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it'll take a few seconds to display. You can use the left mouse button to rotate them s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"aha" or ( "umhumm" ) sound for items as secrets (TR1/2). Secret number sound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ed but I dang sure don't know what it d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the angle selectors for the Special dialog option 'Water Current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d to clean cut Pat Boone webpage for 'Boss Mode' . ( I can be sane at times. And I'm sor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used the $50,000 I recieved from my plea,  to buy more Jack Daniels and Marlboros instea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DF doc. I promise tho, the next 3 million bucks will go to a firm out west to make my bink vide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just like CORE)......Okay, maybe I can't be san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ill working on:    Playing sound sources. Preview for items. Adding the trigger bits to the switches. RE38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bugfixes 1/1/01:  problem with single vertex lighting repai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elete item option now clears any triggers or floor/ceiling slopes/tris in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31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e text files included are from the great Loren Petrich and are included as a gu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buyer beware, ain't checked these routines too well. I never do I guess. Please 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 know of any problems,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Sound' menu. Currently for TR2/TR3 only. Replaces the pitiful sound sources that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iously added using the 'Special' menu. I was deeply upset by the fact that in all the TR3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were only 11 sound sources used by the original engine. This new feature will allow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ny sound that is in the Main.sfx file to your level as a sound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: Once again, sound sources are a sound that is tied to a specific position in the 'world'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impervious to walls. Lara's orientation to the sound source has some influence on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3 engine has the ability to set a distance ( in sector blocks ) that the sound will travel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s source position as well as a 'speed (pitch)' control over the sound and a volum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R2 engine only appears to have the volume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 then bring up the 'Sound' menu.  There are some 'off the shelf' sounds I m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ed first, about a dozen for TR2 and about 2 dozen for TR3, following these are the current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are mapped into the level listed by their index # (starting from 0) into the Main.sfx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select one of these the controls will be set by the current information.  TR2 will only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Main SFX index' control, the 'Volume' control, the 'Samples' control, and the 'Repeat' check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uses all controls. If you add a 'Main SFX index' number that is not already in, it will be ad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ile, it is up to you to set the other controls as nee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 descri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 SFX index      :      This is the index into the Main.sfx file (starting from 0) for this Wav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lume                   :       In TR2 the values can go from 0 to 127 with 32 being a barely aud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 and 127 being maximum volume. Around 83 is a good sta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oint for 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e values can go from 0 to 255, lowest to hig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ance                  : 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is value reflects the number of sectors the sound will tra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rom it's source position (approximate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                    :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values from 0 to 32767, higher is faster. See Slow check box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ow check box        :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checking this box will set the 'Slow' speed in conjun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ed control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ples                   :     This is the number of samples in the sound. The text files included will show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the sound has more than one s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eat                     :     This really should be automatically set for sound sources. If it is not che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ound will not repeat and the sound channel will be left open causing a hi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                        : ***********Sorry, this is currently disabled. I am trying to get a somewhat accu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ying of the sound with no luck using a custom sound API. I'll give it a few more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I'll at least put in a stock ' Wave player' to play the sound without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The TR engine reads into memory all sounds that are used by the level. The Main.sfx file is L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not try to include every sound under the sun or you might run into problems when runn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level.  Also too many sounds trying to go at once causes strange behavior, it is wise to sprea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2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several missing TR2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 more 'thugs', swinging sandbag, disk shooter, slamming doors, saw, rocks, knife statue, boulder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cicles, bell, propellers, foot bridges, drawbridge (note on drawbridge: you must set the first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normal where you want the drawbridge triggered, Then use the 'special' menu multi-triggers,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.doc, to add 2 additional triggers directly under where the bridge will fall), ceiling guns (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a two step item, the guns are not visible until triggered. The second item 'tripwire for ceiling gun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eds to be placed and when it is triggered the guns will fire.)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o TR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nged mummy, falling rocks, and footbridge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corrected, hopefully, a bug with the 'special' menu multi-trigger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23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really a revision, just 'unofficially' adding some of the AI items I've played with. I was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helve them for a month or two but figured somebody might like to experiment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in Items menu, explanation is just first observations and might be totally wro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1 - placed on top of enemy who normally attacks will 'hold' him there until threat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2 - slightly different than the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ambush - place one on top of enemy, another elsewhere. When threatened enemy will go to second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follow - place one on top of enemy, another elsewhere. Will go to second one and w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unknown #1 and #2: You tell me. Tried to work them like the official AI_PATROL with no l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NOTE: these are released with the minimal of testing. All enemies do not work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 I said, experiment with them if you wish. Would like the results to be posted if you do find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these items do work on some animals (monkey) besides just the 2 legged enemies. Also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ep the 'enemies' character in mind when using. For example, in Crash.tr2, thug#1 placed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stands still unless you attack him. If you place a 'follow' on top of him, he will patrol. Place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follow' somewhere and he will go there and wait. In City.tr2, the wasp when triggered usually wa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n 'unknown #1' on top it will head straight for Lara and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have added in the Triggeritems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Active item destroy - place it anywhere. When triggered by Lara walking on the corresponding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ector, all trigger items that have been activated previously are gone. This was probably used for t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with the release of Evengi's new TRviewer which supports importing (replacing) of items I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might help to give the ID numbers of the 'cones' (null mesh items) so the unused ones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used for import slo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#                U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                  Active item destr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7                  Unknown  Used only as a triggered item in City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8                  Unknown. Used only as a triggered item in Crash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6                  Some kind of tripwire. Currently unused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7                  Electrified w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8                  Killer tripw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4                  AI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5                  AI ambu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6                  AI fol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7                  AI unknown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8                  AI hold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9                  AI unknown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                  Unsused. Used to set paths for the spider boss in Chamber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1                  Unsused. Used to set attack spots for the spider boss in Chamber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2                  Unknown. Not used in any TR3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1                  Poison dart shoo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85                Unknown. Not used in any TR3 level. This item is visible if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92                Electrified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4                Used by TR3 as a 'look at' item. TRitem doesn't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5                Smoke e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3                Smoke #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7                Unknown. Not used in any TR3 level. This item is visible if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9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1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2                Pulsating light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4                Red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5                Green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6                Blue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7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8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0               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1                Alternate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2                Alternate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3                Fire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4                Smoke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5               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6                Smoke #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7                Greenish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8                Pirahn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9                F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47                Bat sw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7                Unknown. Only used as a triggered item in House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8                Unknown. Only in House.tr2 and not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remaining 'cone' fx items for TR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ison dart shooter, electrical field (edge), smoke (edge), red light, green light (normally on, triggers off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ue light, light #1, light #2, smoke #2, pirahna, tropical fish, bat swarm, misc. guards and enem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en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is wraps up my testing/ adding of the 'cone' items. There are 18 that are not included. Two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appear to be unused as they are visible by the engine. That leaves 16 which I'm sure are us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emy AI. Got a lot to do before I even look at the AI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working on the minecart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TILL) RE38 the room edi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 importing (ten months and still going) Hopefully Evgeni will beat me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[ and if I can get $75,000 I might put out a manual like Cores' ] ( or just buy more Marlboros and Jack Danie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request added: TR2 boat and black snowmob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3 UP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2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 few TR3 items. As stated previously, in TR3 Core sometimes 'recycles' object id's. TRitem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way of knowing what level you used as a base level so some items are listed as 'Alternate item #1"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pending on what level you are using you will get varied items ranging from a flag to a swinging p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 up to you to test the results. Levels with footbridges now are supported but also some 'trapdoor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really footbridges due to recycling of ids. You might need to play around with the height/ang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otbridges to get your desired resul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added the following TR3 items/special effec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oke puffs, florescent lighting, pulsating light, shooting fire, sparkling smoke, alternate fire 1 and 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ctrified wire, killer tripwire, alarm light, flying lasers, monkey man, lizard man, stalagtites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yak from the rapids.tr2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pecial menu now also has the option to make the room a 'water filled'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imated textures in the level are now shown at the very bottom of the textur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ght after all the 1/4 block triangles. (TRitem doesn't show the animation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rry for all the small updates lately,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extures now show transparen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d the 'special' menu 'make transparent tile' function. The tile number now specifi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Zap tile #' box is the tile number reported by TRitem's texture window, not the RView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now starts from texture zero vice RView's starting from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ansparent tile will show up in the texture window a second or two after a mouse mov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e window. Also be advised that TRitem's texture window shows all textures by thier coordin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orted in the level file so you might see two textures that are actually the same texture just rot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in the selection mechanism should  give more accurate results. (hopefu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light change in windows. TRitem now shows the texture window when first started. Texture mod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itially off. You can slide the vertical bar between the room and texture windows to resize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n texture mode on by either clicking on the 'Tx' button on the toobar. The 'Tx bar' butto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olbar will turn texture mode off.  The taskbar at the bottom of the screen will show either TEX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TEX OFF to indicate the texturemode st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menu items are accesable only if the room window is the active window (last mouse click in that wind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f RE38 features are enabled with texture mode on, texture mode is turne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RE38 features are on and you turn texture mode on by the 'Tx' button, all RE38 options are turne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0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exturing ability. Selecting Textures from the menu bar will bring up the Textures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window will show all possible 'block textures' seperated by sizes. You can resize/position eithe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ndow and/or the room window to your liking. If the textures window is open, TRitem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ing mode. Any clicks in the room will apply the texture chosen. The item meshes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n while in texture mode. You can turn off texture mode by either closing the textur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ressing the 'Tx bar' button on the tool bar (pressing 'Tx' button turns texture mode back 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still use the keypad '-' key to rotate the textures once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ANT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38 panel and the texture window are mutually exclusive. You should not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38 panel while the texture mode is on.  ALSO, if you are going to texture the features add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38 addon, add the features first, then save the file. Run TRitem38 again to load the saved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n texture it.  This texturer is designed to work with RE38 not TRitem38 which only writes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 new mesh data when you save th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26/00-10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based levels only ( another RE38 add-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the descerning level buil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R3 special floor sounds to special menu. Seclect the floor sector, go to 'special menu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either 'TR3 Wood floor', 'TR3 Metal floor', or 'TR3 Snow floor' and OKAY.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change Lara's footstep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ed to fix bug where cieling slants not being broken correctly. Haven't had time to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is out. Let me know.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'Monkey climb' now TRIES to carry forward any OLD sector data such as cieling slant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tor data must be in the file when loaded, i.e. you cannot add a cieling slant using the RE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s and try to add Monkey climb to that slant before saving the slant data file first and reloa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Just to add 'turn transparency off' mode. Use the '5' key on the numeric keypad to tog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or off.  This is for those using imported textures that TRitem will not show. Be advis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al transparent textures such as windows and water surface will not show correctl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arency off and the target cursor will also look diffe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room colors' viewing mode for TR3 only! Press '0' key on keypad to activate/deact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room has never been 'colored' using TRitem before, it will probably appear strange, jus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'Color' menu and choose 'Vertex lighting room' to staighten it out. The room color/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now be reflected on screen as will any of the 'Color' menus 'Vertex' items. The item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een are not affected by this. As this 'color view' slows down the screen rendering, turn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ot needed. Also there is a new control on the 'Color' menu called 'Gamma'. On my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ing 'Gamma' at 0 shows pretty close to what I get playing TR3 with a 3 setting in the 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ma selection. Adjust the TRitem 'Gamma' to find a suitable setting between TRitem/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machine. Also added the 'Lara light' color box to show approximately what 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get using the 'Lara light'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'color helpers' are only a guide. You're not gonna get an exact replica of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running the level. TR3 is the only format supported because this one is pasted from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hantom' RE38 which only supports the TR3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R1/2/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 'Play sound sources' to the 'Special' menu. If the level had sound sources you will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listed. ( I'm not checking for duplicates so you might see the same sound listed more than on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/height go to 'Special' and select the sound you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now I'll hear a lot on this one so let me say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ound sources are sounds that can be placed at a specific area in the level. They suppos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ate omnidirectionally for about 10 blocks and are impervious to walls, etc. They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. I have included the listing from the Stone doc that pertains to sounds for TR1/2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number should be the sound source number that will be shown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does not seem to follow along with these numbers so you're on your own to figur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is which. Only one I'll verify  is sound source #79 in the Crash level is the water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Read the TRosettaStone doc for detailed information concerning TR s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09/2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't stand broke stuff. Trapdoors should now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gle is important as these guys normally non-collis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ability to rotate the textures added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+' key by pressing the '-' minu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8/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ition is 'delete item' in 'special' menu. select item ( also height if above ground ),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 and the item will be dele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if Lara is in this room you will need to RE-ADD her in the normal way via the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g fixes on 2d si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angles not shown in 2d room mesh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ith switching between 2d/3d room mesh view. give it a sec when switching back to 3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switching between 2d/3d object meshes still causes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mall addition to 'special' menu. Delete mesh. If you need it, you know what it is. Sec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tangle/triangle first. No undo o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the following trigger selections Do Not carry forward old sector info such as floor/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ese are one event triggers. You can not use any of the 'multi' commands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item menu or triggeritem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use a 'pickup item' to trigger an event when it's at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e 'Pickup trigger' box when in the 'items' menu. Choose the second item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triggeritem' or 'switchitem' menus and check the 'use as item 2' box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sector to trigger the event at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deactivate fires in 'special' menu. first remember that some of the fire icons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displayed if they are the first items set by TRitem. So if you plan to deactivate them, choos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tting up another item. Also note that the fire must have been set from the 'triggeritem' men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d all items needing color to color menu. Static meshes are now here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auto static color' sets the mid range color that was used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that the new RGB values equal the old ones times 8. so a 4 before now is 3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6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oolbar . These are inherently slow in response time. It is better to use associated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cd track to 'special' menu. my sound volume still too low but TR2 tracks play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setta 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1/F2/F3 can now be used for switchitems/trigger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minor bug fix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5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tem would not display sprite on certain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of  deleting last static mesh added not being handled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now use F1,F2,F3 as in camera/spotlighting to adjust height of  'item'/'triggeritem'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for some reason the 'fire' object will not be displayed by TRitem if it is the first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hosen. Believe this to be caused by colored rectangles/triangles not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object IS added properly in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4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color picker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color first, then select sector (for room lighting or Lara lighting no selection is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GB controls should be set when you choose 'special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View Sprites'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d to view sprites in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special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camera and spotlighting height - select sector, use 'F1' to raise (in 1/4 block increments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use 'F2' to lower (in 1/4 block increments), or 'F3' to reset to floo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ed sprites to special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'Add sprite' from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 the sprite # in 'sprite #'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re added to the Lower left corner of the selected sector (looking nor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dded are actual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ish to delete the sprite press 'F12' before choosing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use 'Jack' or something else to decide what room sprite to use as most are sm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amera number reported on status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limbable walls where east wall allowed south wall to be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6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ed fire for TR2 , smoke and fire for TR3. (level must have these in origin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ones I can vouch for is tr2/house, tr3/antarctica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: 6/2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wireframe for speed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, preferably before loading level, go to 'Special' menu , on the bottom are the ch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wireframe rooms doesn't speed it up enough, also choose wireframe mes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if you don't choose wireframe meshes, with a wireframe room you're gonna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mesh results depending on video card, usually color wirefr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make changes to these selections during the session as unpredictable results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angle on display of existing static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problem with selecting on a slant floor sector. Should work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vised: 6/27/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tic meshes added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tic meshes appear on the 'item' menu as #1, #2, etc. (best I can do right n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aware that some meshes show nothing (don't know why, E.Popov's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viewer shows the same 'blank mesh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ment is the same as an item. You can change direction/angle with the 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raise the static meshes position by using the 'home' key or lower it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end' key. Each keypress represents 1/4 block in h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make sure the mesh does not exceed the boundaries of the current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to the fact that these are added 'blindly' and some meshes need to be put toge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delete the currently placed static mesh by pressing the 'Insert' key (makes sense to 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before you select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Ritem3d addendu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, this is not a replacement for the old TRitem at this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d interface as it stands now basically relies upon the old TRitem structure. Menus still basic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e. Some 'Special' menu items not implemente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have the 'target2.bin' file in the same directory as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all opengl so if you have problems with opengl, for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version only released to 'preview' the new 3d look. It is very 'beta' and problems are likely 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LAIMER: Use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tem is released to the public domain and has been programmed using the 'Rosetta Ston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document and has not been designed using 'reverse engineering' (rgbold couldn't 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per ba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, in lieu of a new .doc, here's the sparse inf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can be rotated with the Right mouse button. Use with  'control key' to zoom in/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with 'shift key' to pan left/right/up/down. Can also use 'page up / page down' keys alone for z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'up/down/left/right' keys alone for panning. The item rendering is turned off during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lection is now highlighted with a 'target cursor' . Click the mesh, bring up the menu and do a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stage you must be very careful that the 'targeted' mesh/sector is the one you want, TRitem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of looking thru walls at this time, try to rotate the room if you have problems getting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 selected.  Also, even though you can select a triangle, nothing can be placed there. Problem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n on slant floor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'direction' (angle) buttons are gone. Once you've placed the item use the 'DELETE' key to rot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em. Once you select another item that direction is locked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specify an angle for the 'trigger switch dialog', just click on the wall where you wa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tch and the angle should be figured for you. Still cannot place a triggerswitch on a floor slant sector.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aults to the floor level in that sector.  Even though the angle should be correct you can chang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do not have to specify an angle for the 'switch item dialog', just click on the wall as above. Be carefu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ecide to change the angle on a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ortal must be there for standing doors. If you click on the openning and do not get a target cursor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penning, either your portal is set up wrong or TRitem has a b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al items still need an angle specified nor do 'trigger items'.  Once again, the 'delete' key adjusts the a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a ' trigger 1' is placed, a 'T' is marked on the mesh to indicate the presence of a trigg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wall , preferably near floor level,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'shoots' thru walls. Trying to correct dep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l angles not reported accurately, mainly when floor slants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ed rectangles/triangles not done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'Special' menu items not t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urrent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uracy of selection/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of render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ld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f static mesh/spr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o buff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report any bugs to me via email or EEP's board. 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de note for any who c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nk about it, to add a door, you clicked on an 'invisible' portal in open space. At that precise poin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a collisional, visible mesh ( a wall? a floor? a cieling? a Room?) it's a'comin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)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