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u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main.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ndfiles used if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-- 0000 -- Lara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-- 0004 -- Lara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-- 0005 -- Lar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-- 0006 -- Lar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-- 0007 -- Lara landing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-- 0008 -- Lara "hut" (stepp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-- 0009 -- Lara unholstering pistols/magnums/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-- 0010 -- Lara holstering pistols/magnums/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-- 0011 -- Lara firing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-- 0012 -- Lara cocking shotgun/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-- 0013 -- Bullet ricoche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-- 0015 -- Lara lighting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-- 0016 -- Flar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-- 0017 -- Harpoo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-- 0018 -- Harpoo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-- 0019 -- Lara footstep in shallow water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-- 0023 -- Lara wading in shallow wate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-- 0025 -- Lara tread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-- 0026 -- Lara firing mag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-- 0027 -- Harpoon reload (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-- 0028 -- Harpoon firing (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-- 0029 -- Massiv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-- 0030 -- Lara press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 -- 0031 -- Lara "uhhh" (pull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 -- 0032 -- Lara "oof" (hitting wall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-- 0034 -- Lara shimmy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-- 0036 -- Lara "hut" (ju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-- 0037 -- Lara scream (f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 -- 0038 -- Lara getting hur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-- 0040 -- Lar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 -- 0041 -- Splash (Lara into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 -- 0042 -- Splash (Lara sur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 -- 0043 -- Swim (Lara 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-- 0044 -- Lara catching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 -- 0045 -- Underwater g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-- 0046 -- Lara pulling 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-- 0047 -- Lara inserting key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-- 0048 -- Lara inserting chip/pryr-whl/scroll/g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-- 0049 -- Lara dy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-- 0050 -- Lara dy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-- 0051 -- Lara firing 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 -- 0052 -- Gunshot 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 -- 0053 -- Lara firing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 -- 0054 -- Lara grunt (starting to push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 -- 0055 -- Lara grunt (pushing block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-- 0058 -- Clic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 -- 0059 -- Something hitting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-- 0060 -- Bullet hitting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 -- 0061 -- Lara "heh!" (pull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 -- 0062 -- Lara tread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 -- 0063 -- Lara's bones breaking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 -- 0064 -- Ledge grab by 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 -- 0065 -- Lara "oomph!" (hitting wall after grabbing 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 -- 0066 -- Footstep/ledge shimmy by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 -- 0067 -- Metal-lev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 -- 0068 -- Glass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 -- 0069 -- Waterfall and g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 -- 0070 -- Underwater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 -- 0071 -- Underwater leve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-- 0072 -- Lara "aha!" (picked up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 -- 0073 -- Bloc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 -- 0074 -- Do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5 -- 0075 -- Something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 -- 0076 -- Britt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 -- 0077 -- Brittle ground breaking away/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 -- 0078 -- Brittle ground hitting soli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-- 0079 -- Enemy foot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-- 0082 -- Enemy "hoo-uh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 -- 0083 -- Enemy hitting La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 -- 0084 -- Enemy hitting La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3 -- 0085 -- Enemy "wuoh-uoh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 -- 0086 -- Enemy "hoo-eh" (jump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 -- 0087 -- Enemy grunt (climb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 -- 0088 -- Enemy grunt (climb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 -- 0089 -- Weapon cl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 -- 0090 -- Lara firing 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9 -- 0091 --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-- 0092 -- Sword statue (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1 -- 0093 -- Sword statue (l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-- 0094 -- Metal ga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 -- 0095 -- Metal ga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 -- 0096 -- Dog footst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 -- 0097 -- Enemy body hitting ground (dying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 -- 0100 -- Dog ba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 -- 0101 -- Dog foot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 -- 0104 -- Dog b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 -- 0105 -- Dog yelp (dying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-- 0108 -- Dog 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 -- 0109 -- Leopard/Tiger foot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2 -- 0112 -- Leopard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 -- 0113 -- Leopard s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 -- 0114 -- Leopard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 -- 0115 -- Leopard growl-twitch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 -- 0116 -- Leopard grow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 -- 0117 -- Rat squea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 -- 0119 -- Rat squeal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 -- 0120 -- Tiger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-- 0121 -- Tiger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-- 0122 -- Tiger grow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-- 0123 -- Tig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-- 0124 -- Tiger grow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-- 0125 -- 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-- 0126 -- Explosion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-- 0128 -- Growl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-- 0129 -- Spid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-- 0130 -- Menu-op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-- 0131 -- Menu option: Lara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-- 0132 -- Menu/menu-optio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-- 0133 -- Menu-optio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-- 0134 -- Menu-option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-- 0135 -- Menu-op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 -- 0136 -- Menu game-pag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-- 0137 -- Lara sigh ("The-e-ere!") from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-- 0138 -- Enemy footstep (clicking)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-- 0142 -- Enemy firing gun with silence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-- 0144 -- Enemy "ah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-- 0145 -- Enemy "oo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-- 0146 -- Enemy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-- 0147 -- Spid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-- 0148 -- Grenade launcher load (grenade 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 -- 0149 -- Grenade launcher load (grenade sett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-- 0150 -- Fire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-- 0151 -- Spider biting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 -- 0152 -- Slamming do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-- 0153 -- Slamming do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-- 0154 -- Eagle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-- 0155 -- Eagle-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 -- 0156 -- Eagle dying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 -- 0157 -- Crow "gr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-- 0158 -- Crow-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 -- 0159 -- Crow "grak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-- 0160 -- Cru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6 -- 0161 -- Enemy gun c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-- 0162 -- Enemy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8 -- 0163 -- Enemy gun t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-- 0164 -- Enemy holstering/unholstering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-- 0165 -- Enemy heavy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1 -- 0166 -- Enemy chuckling (after killing L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-- 0167 -- Monk "poy-ya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-- 0168 -- Monk "awu!" (dy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-- 0169 -- Lara "oi-ah!" (killed by spi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 -- 0170 -- Lara groan (killed by flames/la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7 -- 0171 -- Boulder(s)/oildrum(s)/snowballs/etc.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 -- 0172 -- Sandbag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-- 0173 -- Sandbag hitt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-- 0174 --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-- 0175 -- Snowmob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 -- 0176 -- Snowmobil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-- 0177 -- Snowmobile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 -- 0178 -- Snowmobile (high engine 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 -- 0179 -- Snowmobile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7 -- 0180 -- Enemy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-- 0181 -- Enemy "oo-ah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9 -- 0182 -- Enemy heavy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-- 0183 -- Stick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 -- 0184 -- Floor trap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-- 0185 -- Floor trapdo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3 -- 0186 -- Yeti growl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4 -- 0188 -- Yeti ches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5 -- 0189 -- Yeti th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6 -- 0190 -- Yeti grunt and ches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 -- 0191 -- Yeti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8 -- 0192 -- Yeti scream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 -- 0193 -- Yeti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-- 0194 -- Yeti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 -- 0195 -- Yeti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2 -- 0196 -- Yeti growl 3 (also bird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3 -- 0197 -- Yeti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4 -- 0199 -- Enemy heavy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-- 0200 -- Enemy flamethrower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6 -- 0201 -- Enemy flamethrower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-- 0202 -- Enemy flamethrowe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8 -- 0203 -- Enemy "fshoo-ah-oo-we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9 -- 0204 -- Enemy flamethrower pack hitting ground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-- 0205 -- Enemy belt 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1 -- 0206 -- Wrench "ching" (en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-- 0207 -- Footst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3 -- 0208 -- Footstep/Lara 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 -- 0209 -- Enemy cocking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 -- 0210 -- Underwate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 -- 0211 -- Scuba-diver ai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-- 0212 -- Pulley crane-block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1 -- 0213 -- Curtain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2 -- 0214 -- Scuba div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3 -- 0215 -- Underwater g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 -- 0216 -- Bo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5 -- 0217 -- Bo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-- 0218 -- Boat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 -- 0219 -- Boat (high engine 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 -- 0220 -- Boat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9 -- 0221 -- Boat (eng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-- 0222 -- Boat (body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1 -- 0223 -- Cla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-- 0224 -- C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 -- 0225 -- Clat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 -- 0226 -- Do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 -- 0227 -- Lara flesh wound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 -- 0229 -- saw (high 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-- 0230 -- saw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 -- 0231 -- Bell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 -- 0232 -- ? chain creaking / something sna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-- 0233 -- ?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 -- 0234 -- ? brea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2 -- 0235 -- Pulle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3 -- 0236 -- Airplane engin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 -- 0237 -- Underwater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7 -- 0238 -- Vent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8 -- 0239 -- Swinging box/sandbag/spik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 -- 0240 -- Jump pad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-- 0241 -- Jump pa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 -- 0242 -- Something brea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-- 0243 -- ball/rock/snowballs/etc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-- 0244 -- ball/rock/snowballs/etc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 -- 0245 -- Ro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 -- 0246 --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6 -- 0247 --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7 -- 0248 -- Something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 -- 0249 -- Something hitting wall/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9 -- 0250 -- Blade slice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-- 0251 -- Blade "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1 -- 0252 -- Rolling spik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 -- 0253 -- Icicle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3 -- 0254 -- Icicle hitt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 -- 0255 -- Rotating-handle l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 -- 0256 -- Rotating-hand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 -- 0257 -- Rotating-handle door-lat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 -- 0258 -- Rotating-handle door creak an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-- 0259 -- Monk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9 -- 0263 -- Monk sword swing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-- 0264 -- Monk sword swing (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 -- 0265 -- Monk shout 1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-- 0268 -- Monk shout 2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3 -- 0271 -- Monk shout 3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4 -- 0274 -- Monk shout 4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5 -- 0277 -- Crunch?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6 -- 0279 -- Enemy/monk heavy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7 -- 0280 -- Splash (sur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8 -- 0281 --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 -- 0282 -- Enemy footstep in snow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-- 0285 -- Enemy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1 -- 0286 -- Enemy semiauto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 -- 0287 -- Enemy "ahaga-hoog-uh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3 -- 0288 -- Enemy "euuuh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4 -- 0289 -- Shooting-circl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5 -- 0290 -- Knifethrower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 -- 0294 -- Monk "oy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 -- 0295 -- Monk "awe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8 -- 0296 -- Shooting circle blad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 -- 0297 -- Knifethrower/warrior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-- 0298 -- Warrior blade swing?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-- 0301 -- Warrior blade s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-- 0302 -- Warrior growl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 -- 0304 -- Knifethrower hiccup (throwing a kn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4 -- 0305 -- Warrior burp, "wuuhh!"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5 -- 0308 -- Warrior growl-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6 --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7 -- 0309 -- Warrior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-- 0310 -- Warrior growl-bu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-- 0311 -- Leve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3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8 -- 0312 -- Chain 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9 -- 0313 -- Lara zipline handle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-- 0314 -- Lara ziplin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1 -- 0315 -- Lara zipline handl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-- 0316 -- Body sl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3 -- 0317 -- Big bowl t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4 -- 0318 -- Pouring from bi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5 -- 0319 -- Waterf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6 -- 0320 -- Elevator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7 -- 0321 -- Elevator do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 -- 0322 -- Minisub cla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9 -- 0323 -- Minisub c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-- 0324 -- Minisub clat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 -- 0325 -- Bird monster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2 -- 0326 -- Bird monster gasp, growl?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 -- 0329 -- Bird monster hoars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4 -- 0330 -- Bird monster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 -- 0331 -- Bird monster scream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6 -- 0332 -- Giant spider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 -- 0333 --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8 -- 0334 -- Dragon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 -- 0335 -- Dragon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-- 0336 -- Dragon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 -- 0337 -- Dragon bod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-- 0338 -- Dragon dying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 -- 0339 -- Dragon grow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 -- 0340 -- Dragon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5 -- 0341 -- Dragon fire-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 -- 0342 -- Dragon leg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 -- 0343 -- Dragon le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8 -- 0344 -- Warrior blade sw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9 -- 0346 -- Warrior blade swing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 --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 -- 0347 -- Warrior breath? activ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 -- 0348 -- Warrior 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 -- 0349 -- Warri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4 -- 0350 -- Warrior sword clank (sticking it down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5 -- 0351 -- Warrior? blade slice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 -- 0353 -- Birds chirp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7 -- 0355 -- ?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 -- 0356 -- ? crunch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9 -- 0359 -- Door creak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-- 0360 -- ?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1 -- 0361 -- Giant spider s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-- 0362 -- Giant spider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3 -- 0366 -- Giant spider snarl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 -- 0367 -- Dragon/T-Rex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 -- 0368 -- Dragon/T-Rex footstep (also from bird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 -- 0369 -- Dragon/T-Rex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7 -- 0370 -- Dragon/T-Rex growl 3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 -- 0371 -- Water dri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-- 0374 -- Stage-backdro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1 -- 0375 -- Stone do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 -- 0376 -- Platform alarm (Star-Trek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 -- 0377 -- Lara's grandfather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 -- 0378 -- Lara's house front door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5 -- 0379 -- Lara's hou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6 -- 0380 -- Boat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7 -- 0381 -- Boat into 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 -- 0382 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 -- 0383 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-- 0384 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 -- 0385 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-- 0386 -- Butle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3 -- 0387 -- Butler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 -- 0388 -- Butler sounds 1 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5 -- 0393 -- Butler sounds 2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6 -- 0397 -- Butler sounds 3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7 -- 0399 -- Butler cup clatte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8 -- 0401 -- Brittle ground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9 -- 0402 -- Spider explode (dying)/Lara bullet 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 -- 0403 -- Shark bite (also black mo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1 -- 0404 -- Lava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2 -- 0405 -- Explo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3 -- 0406 -- Unwelcome guests at Lara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 -- 0407 -- Zipper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