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u w:val="single"/>
        </w:rPr>
      </w:pPr>
      <w:r>
        <w:rPr>
          <w:b/>
          <w:bCs/>
          <w:u w:val="single"/>
        </w:rPr>
        <w:t>Aktualisierte Items</w:t>
      </w:r>
    </w:p>
    <w:p>
      <w:pPr>
        <w:pStyle w:val="Heading1"/>
        <w:rPr>
          <w:b/>
          <w:b/>
          <w:bCs/>
          <w:u w:val="single"/>
        </w:rPr>
      </w:pPr>
      <w:r>
        <w:rPr>
          <w:b/>
          <w:bCs/>
          <w:u w:val="single"/>
        </w:rPr>
        <w:t>09:25:00</w:t>
      </w:r>
    </w:p>
    <w:p>
      <w:pPr>
        <w:pStyle w:val="Normal"/>
        <w:rPr>
          <w:b/>
          <w:b/>
          <w:bCs/>
          <w:u w:val="single"/>
        </w:rPr>
      </w:pPr>
      <w:r>
        <w:rPr>
          <w:b/>
          <w:bCs/>
          <w:u w:val="single"/>
        </w:rPr>
      </w:r>
    </w:p>
    <w:p>
      <w:pPr>
        <w:pStyle w:val="Normal"/>
        <w:rPr/>
      </w:pPr>
      <w:r>
        <w:rPr/>
        <w:t>Es wurde das Problem mit den Falltüren behoben. Beachte, dass die Falltüren normalerweise ungültig sind. Daher musst du dir den Winkel anschauen. (wenn sich die Falltüren öffnen – sollten sie nicht an einer soliden Oberfläche lehnen – kann man durch sie hindurchlaufen bzw. fallen)</w:t>
      </w:r>
    </w:p>
    <w:p>
      <w:pPr>
        <w:pStyle w:val="Normal"/>
        <w:rPr/>
      </w:pPr>
      <w:r>
        <w:rPr/>
        <w:t>Es wurde die Möglichkeit hinzugefügt, dass man in der Lage ist, die Texturen mit der „+“ Taste zu drehen. Verwende die „-“ Taste auf dem alphanumerischen Ziffernblock um die Texturen zu drehen.</w:t>
      </w:r>
    </w:p>
    <w:p>
      <w:pPr>
        <w:pStyle w:val="Normal"/>
        <w:rPr/>
      </w:pPr>
      <w:r>
        <w:rPr/>
        <w:t>Zur Erinnerung: du musst alle „RE38“ Optionen wegklicken, bevor du irgendeine der normalen TRitem Texturen benutzt.</w:t>
      </w:r>
    </w:p>
    <w:p>
      <w:pPr>
        <w:pStyle w:val="Normal"/>
        <w:rPr/>
      </w:pPr>
      <w:r>
        <w:rPr/>
      </w:r>
    </w:p>
    <w:p>
      <w:pPr>
        <w:pStyle w:val="Normal"/>
        <w:rPr>
          <w:b/>
          <w:b/>
          <w:bCs/>
          <w:color w:val="993300"/>
          <w:sz w:val="28"/>
          <w:u w:val="single"/>
        </w:rPr>
      </w:pPr>
      <w:r>
        <w:rPr>
          <w:b/>
          <w:bCs/>
          <w:color w:val="993300"/>
          <w:sz w:val="28"/>
          <w:u w:val="single"/>
        </w:rPr>
        <w:t>08:18:00</w:t>
      </w:r>
    </w:p>
    <w:p>
      <w:pPr>
        <w:pStyle w:val="Normal"/>
        <w:rPr/>
      </w:pPr>
      <w:r>
        <w:rPr/>
        <w:t xml:space="preserve">  </w:t>
      </w:r>
      <w:r>
        <w:rPr/>
        <w:t>Es wurde eine Textur für RE38 hinzugefügt, die Rview nicht handhaben kann. Ich hatte einfach nicht die Zeit um die passend zu machen. Wähle die von dir gewünschte Textur die schon in dem jeweiligen Raum existiert. Wähle dann die Textur des Dreiecks oder des Rechtecks aus, die du anwenden willst und drücke die „+“ Taste auf dem alphanumerischen Ziffernblock. Die Textur wird angewandt werden. Leider ist es nicht möglich, dass man andere als die im Raum befindlichen Texturen verwendet.</w:t>
      </w:r>
    </w:p>
    <w:p>
      <w:pPr>
        <w:pStyle w:val="Normal"/>
        <w:rPr/>
      </w:pPr>
      <w:r>
        <w:rPr/>
      </w:r>
    </w:p>
    <w:p>
      <w:pPr>
        <w:pStyle w:val="Normal"/>
        <w:rPr/>
      </w:pPr>
      <w:r>
        <w:rPr/>
        <w:t xml:space="preserve">Fips und Kev hatten schon eine fast perfekte Übersetzung von TRitem und nun auch von RE38 gemacht. Die zwei Jungs sind echt super. Besucht mal seine Seite:                                    </w:t>
      </w:r>
    </w:p>
    <w:p>
      <w:pPr>
        <w:pStyle w:val="Normal"/>
        <w:rPr/>
      </w:pPr>
      <w:r>
        <w:rPr/>
        <w:t xml:space="preserve">              </w:t>
      </w:r>
      <w:hyperlink r:id="rId2">
        <w:r>
          <w:rPr>
            <w:rStyle w:val="InternetLink"/>
          </w:rPr>
          <w:t>www.tomb-raider-levels.com</w:t>
        </w:r>
      </w:hyperlink>
      <w:r>
        <w:rPr/>
        <w:t xml:space="preserve">       oder     </w:t>
      </w:r>
      <w:hyperlink r:id="rId3">
        <w:r>
          <w:rPr>
            <w:rStyle w:val="InternetLink"/>
          </w:rPr>
          <w:t>http://people.freenet.de/my_level</w:t>
        </w:r>
      </w:hyperlink>
    </w:p>
    <w:p>
      <w:pPr>
        <w:pStyle w:val="Normal"/>
        <w:rPr/>
      </w:pPr>
      <w:r>
        <w:rPr/>
      </w:r>
    </w:p>
    <w:p>
      <w:pPr>
        <w:pStyle w:val="Normal"/>
        <w:rPr>
          <w:b/>
          <w:b/>
          <w:bCs/>
          <w:color w:val="993300"/>
          <w:sz w:val="28"/>
          <w:u w:val="single"/>
        </w:rPr>
      </w:pPr>
      <w:r>
        <w:rPr>
          <w:b/>
          <w:bCs/>
          <w:color w:val="993300"/>
          <w:sz w:val="28"/>
          <w:u w:val="single"/>
        </w:rPr>
        <w:t>Aktualisierte Items:</w:t>
      </w:r>
    </w:p>
    <w:p>
      <w:pPr>
        <w:pStyle w:val="Normal"/>
        <w:tabs>
          <w:tab w:val="clear" w:pos="708"/>
          <w:tab w:val="left" w:pos="1457" w:leader="none"/>
          <w:tab w:val="left" w:pos="1875" w:leader="none"/>
        </w:tabs>
        <w:rPr>
          <w:b/>
          <w:b/>
          <w:bCs/>
          <w:color w:val="993300"/>
          <w:sz w:val="28"/>
          <w:u w:val="single"/>
        </w:rPr>
      </w:pPr>
      <w:r>
        <w:rPr>
          <w:b/>
          <w:bCs/>
          <w:color w:val="993300"/>
          <w:sz w:val="28"/>
          <w:u w:val="single"/>
        </w:rPr>
        <w:t>08:11:00</w:t>
        <w:tab/>
        <w:tab/>
      </w:r>
    </w:p>
    <w:p>
      <w:pPr>
        <w:pStyle w:val="Normal"/>
        <w:tabs>
          <w:tab w:val="clear" w:pos="708"/>
          <w:tab w:val="left" w:pos="1457" w:leader="none"/>
          <w:tab w:val="left" w:pos="1875" w:leader="none"/>
        </w:tabs>
        <w:rPr>
          <w:b/>
          <w:b/>
          <w:bCs/>
          <w:color w:val="993300"/>
          <w:sz w:val="28"/>
          <w:u w:val="single"/>
        </w:rPr>
      </w:pPr>
      <w:r>
        <w:rPr>
          <w:b/>
          <w:bCs/>
          <w:color w:val="993300"/>
          <w:sz w:val="28"/>
          <w:u w:val="single"/>
        </w:rPr>
      </w:r>
    </w:p>
    <w:p>
      <w:pPr>
        <w:pStyle w:val="TextBody"/>
        <w:rPr/>
      </w:pPr>
      <w:r>
        <w:rPr/>
        <w:t>Wichtige Bemerkung: Gebrauche nicht die „delete mesh“ Option im „special“ Menü, während du in irgendeinem RE38 Modus bist!</w:t>
      </w:r>
    </w:p>
    <w:p>
      <w:pPr>
        <w:pStyle w:val="Normal"/>
        <w:tabs>
          <w:tab w:val="clear" w:pos="708"/>
          <w:tab w:val="left" w:pos="1457" w:leader="none"/>
          <w:tab w:val="left" w:pos="1875" w:leader="none"/>
        </w:tabs>
        <w:rPr>
          <w:color w:val="000000"/>
        </w:rPr>
      </w:pPr>
      <w:r>
        <w:rPr>
          <w:color w:val="000000"/>
        </w:rPr>
      </w:r>
    </w:p>
    <w:p>
      <w:pPr>
        <w:pStyle w:val="Heading1"/>
        <w:rPr>
          <w:b/>
          <w:b/>
          <w:bCs/>
          <w:color w:val="000000"/>
          <w:sz w:val="24"/>
        </w:rPr>
      </w:pPr>
      <w:r>
        <w:rPr>
          <w:b/>
          <w:bCs/>
          <w:color w:val="000000"/>
          <w:sz w:val="24"/>
        </w:rPr>
      </w:r>
    </w:p>
    <w:p>
      <w:pPr>
        <w:pStyle w:val="Normal"/>
        <w:rPr>
          <w:b/>
          <w:b/>
          <w:bCs/>
          <w:sz w:val="24"/>
        </w:rPr>
      </w:pPr>
      <w:r>
        <w:rPr>
          <w:b/>
          <w:bCs/>
          <w:sz w:val="24"/>
        </w:rPr>
      </w:r>
    </w:p>
    <w:p>
      <w:pPr>
        <w:pStyle w:val="Normal"/>
        <w:rPr/>
      </w:pPr>
      <w:r>
        <w:rPr/>
        <w:t>Es wurden solide Deckendreiecke für TR3 hinzugefügt. Klicke, wie bei den Items des Bodens, die Decke an. BEMERKUNG: Nur gesicherte solide Dreiecke sind wie die Items des Bodens. Eine Ecke musst die höchste Erhebung haben und die gegenüberliegende Ecke muss die tiefste Erhebung haben. RE38 teilt zur Zeit nur, indem es die höchste Seite findet. In TR3 gibt es zwei verschiedene Arten von Deckendreiecken z.B. Typ 9, der bei der obere linke Ecke zur rechten unteren Ecke geteilt ist und Typ 10, der bei der oberen rechten zur unteren linken Ecke geteilt ist. RE38 überschreibt den Typ nicht, sondern wählt ihn aus. Wie auch immer, verschiedene Bodendreiecke, die originalen TR3 Deckendreiecke scheinen etwa über die hälfte der Zeit überschrieben zu sein. Daher wird man damit auch nicht so super Effekte erzielen werden. Keine Aufregung, das richtige RE38 Programm wird dies handhaben. Die „high/low“ Regel, bei der es um die gegenüberliegende Ecke geht, scheint solide zu sein. Einige Dreiecke funktionieren sogar auch wenn man diese Regel nicht beachtet. Auf den Bodendreiecken wird es einen Knopf für manuelle Spalten, für die 1% die nicht solide sind, geben.</w:t>
      </w:r>
    </w:p>
    <w:p>
      <w:pPr>
        <w:pStyle w:val="Normal"/>
        <w:rPr/>
      </w:pPr>
      <w:r>
        <w:rPr/>
      </w:r>
    </w:p>
    <w:p>
      <w:pPr>
        <w:pStyle w:val="Normal"/>
        <w:rPr/>
      </w:pPr>
      <w:r>
        <w:rPr/>
        <w:t>Ich bin mir ganz schön sicher, dass alles in „gleichmäßige“ Blöcke „geteilt“ wird. Dies sollte eigentlich für das Erscheinen der Texturen sein. ... .             wenn dies erst einmal getan ist, wird es keine weiteren Updates zu dieser Beilage geben. Ich nehme gerne Vorschläge an und werde an Bestandteilen von RE38 (Leveleditor) arbeiten. Das Programm wird wahrscheinlich fertig sein, wenn VII erscheint. .............................................................................</w:t>
      </w:r>
    </w:p>
    <w:p>
      <w:pPr>
        <w:pStyle w:val="Normal"/>
        <w:rPr>
          <w:b/>
          <w:b/>
          <w:bCs/>
          <w:color w:val="993300"/>
          <w:u w:val="single"/>
        </w:rPr>
      </w:pPr>
      <w:r>
        <w:rPr/>
        <w:t xml:space="preserve">     </w:t>
      </w:r>
    </w:p>
    <w:p>
      <w:pPr>
        <w:pStyle w:val="Normal"/>
        <w:tabs>
          <w:tab w:val="clear" w:pos="708"/>
          <w:tab w:val="left" w:pos="360" w:leader="none"/>
        </w:tabs>
        <w:rPr>
          <w:b/>
          <w:b/>
          <w:bCs/>
          <w:color w:val="993300"/>
          <w:u w:val="single"/>
        </w:rPr>
      </w:pPr>
      <w:r>
        <w:rPr>
          <w:b/>
          <w:bCs/>
          <w:color w:val="993300"/>
          <w:u w:val="single"/>
        </w:rPr>
        <w:t>08:05:00</w:t>
      </w:r>
    </w:p>
    <w:p>
      <w:pPr>
        <w:pStyle w:val="Normal"/>
        <w:tabs>
          <w:tab w:val="clear" w:pos="708"/>
          <w:tab w:val="left" w:pos="360" w:leader="none"/>
        </w:tabs>
        <w:rPr>
          <w:b/>
          <w:b/>
          <w:bCs/>
          <w:color w:val="993300"/>
          <w:u w:val="single"/>
        </w:rPr>
      </w:pPr>
      <w:r>
        <w:rPr>
          <w:b/>
          <w:bCs/>
          <w:color w:val="993300"/>
          <w:u w:val="single"/>
        </w:rPr>
      </w:r>
    </w:p>
    <w:p>
      <w:pPr>
        <w:pStyle w:val="Normal"/>
        <w:tabs>
          <w:tab w:val="clear" w:pos="708"/>
          <w:tab w:val="left" w:pos="360" w:leader="none"/>
        </w:tabs>
        <w:rPr>
          <w:color w:val="000000"/>
        </w:rPr>
      </w:pPr>
      <w:r>
        <w:rPr>
          <w:color w:val="000000"/>
        </w:rPr>
        <w:t>Es wurden Deckenblöcke/Deckenschrägen hinzugefügt. Hierbei gilt das Gleiche wie bei Bodenblöcken/Bodenschrägen, mit der Ausnahme dass man bei Deckenblöcken/Deckenschrägen statt dessen auf „cieling“ klicken muss. Weder sind die Blöcke der Decke nicht in ganze Blockhöhen geteilt noch sind irgendwelche Schrägen in ganze Blockhöhen geteilt.</w:t>
      </w:r>
    </w:p>
    <w:p>
      <w:pPr>
        <w:pStyle w:val="Normal"/>
        <w:tabs>
          <w:tab w:val="clear" w:pos="708"/>
          <w:tab w:val="left" w:pos="360" w:leader="none"/>
        </w:tabs>
        <w:rPr>
          <w:color w:val="000000"/>
        </w:rPr>
      </w:pPr>
      <w:r>
        <w:rPr>
          <w:color w:val="000000"/>
        </w:rPr>
      </w:r>
    </w:p>
    <w:p>
      <w:pPr>
        <w:pStyle w:val="Normal"/>
        <w:tabs>
          <w:tab w:val="clear" w:pos="708"/>
          <w:tab w:val="left" w:pos="360" w:leader="none"/>
        </w:tabs>
        <w:rPr>
          <w:color w:val="000000"/>
        </w:rPr>
      </w:pPr>
      <w:r>
        <w:rPr>
          <w:color w:val="000000"/>
        </w:rPr>
        <w:t xml:space="preserve">Es wurde eine Art „Wiederherstellungsfenster“ hinzugefügt, um den Sektor wieder zur anfänglichen Position zurück zu bekommen. Es ist eine schnelle Einführung und man wird damit hoffentlich etwas besseres Erreichen können. Es verwendet nur das, was in dem Level war, als du es geladen hast. Zuerst musst du die.... in dem Sektor klären, indem du den Sektor anwählst. Dann musst du im „spezial“ Menü auf „Clear sector“ gehen. Anschließend musst du alle Meshes, die sich in dem Sektor befanden, löschen, indem du das Mesh anwählst und danach auf die „delete mesh“ Option im „special“ Menü gehst. Falls du Probleme mit dem Auswählen der Meshes hast, drücke einfach  „F9“, um zu einer abwechselnden Auswahl, die besondere Fälle behandeln sollte, zu kommen. Um wieder zur normalen Auswahl zurückzukehren, musst du  „F9“ drücken. Nun bist du in der Lage das jeweilige Bodenmesh zurückzutun. Wähle zuerst einen Sektor, der die von dir gewünschte Textur besitzt. Drücke dann „F7“, um in einen bestimmten „vertex mode“ zu kommen In dem Modus für 3D Texturen werden alle Spitzen als weiße Punkte dargestellt sein. In dem Modus für 2D Texturen wirst du hingegen rosa Punkte sehen. Glaub’ mir, die Farbenauswahl hat keine Bedeutung, aber du musst ganz schön verfressen sein, um dies im „wireframe“ Modus zu wagen. Da, wo das von dir gelöschte Mesh war, musst du alle vier Ecken im Uhrzeigersinn anklicken, wobei du vorzugsweise bei der oberen linken Ecke anfängst. Hierbei ist mit der oberen Ecke die zu Norden zeigende Seite gemeint. Jede Ecke wird, wenn diese angewählt ist, einen roten Flecken haben. Sei ganz vorsichtig, versuche dich dem Boden zu nähern, um dich zu vergewissern, dass du keine Spitzen der Decken oder irgendeine von den von dir gelöschten Meshes abgekommene Spitze, die in der Luft gelassen sein könnte, anstößt. Wenn du die „F8“ Taste drückst, bevor du drei Spitzen aussuchst, kommst du aus diesem „Modus“ wieder heraus. Falls etwas schief gehen sollte, drücke „F7“ um neuzustarten. Wenn du mit allen vier Ecken fertig bist, drücke „F8“ und das Mesh wird verwendet werden. Bemerkung: Wenn du nur drei Ecken anwählst und dann „F8“ drückst, wird dabei ein Dreieck herauskommen. (Das ergibt Sinn.) Das Mesh wird mit der von dir ausgewählten Textur bestückt sein. Bemerkung: Die Methode des Löschens/Hinzufügens eines Meshes kann das Problem, wenn man angrenzende Blöcke im Boden platziert und dann nur scheinbare Meshes bekommt, in Ordnung bringen. Die Situation, dass Blöcke im Boden sind, wird zu einem späteren Zeitpunkt noch aufgefasst werden, da in diese Situation viel miteinbeschlossen ist. Danke an Fips, dass er mich auf diesen Fehler hingewiesen hat.      </w:t>
      </w:r>
    </w:p>
    <w:p>
      <w:pPr>
        <w:pStyle w:val="Normal"/>
        <w:rPr>
          <w:b/>
          <w:b/>
          <w:bCs/>
          <w:color w:val="993300"/>
          <w:u w:val="single"/>
        </w:rPr>
      </w:pPr>
      <w:r>
        <w:rPr>
          <w:b/>
          <w:bCs/>
          <w:color w:val="993300"/>
          <w:u w:val="single"/>
        </w:rPr>
        <w:t>RE38 „Vorschau“ Beilage zu TRitem:</w:t>
      </w:r>
    </w:p>
    <w:p>
      <w:pPr>
        <w:pStyle w:val="Normal"/>
        <w:rPr>
          <w:color w:val="000000"/>
        </w:rPr>
      </w:pPr>
      <w:r>
        <w:rPr>
          <w:color w:val="000000"/>
        </w:rPr>
      </w:r>
    </w:p>
    <w:p>
      <w:pPr>
        <w:pStyle w:val="Normal"/>
        <w:rPr/>
      </w:pPr>
      <w:r>
        <w:rPr/>
        <w:t>Die Verknüpfung zeigt ein paar der neuen Features des neuen Programms `RE38`.</w:t>
      </w:r>
    </w:p>
    <w:p>
      <w:pPr>
        <w:pStyle w:val="Normal"/>
        <w:rPr/>
      </w:pPr>
      <w:r>
        <w:rPr/>
        <w:t xml:space="preserve">Bis das Programm fertig zur Freigabe ist, werde ich mich nicht über RE38 äußern. Ich habe erwartet, dass ich in etwa einer Woche fertig sein werde, aber die Aufstellung ist jetzt schon seit zwei Wochen fertig. Das RE38 Tafelbild ersetzt die ´preview  sprites´ box, um zu demonstrieren, wie man am einfachsten und schnellsten in  TRitem hineinkommt. Wie auch schon immer am ersten Tag des TRitem Dokuments erwähnt wurde, ist dieses Programm zur Veränderung der Levels, die durch den TReditor von Turbo Pascal programmiert wurden. Einige Neuheiten mögen vielleicht nicht mit den Originallevels und der Veränderung der Originallevels funktionieren, sollten aber nur für die eigenen Levels verwendet werden. </w:t>
      </w:r>
    </w:p>
    <w:p>
      <w:pPr>
        <w:pStyle w:val="Normal"/>
        <w:rPr/>
      </w:pPr>
      <w:r>
        <w:rPr/>
      </w:r>
    </w:p>
    <w:p>
      <w:pPr>
        <w:pStyle w:val="Normal"/>
        <w:rPr>
          <w:b/>
          <w:b/>
          <w:bCs/>
        </w:rPr>
      </w:pPr>
      <w:r>
        <w:rPr>
          <w:b/>
          <w:bCs/>
        </w:rPr>
        <w:t>Was vorausgezeigt wird:</w:t>
      </w:r>
    </w:p>
    <w:p>
      <w:pPr>
        <w:pStyle w:val="Normal"/>
        <w:rPr>
          <w:b/>
          <w:b/>
          <w:bCs/>
        </w:rPr>
      </w:pPr>
      <w:r>
        <w:rPr>
          <w:b/>
          <w:bCs/>
        </w:rPr>
      </w:r>
    </w:p>
    <w:p>
      <w:pPr>
        <w:pStyle w:val="Normal"/>
        <w:rPr>
          <w:b/>
          <w:b/>
          <w:bCs/>
        </w:rPr>
      </w:pPr>
      <w:r>
        <w:rPr>
          <w:b/>
          <w:bCs/>
        </w:rPr>
        <w:t>1)</w:t>
      </w:r>
    </w:p>
    <w:p>
      <w:pPr>
        <w:pStyle w:val="Heading2"/>
        <w:rPr>
          <w:b/>
          <w:b/>
          <w:bCs/>
          <w:sz w:val="24"/>
        </w:rPr>
      </w:pPr>
      <w:r>
        <w:rPr>
          <w:b/>
          <w:bCs/>
          <w:sz w:val="24"/>
        </w:rPr>
      </w:r>
    </w:p>
    <w:p>
      <w:pPr>
        <w:pStyle w:val="Heading2"/>
        <w:rPr>
          <w:sz w:val="24"/>
        </w:rPr>
      </w:pPr>
      <w:r>
        <w:rPr>
          <w:sz w:val="24"/>
        </w:rPr>
        <w:t xml:space="preserve"> </w:t>
      </w:r>
      <w:r>
        <w:rPr>
          <w:sz w:val="24"/>
        </w:rPr>
        <w:t>In TR3 gibt es die Möglichkeit Boden- und Deckendreiecke zu setzen. Es gibt zwei Sorten von Dreiecken, das eine teilt den Sektor von der oberen linken Ecke zur unteren rechten Ecke in zwei Dreiecke und der andere Typ zerteilt den Sektor von der oberen rechten Ecke zur unteren linken Ecke in zwei Dreiecke (obere Ecke bedeutet meistens die zu Norden zeigende Seite). Jede Art der Dreiecke kann auch als Portal in anderen Räumen verwendet werden.</w:t>
      </w:r>
    </w:p>
    <w:p>
      <w:pPr>
        <w:pStyle w:val="Normal"/>
        <w:rPr/>
      </w:pPr>
      <w:r>
        <w:rPr/>
        <w:t xml:space="preserve">Die RE38 Vorschau ermöglicht es dir nicht zwischen den Typen zu wählen. Es wählt den Typ durch die Ecke mit der höchsten Emporhebung. In einer Datenbasis/einem Datenbestand mit über 600 Beispielen scheint es, dass es zu 95% so gemacht ist, wie bei die originalen Levels. Ein Dreieck hat seine Ecke bei der höchsten Erhebung, wohingegen das andere Dreieck im Sektor seine Ecke bei der niedrigsten Erhebung hat. Ich könnte falsch liegen, aber ich glaube der „wahre“ Leveleditor  könnte einen Überschreibauswahl für die Designer haben. Das neue „Überschreib“ Feature wird in RE38 enthalten sein. ... . Diese Dreiecke sind immer mit 1 „ausgeschaltet“. Ich muss nun herausfinden warum dies der Fall ist. Man ist nicht in der Lage den Typ auszusuchen. Du wirst manchmal ein Dreieck bekommen, dass völlig anders aussieht, als das, was du eigentlich auf dem Bildschirm siehst.  </w:t>
      </w:r>
    </w:p>
    <w:p>
      <w:pPr>
        <w:pStyle w:val="Normal"/>
        <w:rPr/>
      </w:pPr>
      <w:r>
        <w:rPr/>
      </w:r>
    </w:p>
    <w:p>
      <w:pPr>
        <w:pStyle w:val="Normal"/>
        <w:rPr/>
      </w:pPr>
      <w:r>
        <w:rPr/>
        <w:t>Bemerkung: die Datenbasis/der Datenbestand könnte völlig voreingenommen sein. 600 Beispiele sind nicht genug. Ich werde mit dem bauen weiter machen und werde die Datenbasis/den Datenbestand für das testen abwechslungsreich gestalten. Dies nimmt Zeit in Anspruch, daher werden ich ein bisschen Zeit benötigen, bevor ich 100% garantierte Dreiecke gemacht habe. Ich habe unzählige Dreiecke mit dieser Vorschau ohne Probleme gebaut. DOCH, deine Art Dreiecke zu gebrauchen, könnte völlig anders sein als meine und du magst damit vielleicht Probleme haben. Siehe dies bei den unteren Bemerkungen nach.</w:t>
      </w:r>
    </w:p>
    <w:p>
      <w:pPr>
        <w:pStyle w:val="Normal"/>
        <w:rPr/>
      </w:pPr>
      <w:r>
        <w:rPr/>
      </w:r>
    </w:p>
    <w:p>
      <w:pPr>
        <w:pStyle w:val="Normal"/>
        <w:rPr/>
      </w:pPr>
      <w:r>
        <w:rPr/>
        <w:t>BEMERKUNG: mit allen vorbesichtigten Option kannst du keine Räume verändern. Diese Optionen sind nicht dazu gedacht, um einen Raum zu bauen. Also musst du das Level speichern und dann wieder ein Level laden um einen anderen Raum zu machen. Der Grund dafür wird ersichtlich, wenn RE38 erscheint.</w:t>
      </w:r>
    </w:p>
    <w:p>
      <w:pPr>
        <w:pStyle w:val="Normal"/>
        <w:rPr/>
      </w:pPr>
      <w:r>
        <w:rPr/>
      </w:r>
    </w:p>
    <w:p>
      <w:pPr>
        <w:pStyle w:val="Normal"/>
        <w:rPr>
          <w:b/>
          <w:b/>
          <w:bCs/>
          <w:sz w:val="28"/>
        </w:rPr>
      </w:pPr>
      <w:r>
        <w:rPr>
          <w:b/>
          <w:bCs/>
          <w:sz w:val="28"/>
        </w:rPr>
        <w:t>Die Benutzung:</w:t>
      </w:r>
    </w:p>
    <w:p>
      <w:pPr>
        <w:pStyle w:val="Normal"/>
        <w:rPr/>
      </w:pPr>
      <w:r>
        <w:rPr/>
        <w:t xml:space="preserve">                              </w:t>
      </w:r>
      <w:r>
        <w:rPr/>
        <w:t xml:space="preserve">Das ist nicht für schwache Herzen und zur Zeit ist es noch fraglich gespeicherte Dreiecke nochmals zu verändern. Mache immer eine Sicherheitskopie deines Levels, bevor du es benutzt. Das Level muss auf einem TR3 Level basieren und sollte mit dem TReditor konstruiert sein. WICHTIGE MITTEILUNG:  Diese Vorschau wird keine animierten Texturen anzeigen. Und </w:t>
      </w:r>
    </w:p>
    <w:p>
      <w:pPr>
        <w:pStyle w:val="Normal"/>
        <w:rPr/>
      </w:pPr>
      <w:r>
        <w:rPr/>
        <w:t xml:space="preserve">             </w:t>
      </w:r>
      <w:r>
        <w:rPr/>
        <w:t>Lade ein Level und wähle einen Raum. Diese Neuheit funktioniert zur Zeit nur mit einem Raum und dies sollte gespeichert und wieder neu geladen werden, bevor du einen anderen Raum modifizierst. Der Grund für dies wird offensichtlich, wenn das entgültige RE38 Programm erscheint. Wähle RE38 von der Menüleiste, wo du in einem Fenster einige  noch nicht fertiggestellte Neuheiten siehst. Klicke das Icon „TR3 Triangle“ an, um dies zu beginnen. Währenddessen werden alle Items und Meshes unsichtbar. Es wird vorgeschlagen, nur diese „preview“ zu benutzen, um den Boden zu gestalten und dann dies zu speichern. Während man den Boden bearbeitet  ist das Hinzufügen von Items und Trigger Items ist nicht garantiert zu funktionieren.  Bedenke, dass dies eine Vorschau ist, die in Verbindung mit TRitem und zur Zeit nicht in Verbindung mit den TRitem Neuheiten zu gebrauchen ist.</w:t>
      </w:r>
    </w:p>
    <w:p>
      <w:pPr>
        <w:pStyle w:val="Normal"/>
        <w:rPr/>
      </w:pPr>
      <w:r>
        <w:rPr/>
      </w:r>
    </w:p>
    <w:p>
      <w:pPr>
        <w:pStyle w:val="Normal"/>
        <w:rPr/>
      </w:pPr>
      <w:r>
        <w:rPr/>
        <w:t xml:space="preserve">       </w:t>
      </w:r>
      <w:r>
        <w:rPr/>
        <w:t xml:space="preserve">Wähle einen Sektor auf dem Boden aus, den du verwenden möchtest. Der Sektor wird in zwei Dreiecke geteilt. Wie oben angeführt, wird man sehen, wie ein Sektor von der oberen linken Ecke zur unteren rechten Ecke geteilt wird, jedoch wird das eigentliche Dreieck von der Höhe der Ecke abhängen. </w:t>
      </w:r>
    </w:p>
    <w:p>
      <w:pPr>
        <w:pStyle w:val="Normal"/>
        <w:rPr/>
      </w:pPr>
      <w:r>
        <w:rPr/>
        <w:t>Die weißen Markierung zeigt dir an, welche Ecke des Dreiecks selektiert ist. Diese Ecke erhebst du, indem du die F1 Taste drückst, welche diese Ecke immer um einen ¼ Blöcke erhebt. Die F2 Taste senkt diese Ecke. Die F4 Taste wird dazu gebraucht, um die anderen Ecken des Dreiecks zu markieren. Beide Dreiecke teilen sich zwei Ecken des Quadrats, wenn du also eine der beiden Ecken erhebst oder erniedrigst, wirkt sich die auch auf die gegenüberliegende Seite aus. Im „wireframe“ mode (unter „spezial“) wir die ausgewählte Ecke rot markiert. Man kann diese Schrägen maximal 15 Einheiten oder 4 Blöcke erheben oder senken, da es nicht üblich ist  eine  Schräge mehr als 15 Einheiten zu strecken. Um die maximale Höhe zu erreichen, solltest du das Nevada Level von TR3 laden und dir die verschiedenen Räume im „wireframe“ mode  betrachten. Beachte, dass du die Sektoren nicht zu sehr senkst oder erhebst, da dies ins unprogrammierte gehen kann. Und versuche die „V“ Gebilde zu vermeiden, da dies eine Zwickmühle für Lara währe. Wenn du ein anderes Dreieck anwählen möchtest oder einen anderen Sektor markieren willst, klicke wie gewohnt die linke Maustaste. Jedes mal, wenn du einen neuen Sektor auswählst, wird dieser in zwei Dreiecke geteilt werden. Jedes neue Dreieck nimmt einen Teil der Textur des Rechtecks und benutzt dessen Licht und deren Einstellungen. Danach solltest du deinen Raum speichern. Du kannst zur Zeit keine Räume ändern, während du in diesem Modus bist. Wenn du die „floor tri“ Box wegklickst und zu einem anderen Raum gehst und ein bisschen editierst, wird dir das von dir gespeicherte Level nicht mehr bringen.</w:t>
      </w:r>
    </w:p>
    <w:p>
      <w:pPr>
        <w:pStyle w:val="Normal"/>
        <w:rPr>
          <w:b/>
          <w:b/>
          <w:bCs/>
        </w:rPr>
      </w:pPr>
      <w:r>
        <w:rPr>
          <w:b/>
          <w:bCs/>
        </w:rPr>
      </w:r>
    </w:p>
    <w:p>
      <w:pPr>
        <w:pStyle w:val="Normal"/>
        <w:rPr>
          <w:b/>
          <w:b/>
          <w:bCs/>
        </w:rPr>
      </w:pPr>
      <w:r>
        <w:rPr>
          <w:b/>
          <w:bCs/>
        </w:rPr>
        <w:t>2)</w:t>
      </w:r>
    </w:p>
    <w:p>
      <w:pPr>
        <w:pStyle w:val="Normal"/>
        <w:rPr/>
      </w:pPr>
      <w:r>
        <w:rPr>
          <w:b/>
          <w:bCs/>
        </w:rPr>
        <w:t>Vorschauoption</w:t>
      </w:r>
      <w:r>
        <w:rPr/>
        <w:t>:</w:t>
      </w:r>
    </w:p>
    <w:p>
      <w:pPr>
        <w:pStyle w:val="Normal"/>
        <w:rPr/>
      </w:pPr>
      <w:r>
        <w:rPr/>
      </w:r>
    </w:p>
    <w:p>
      <w:pPr>
        <w:pStyle w:val="Normal"/>
        <w:rPr/>
      </w:pPr>
      <w:r>
        <w:rPr/>
        <w:t>Du kannst dies nutzen ,um zu sehen wie das eigentliche Dreieck nach der Veränderung aussehen wird.</w:t>
      </w:r>
    </w:p>
    <w:p>
      <w:pPr>
        <w:pStyle w:val="Normal"/>
        <w:rPr/>
      </w:pPr>
      <w:r>
        <w:rPr/>
      </w:r>
    </w:p>
    <w:p>
      <w:pPr>
        <w:pStyle w:val="Normal"/>
        <w:rPr>
          <w:b/>
          <w:b/>
          <w:bCs/>
        </w:rPr>
      </w:pPr>
      <w:r>
        <w:rPr>
          <w:b/>
          <w:bCs/>
        </w:rPr>
      </w:r>
    </w:p>
    <w:p>
      <w:pPr>
        <w:pStyle w:val="Normal"/>
        <w:rPr>
          <w:b/>
          <w:b/>
          <w:bCs/>
        </w:rPr>
      </w:pPr>
      <w:r>
        <w:rPr>
          <w:b/>
          <w:bCs/>
        </w:rPr>
        <w:t>3) Face Edit:</w:t>
      </w:r>
    </w:p>
    <w:p>
      <w:pPr>
        <w:pStyle w:val="Normal"/>
        <w:rPr>
          <w:b/>
          <w:b/>
          <w:bCs/>
        </w:rPr>
      </w:pPr>
      <w:r>
        <w:rPr>
          <w:b/>
          <w:bCs/>
        </w:rPr>
      </w:r>
    </w:p>
    <w:p>
      <w:pPr>
        <w:pStyle w:val="Normal"/>
        <w:rPr>
          <w:b/>
          <w:b/>
          <w:bCs/>
        </w:rPr>
      </w:pPr>
      <w:r>
        <w:rPr>
          <w:b/>
          <w:bCs/>
        </w:rPr>
        <w:t>Nur für TR2 und TR3</w:t>
      </w:r>
    </w:p>
    <w:p>
      <w:pPr>
        <w:pStyle w:val="Normal"/>
        <w:rPr>
          <w:b/>
          <w:b/>
          <w:bCs/>
        </w:rPr>
      </w:pPr>
      <w:r>
        <w:rPr>
          <w:b/>
          <w:bCs/>
        </w:rPr>
      </w:r>
    </w:p>
    <w:p>
      <w:pPr>
        <w:pStyle w:val="Normal"/>
        <w:rPr/>
      </w:pPr>
      <w:r>
        <w:rPr/>
        <w:t>Dieser Mode ist dazu da, um Blöcke zu bauen. Wähle einen Sektor, wähle diese Option und der ausgewählte Sektor wird in ¼ Blöcken gehoben. Der Cursor (Positionsanzeiger) wird ausgeschaltet sein, weil die Auswahl zur Zeit gelöst ist. Wähle den Block nochmals aus. Du kannst den Block in ¼ Blöcken erheben, indem du den F1 Taste benutzt. Senken kannst du ihn durch die F2 Taste. Die Dateien-Kollision IST gespeichert und sollte funktionieren.</w:t>
      </w:r>
    </w:p>
    <w:p>
      <w:pPr>
        <w:pStyle w:val="Normal"/>
        <w:rPr/>
      </w:pPr>
      <w:r>
        <w:rPr/>
        <w:t>WIE AUCH IMMER: Du kannst zur Zeit nicht irgendeinen Sektor modifizieren, der kein Bodenlevel ist. Wenn du also einen Block einfügst und dann speicherst kannst du ihn später nicht wieder verändern. Blöcke sind in ganze Blockhöhen geteilt. Du kannst ein Dreieck auf eines dieser neuen Blöcke platzieren. Sei gewarnt, dass die Dreiecke das Mesh der Oberseite des Blocks „zerstören“ (löschen) werden. Daher sind die Texturen, die an Blöcken sind, die größer als 4 Blöcke sind, verzogen.</w:t>
      </w:r>
    </w:p>
    <w:p>
      <w:pPr>
        <w:pStyle w:val="Normal"/>
        <w:rPr/>
      </w:pPr>
      <w:r>
        <w:rPr/>
        <w:t>Anschließend kann man auf diesen Blöcken Dreiecke platzieren um diese dann zu verändern.</w:t>
      </w:r>
    </w:p>
    <w:p>
      <w:pPr>
        <w:pStyle w:val="Normal"/>
        <w:rPr/>
      </w:pPr>
      <w:r>
        <w:rPr/>
        <w:t xml:space="preserve">Sei aber gewarnt, dass die Dreiecke auf diesen Blöcken die Meshes zerstören bzw. löschen. </w:t>
      </w:r>
    </w:p>
    <w:p>
      <w:pPr>
        <w:pStyle w:val="Normal"/>
        <w:rPr/>
      </w:pPr>
      <w:r>
        <w:rPr/>
      </w:r>
    </w:p>
    <w:p>
      <w:pPr>
        <w:pStyle w:val="Normal"/>
        <w:rPr/>
      </w:pPr>
      <w:r>
        <w:rPr/>
        <w:t>AUCH: wenn du in den Boden eines angrenzenden Sektors gehst, wird dahinter ein „Phantom“ mesh gelassen werden. Dies wird hoffentlich aufgegriffen werden, wenn Decken dran genommen werden</w:t>
      </w:r>
    </w:p>
    <w:p>
      <w:pPr>
        <w:pStyle w:val="Normal"/>
        <w:rPr/>
      </w:pPr>
      <w:r>
        <w:rPr/>
      </w:r>
    </w:p>
    <w:p>
      <w:pPr>
        <w:pStyle w:val="Normal"/>
        <w:rPr/>
      </w:pPr>
      <w:r>
        <w:rPr>
          <w:b/>
          <w:bCs/>
          <w:sz w:val="28"/>
        </w:rPr>
        <w:t>Slant mode:</w:t>
      </w:r>
      <w:r>
        <w:rPr/>
        <w:t xml:space="preserve">   Drücke die F5 Taste, während du im „face edit mode“ bist, dann schaltest du in den „slant face“ Option um, mit dem du Schrägen bearbeiten kannst. Dies erlaubt es dir die Seiten der Blöcke unabhängig nach oben oder nach unten zu drehen.  Mit der F4 Taste drehst du den Cursor um die Seite zu drehen. Im „wireframe“ Modus ist die Seite rot gekennzeichnet. Im 3D Mode ist dieser Bereich weiß markiert. Mit der „F1/F2“ Kombination kannst du diesen Bereich erheben oder senken. Die maximale hoch/herunter Bewegung bei irgendeiner Seite sollte bei etwa vier liegen, du kannst es jedoch so, wie es dir gefällt. </w:t>
      </w:r>
      <w:r>
        <w:rPr>
          <w:b/>
          <w:bCs/>
        </w:rPr>
        <w:t xml:space="preserve">Wie auch immer: </w:t>
      </w:r>
      <w:r>
        <w:rPr/>
        <w:t xml:space="preserve">Laufe nicht in den Boden hinein, da deine Meshes sonst vermasselt sein werden. Dies wird aufgegriffen werden, wenn die Decken an der Reihe sind. Auch sind die Blöcke noch nicht in ganze Blockhöhen geteilt, daher wird ein Block, wenn er mit dem „slant“ Modus gemacht ist, gedehnt/ausgebreitet sein.  Vergewissere dich, dass du nochmals die F5 Taste drückst, um diesen Modus, wenn du mit dem Modifizieren des Blocks fertig bist, wieder wegzuwählen. Erinnere dich, dass du immer noch im Block Modus bist.  </w:t>
      </w:r>
    </w:p>
    <w:p>
      <w:pPr>
        <w:pStyle w:val="Normal"/>
        <w:rPr/>
      </w:pPr>
      <w:r>
        <w:rPr/>
      </w:r>
    </w:p>
    <w:p>
      <w:pPr>
        <w:pStyle w:val="Normal"/>
        <w:rPr/>
      </w:pPr>
      <w:r>
        <w:rPr>
          <w:b/>
          <w:bCs/>
          <w:sz w:val="28"/>
        </w:rPr>
        <w:t>Probleme</w:t>
      </w:r>
      <w:r>
        <w:rPr/>
        <w:t>:</w:t>
      </w:r>
    </w:p>
    <w:p>
      <w:pPr>
        <w:pStyle w:val="Normal"/>
        <w:rPr/>
      </w:pPr>
      <w:r>
        <w:rPr/>
      </w:r>
    </w:p>
    <w:p>
      <w:pPr>
        <w:pStyle w:val="Normal"/>
        <w:rPr/>
      </w:pPr>
      <w:r>
        <w:rPr/>
        <w:t xml:space="preserve">           </w:t>
      </w:r>
      <w:r>
        <w:rPr/>
        <w:t xml:space="preserve">Die Möglichkeit einer dieser Dreiecke nach dem  Speichern wieder zu verändern ist noch zur Zeit „fraglich“. Wenn du willst, kannst du es versuchen. Das eigentliche RE38 Programm wird diese Fehler behoben haben. In ein oder zwei Tagen wird das Programm dazu in der Lage sein. </w:t>
      </w:r>
    </w:p>
    <w:p>
      <w:pPr>
        <w:pStyle w:val="Normal"/>
        <w:rPr/>
      </w:pPr>
      <w:r>
        <w:rPr/>
      </w:r>
    </w:p>
    <w:p>
      <w:pPr>
        <w:pStyle w:val="Normal"/>
        <w:rPr/>
      </w:pPr>
      <w:r>
        <w:rPr/>
        <w:t>Zur Zeit unterstützt RView kaum die Texturen an Dreiecken. RE38 wird diesen Gesichtspunkt anschneiden. Auch wirst du bemerken, dass, wenn ein Dreieck einen TReditor Boden trifft, dass es einen Unterschied von einem Pixel gibt. Noch einmal wieder wird es seinen eigenen Boden entwickeln und dieses Problem beheben.</w:t>
      </w:r>
    </w:p>
    <w:p>
      <w:pPr>
        <w:pStyle w:val="Normal"/>
        <w:rPr/>
      </w:pPr>
      <w:r>
        <w:rPr/>
      </w:r>
    </w:p>
    <w:p>
      <w:pPr>
        <w:pStyle w:val="Normal"/>
        <w:rPr/>
      </w:pPr>
      <w:r>
        <w:rPr/>
        <w:t>Wie erwähnt, werde ich keine Fragen zu RE38 bis zur Vollendung des Programms beantworten. Wie auch immer währe ich sehr dankbar, wenn ihr Fehler bei der Bearbeitung von Dreiecken auf dem Boden in Verbindung mit der „Dreieck Vorschau“ findet.</w:t>
      </w:r>
      <w:r>
        <w:rPr>
          <w:bCs/>
        </w:rPr>
        <w:t xml:space="preserve"> Obwohl ich glaube, dass der Algorithmus gültig für das Berechnen der Dreiecke ist, gibt es über 65 000 verschiedene Wege ein Paar Dreiecke zu berechen. Dabei können sich ungültige Kombinationen bilden z.B. bekannte Probleme mit der „V-Form“, die keine korrekten zusammenwirkenden Daten erzeugen.</w:t>
      </w:r>
    </w:p>
    <w:p>
      <w:pPr>
        <w:pStyle w:val="Normal"/>
        <w:rPr/>
      </w:pPr>
      <w:r>
        <w:rPr/>
      </w:r>
    </w:p>
    <w:p>
      <w:pPr>
        <w:pStyle w:val="Normal"/>
        <w:rPr/>
      </w:pPr>
      <w:r>
        <w:rPr/>
        <w:t>Danke,</w:t>
      </w:r>
    </w:p>
    <w:p>
      <w:pPr>
        <w:pStyle w:val="Normal"/>
        <w:rPr/>
      </w:pPr>
      <w:r>
        <w:rPr/>
      </w:r>
    </w:p>
    <w:p>
      <w:pPr>
        <w:pStyle w:val="Normal"/>
        <w:rPr/>
      </w:pPr>
      <w:r>
        <w:rPr/>
        <w:t>rgbold , Fips und Kev.</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3300"/>
      <w:sz w:val="28"/>
    </w:rPr>
  </w:style>
  <w:style w:type="paragraph" w:styleId="Heading2">
    <w:name w:val="Heading 2"/>
    <w:basedOn w:val="Normal"/>
    <w:next w:val="Normal"/>
    <w:qFormat/>
    <w:pPr>
      <w:keepNext w:val="true"/>
      <w:numPr>
        <w:ilvl w:val="1"/>
        <w:numId w:val="1"/>
      </w:numPr>
      <w:outlineLvl w:val="1"/>
    </w:pPr>
    <w:rPr>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57" w:leader="none"/>
        <w:tab w:val="left" w:pos="1875"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b-raider-levels.com/" TargetMode="External"/><Relationship Id="rId3" Type="http://schemas.openxmlformats.org/officeDocument/2006/relationships/hyperlink" Target="http://people.freenet.de/my_lev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7:59:00Z</dcterms:created>
  <dc:creator>Philip Tilgner</dc:creator>
  <dc:description/>
  <dc:language>en-US</dc:language>
  <cp:lastModifiedBy>Fips</cp:lastModifiedBy>
  <dcterms:modified xsi:type="dcterms:W3CDTF">2000-11-18T21:25:00Z</dcterms:modified>
  <cp:revision>12</cp:revision>
  <dc:subject/>
  <dc:title>RE38 `Vorschau` Verknüpfung zu TRitem:</dc:title>
</cp:coreProperties>
</file>