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/19/01 Fixed what seems to be a bug that crept in a long time ago (shows you how m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 build) Placing a Door in a portal now working. Click on the 'wall' (portal) open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n choose your door. Also fixed a 'sometimes' bug in both the 'add camera'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'sound source' effects, seems that the height got screwed up in the placement of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dded the ability to select a current texture from the room. To use, ensure Tex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ode is off, click on the texture you want then press the '+' key on the keypad. 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hen texture mode is turned on this texture will be the selected tex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dded the ability to set 'trigger bits' in the 'trigger switch' and 'switched item'. It tak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ome planning but can make for some interesting puzzles. Small demo ( 2 rooms 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n the site that replicates the famous TR1 Palace Midas switched do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you are just placing normal doors and switches, leave the 5 buttons under Trigger B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lone.  Brief explan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es and doors share 5 'buttons' (bits). Normally the switch has all 5 buttons 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nd the door has none of it's buttons set. In this case the switch 'feeds' the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5 set buttons and the door opens. All 5 'buttons' must be set to activate the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you set the switch's buttons 1, 2, and 3 on. And then set the door's buttons 4 and 5 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door will behave normally since all 5 buttons will have been set when the swit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s trigge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, let's say you wanted to use 2 switches to open the door. You have one switch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uttons 1,2,3, and 4 on and another switch with button 5 on. When they are bo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ed on the door will receive all 5 buttons and open.  The 'Trigger Switch' dial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w has a check box labeled 'Use existing items'. This will allow you to tie a seco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 to an existing door. Select a trigger position then bring up the menu and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witch, set buttons 1, 2, 3, and 4 on. Place it by 'OKAY' as normal. Now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door's position and bring up the 'Switched Item' menu and select and place the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w choose the location for another switch and this time in the 'Trigger Switch' dial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heck the box labeled 'use existing items' and set the counter for 1 item (the door)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t button 5.  After the switch is placed, click on the door and it will be tied to that switc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tatus bar will tell you that the item has been selected because the 'selector cursor'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idden by the item. Now the door will only open when both switches are activa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Remember the switches and doors can be in different roo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demo of the five switches and four doors was constructed as follows: (left to righ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ITEM                               BUTTON     1     2    3    4   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oor 1                                                 on  off  off  off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oor 2                                                 on  off  off  off 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oor 3                                                 off  off  on  off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oor 4                                                 off  off  on  on 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 1                                               off  on  on  on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 2                                               on  off  on  on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 3                                               on  on  off  on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 4                                               on  on  on  off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witch 5                                               on  on  on  on  off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plete walkthru for setting it u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location for first switch. Go to Trigger Switch dialog. Choose switch. Check 'Multi item switch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t buttons 2, 3, 4, and 5 on. OKAY to place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the portal wall openning for the door. Go to Switched Item and choose the door. Set buttons 1 and 5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AY to set the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the portal wall openning for the second door. In Switched Items choose the door and set button 1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the location for the third door. In Switched Items choose the door, set buttons 3 and 5 on. 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the location for the last door. Set buttons 3 and 4 on. CHECK the Multi Item End box to le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gram know this is the last ite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is the time to set the other switc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the second switches place and in Trigger Switch set 1, 3, 4 and 5 on.  Ensure that the Multi Item che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x is UNCHECKED. Check the box labeled ' Use Existing Items' and set the counter to 4. 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in order, select doors 1, 2, 3, and 4.  The status bar will show the selection.  The screen is only upd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a mouse move so you might have to select the door and then move the mouse a bit. Be careful when pres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ouse button so as not to select an item you don't w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fter selecting the 4 doors as explained above, select the position for the next switch and in Trigger Swit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ce again use the 'Use Existing Items' set to 4. Set trigger buttons 1, 2, 4 and 5 on. 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nce again select the four doors in order by clicking on them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choose the location for the fourth switch and in the Trigger Switch menu set buttons 1, 2, 3, and 5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Existing Items and counter set to 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ce again select the four doors in order by clicking on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choose the location for the last switch and in the Trigger Switch menu set buttons 1, 2, 3, and 4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Existing Items and counter set to 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e final time select the four doors in order by clicking on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ished.  This stuff takes a lot of prior planning but can produce some rewarding puzz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/14/01  *****BUG FIX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ems that RE38 options for TR3 since version apx. 1/10/01 had a bug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room above/below code. Fixed now, hopefu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IG THANKS to Tomb Biker for letting me know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/12/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on preview for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/1/01 - 1/10/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inor updates: added 'quick and dirty' preview button for static meshes ( in Color dialog 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preview button for sprites ( in Special dialog ). NOTE: the textures for these are loaded each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 it'll take a few seconds to display. You can use the left mouse button to rotate them so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he "aha" or ( "umhumm" ) sound for items as secrets (TR1/2). Secret number sound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ed but I dang sure don't know what it do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back the angle selectors for the Special dialog option 'Water Currents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d to clean cut Pat Boone webpage for 'Boss Mode' . ( I can be sane at times. And I'm sorr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used the $50,000 I recieved from my plea,  to buy more Jack Daniels and Marlboros instead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PDF doc. I promise tho, the next 3 million bucks will go to a firm out west to make my bink vide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just like CORE)......Okay, maybe I can't be san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ill working on:    Playing sound sources. Preview for items. Adding the trigger bits to the switches. RE38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bugfixes 1/1/01:  problem with single vertex lighting repai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elete item option now clears any triggers or floor/ceiling slopes/tris in that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2/31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the text files included are from the great Loren Petrich and are included as a gu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buyer beware, ain't checked these routines too well. I never do I guess. Please 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 know of any problems, tha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'Sound' menu. Currently for TR2/TR3 only. Replaces the pitiful sound sources that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viously added using the 'Special' menu. I was deeply upset by the fact that in all the TR3 lev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re were only 11 sound sources used by the original engine. This new feature will allow you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 any sound that is in the Main.sfx file to your level as a sound sour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: Once again, sound sources are a sound that is tied to a specific position in the 'world'.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impervious to walls. Lara's orientation to the sound source has some influence on what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a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R3 engine has the ability to set a distance ( in sector blocks ) that the sound will travel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's source position as well as a 'speed (pitch)' control over the sound and a volume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TR2 engine only appears to have the volume contro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To U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lect your sector then bring up the 'Sound' menu.  There are some 'off the shelf' sounds I ma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sted first, about a dozen for TR2 and about 2 dozen for TR3, following these are the current s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 are mapped into the level listed by their index # (starting from 0) into the Main.sfx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you select one of these the controls will be set by the current information.  TR2 will only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Main SFX index' control, the 'Volume' control, the 'Samples' control, and the 'Repeat' check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3 uses all controls. If you add a 'Main SFX index' number that is not already in, it will be add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file, it is up to you to set the other controls as need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rol descrip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in SFX index      :      This is the index into the Main.sfx file (starting from 0) for this Wave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olume                   :       In TR2 the values can go from 0 to 127 with 32 being a barely aud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und and 127 being maximum volume. Around 83 is a good star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oint for tes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the values can go from 0 to 255, lowest to high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tance                  :       Not used in 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this value reflects the number of sectors the sound will tra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rom it's source position (approximatel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ed                     :      Not used in 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values from 0 to 32767, higher is faster. See Slow check box al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low check box        :    Not used in 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checking this box will set the 'Slow' speed in conjunction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eed control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mples                   :     This is the number of samples in the sound. The text files included will show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the sound has more than one samp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eat                     :     This really should be automatically set for sound sources. If it is not chec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ound will not repeat and the sound channel will be left open causing a his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y                         : ***********Sorry, this is currently disabled. I am trying to get a somewhat accu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laying of the sound with no luck using a custom sound API. I'll give it a few more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n I'll at least put in a stock ' Wave player' to play the sound without 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 The TR engine reads into memory all sounds that are used by the level. The Main.sfx file is LAR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o not try to include every sound under the sun or you might run into problems when runn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level.  Also too many sounds trying to go at once causes strange behavior, it is wise to spread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u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2/26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several missing TR2 it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 more 'thugs', swinging sandbag, disk shooter, slamming doors, saw, rocks, knife statue, boulder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cicles, bell, propellers, foot bridges, drawbridge (note on drawbridge: you must set the first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 normal where you want the drawbridge triggered, Then use the 'special' menu multi-triggers, 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tem.doc, to add 2 additional triggers directly under where the bridge will fall), ceiling guns (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a two step item, the guns are not visible until triggered. The second item 'tripwire for ceiling guns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eds to be placed and when it is triggered the guns will fire.)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to TR1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nged mummy, falling rocks, and footbridges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corrected, hopefully, a bug with the 'special' menu multi-trigger op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2/23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 really a revision, just 'unofficially' adding some of the AI items I've played with. I was go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shelve them for a month or two but figured somebody might like to experiment with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in Items menu, explanation is just first observations and might be totally wro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hold #1 - placed on top of enemy who normally attacks will 'hold' him there until threate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hold #2 - slightly different than the hold #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ambush - place one on top of enemy, another elsewhere. When threatened enemy will go to second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follow - place one on top of enemy, another elsewhere. Will go to second one and wa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unknown #1 and #2: You tell me. Tried to work them like the official AI_PATROL with no lu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NOTE: these are released with the minimal of testing. All enemies do not work the s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ke I said, experiment with them if you wish. Would like the results to be posted if you do find any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, these items do work on some animals (monkey) besides just the 2 legged enemies. Also ne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eep the 'enemies' character in mind when using. For example, in Crash.tr2, thug#1 placed norm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ust stands still unless you attack him. If you place a 'follow' on top of him, he will patrol. Place an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follow' somewhere and he will go there and wait. In City.tr2, the wasp when triggered usually wa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an 'unknown #1' on top it will head straight for Lara and att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have added in the Triggeritems menu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Active item destroy - place it anywhere. When triggered by Lara walking on the corresponding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sector, all trigger items that have been activated previously are gone. This was probably used for tes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purpo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 with the release of Evengi's new TRviewer which supports importing (replacing) of items I thou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it might help to give the ID numbers of the 'cones' (null mesh items) so the unused ones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used for import slo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D#                U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4                  Active item destro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7                  Unknown  Used only as a triggered item in City.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8                  Unknown. Used only as a triggered item in Crash.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6                  Some kind of tripwire. Currently unused by TR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7                  Electrified w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8                  Killer tripw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4                  AI hold #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5                  AI ambu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6                  AI fol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7                  AI unknown #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8                  AI hold #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9                  AI unknown #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0                  Unsused. Used to set paths for the spider boss in Chamber.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1                  Unsused. Used to set attack spots for the spider boss in Chamber.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2                  Unknown. Not used in any TR3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1                  Poison dart shoo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85                Unknown. Not used in any TR3 level. This item is visible if pla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92                Electrified fie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4                Used by TR3 as a 'look at' item. TRitem doesn't 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5                Smoke ed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13                Smoke #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17                Unknown. Not used in any TR3 level. This item is visible if pla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19               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1               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2                Pulsating light #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4                Red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5                Green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6                Blue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7               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8               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0               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1                Alternate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2                Alternate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3                Fire #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4                Smoke #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5                Smo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6                Smoke #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7                Greenish smo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8                Pirahn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9                Fi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47                Bat swa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57                Unknown. Only used as a triggered item in House.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58                Unknown. Only in House.tr2 and not 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2/18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he remaining 'cone' fx items for TR3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 it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ison dart shooter, electrical field (edge), smoke (edge), red light, green light (normally on, triggers off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ue light, light #1, light #2, smoke #2, pirahna, tropical fish, bat swarm, misc. guards and enem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en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this wraps up my testing/ adding of the 'cone' items. There are 18 that are not included. Two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se appear to be unused as they are visible by the engine. That leaves 16 which I'm sure are us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enemy AI. Got a lot to do before I even look at the AI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ill working on the minecart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inly working 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STILL) RE38 the room edi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em importing (ten months and still going) Hopefully Evgeni will beat me to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[ and if I can get $75,000 I might put out a manual like Cores' ] ( or just buy more Marlboros and Jack Daniel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2/17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 request added: TR2 boat and black snowmob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3 UPV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2/12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a few TR3 items. As stated previously, in TR3 Core sometimes 'recycles' object id's. TRitem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 way of knowing what level you used as a base level so some items are listed as 'Alternate item #1"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pending on what level you are using you will get varied items ranging from a flag to a swinging p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is up to you to test the results. Levels with footbridges now are supported but also some 'trapdoors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really footbridges due to recycling of ids. You might need to play around with the height/angl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ootbridges to get your desired resul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added the following TR3 items/special effec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moke puffs, florescent lighting, pulsating light, shooting fire, sparkling smoke, alternate fire 1 and 2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ectrified wire, killer tripwire, alarm light, flying lasers, monkey man, lizard man, stalagtites,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yak from the rapids.tr2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pecial menu now also has the option to make the room a 'water filled'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1/17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imated textures in the level are now shown at the very bottom of the texture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ight after all the 1/4 block triangles. (TRitem doesn't show the animation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1/16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rry for all the small updates lately, bu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extures now show transparenc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d the 'special' menu 'make transparent tile' function. The tile number now specifi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Zap tile #' box is the tile number reported by TRitem's texture window, not the RView nu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tem now starts from texture zero vice RView's starting from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ransparent tile will show up in the texture window a second or two after a mouse move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xture window. Also be advised that TRitem's texture window shows all textures by thier coordin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orted in the level file so you might see two textures that are actually the same texture just rot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1/15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 in the selection mechanism should  give more accurate results. (hopeful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1/10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light change in windows. TRitem now shows the texture window when first started. Texture mode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itially off. You can slide the vertical bar between the room and texture windows to resize.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urn texture mode on by either clicking on the 'Tx' button on the toobar. The 'Tx bar' button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olbar will turn texture mode off.  The taskbar at the bottom of the screen will show either TEX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TEX OFF to indicate the texturemode st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menu items are accesable only if the room window is the active window (last mouse click in that window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if RE38 features are enabled with texture mode on, texture mode is turned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RE38 features are on and you turn texture mode on by the 'Tx' button, all RE38 options are turned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1/0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exturing ability. Selecting Textures from the menu bar will bring up the Textures win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window will show all possible 'block textures' seperated by sizes. You can resize/position either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ndow and/or the room window to your liking. If the textures window is open, TRitem i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xturing mode. Any clicks in the room will apply the texture chosen. The item meshes a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own while in texture mode. You can turn off texture mode by either closing the texture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pressing the 'Tx bar' button on the tool bar (pressing 'Tx' button turns texture mode back o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still use the keypad '-' key to rotate the textures once pla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ORTANT NO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E38 panel and the texture window are mutually exclusive. You should not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38 panel while the texture mode is on.  ALSO, if you are going to texture the features added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E38 addon, add the features first, then save the file. Run TRitem38 again to load the saved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then texture it.  This texturer is designed to work with RE38 not TRitem38 which only writes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the new mesh data when you save the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////////////////////////////////////////////////////////////////////////////////////////////////////////////////////////////////////////////////////////////////////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0/26/00-10/2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3 based levels only ( another RE38 add-i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the descerning level build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R3 special floor sounds to special menu. Seclect the floor sector, go to 'special menu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either 'TR3 Wood floor', 'TR3 Metal floor', or 'TR3 Snow floor' and OKAY.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ctor will change Lara's footstep s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tried to fix bug where cieling slants not being broken correctly. Haven't had time to re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 this out. Let me know. Tha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'Monkey climb' now TRIES to carry forward any OLD sector data such as cieling slants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ector data must be in the file when loaded, i.e. you cannot add a cieling slant using the RE3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ptions and try to add Monkey climb to that slant before saving the slant data file first and reload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////////////////////////////////////////////////////////////////////////////////////////////////////////////////////////////////////////////////////////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0/16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Just to add 'turn transparency off' mode. Use the '5' key on the numeric keypad to tog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or off.  This is for those using imported textures that TRitem will not show. Be advised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rmal transparent textures such as windows and water surface will not show correctly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nsparency off and the target cursor will also look differ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///////////////////////////////////////////////////////////////////////////////////////////////////////////////////////////////////////////////////////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0/14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'room colors' viewing mode for TR3 only! Press '0' key on keypad to activate/deactiv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room has never been 'colored' using TRitem before, it will probably appear strange, just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the 'Color' menu and choose 'Vertex lighting room' to staighten it out. The room color/intens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hould now be reflected on screen as will any of the 'Color' menus 'Vertex' items. The items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reen are not affected by this. As this 'color view' slows down the screen rendering, turn it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not needed. Also there is a new control on the 'Color' menu called 'Gamma'. On my machi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aving 'Gamma' at 0 shows pretty close to what I get playing TR3 with a 3 setting in the TR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amma selection. Adjust the TRitem 'Gamma' to find a suitable setting between TRitem/TR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your machine. Also added the 'Lara light' color box to show approximately what intens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'll get using the 'Lara light' op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bove 'color helpers' are only a guide. You're not gonna get an exact replica of what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 running the level. TR3 is the only format supported because this one is pasted from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phantom' RE38 which only supports the TR3 eng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TR1/2/3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 'Play sound sources' to the 'Special' menu. If the level had sound sources you will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m listed. ( I'm not checking for duplicates so you might see the same sound listed more than onc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lect your sector/height go to 'Special' and select the sound you wa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 know I'll hear a lot on this one so let me say thi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Sound sources are sounds that can be placed at a specific area in the level. They supposed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diate omnidirectionally for about 10 blocks and are impervious to walls, etc. They a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ed. I have included the listing from the Stone doc that pertains to sounds for TR1/2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 number should be the sound source number that will be shown by TR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3 does not seem to follow along with these numbers so you're on your own to figure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ch is which. Only one I'll verify  is sound source #79 in the Crash level is the waterf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Read the TRosettaStone doc for detailed information concerning TR s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///////////////////////////////////////////////////////////////////////////////////////////////////////////////////////////////////////////////////////////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09/25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't stand broke stuff. Trapdoors should now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gle is important as these guys normally non-collision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he ability to rotate the textures added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+' key by pressing the '-' minus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8/4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addition is 'delete item' in 'special' menu. select item ( also height if above ground ), choos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ption and the item will be dele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 if Lara is in this room you will need to RE-ADD her in the normal way via the 'item'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10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g fixes on 2d si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where triangles not shown in 2d room mesh vi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with switching between 2d/3d room mesh view. give it a sec when switching back to 3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switching between 2d/3d object meshes still causes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mall addition to 'special' menu. Delete mesh. If you need it, you know what it is. Secl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tangle/triangle first. No undo on this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8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the following trigger selections Do Not carry forward old sector info such as floor/cieling sla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These are one event triggers. You can not use any of the 'multi' commands with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ability to trigger an item when a block is in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as foll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 item will be the block in item menu or triggeritem menu, set the 'block as trigger' box when selectin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xt, place the item to trigger (usually a door but some of the other 'trigger items' work aslo)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nu and set the 'use a item 2'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the second item has been placed, choose the sector you wish to use as the trigger sector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'trigger1' on the menu and its all s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on the blocks that need a seperate trigger you must set that trigger as normal after you plac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ock, then go choose the 'use as item 2' obj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option to use a 'pickup item' to trigger an event when it's at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 the 'Pickup trigger' box when in the 'items' menu. Choose the second item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triggeritem' or 'switchitem' menus and check the 'use as item 2' box t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the sector to trigger the event at and select 'Trigger1' on the menu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option to deactivate fires in 'special' menu. first remember that some of the fire icons will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 displayed if they are the first items set by TRitem. So if you plan to deactivate them, choose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setting up another item. Also note that the fire must have been set from the 'triggeritem' menu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 from the item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use:  select the fire to deactivate by selecting the sector that it is in. Go to 'special' menu and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eactivate fire option. Select the sector to trigger the deactivation and select 'Trigger1' on the menu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7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d all items needing color to color menu. Static meshes are now here al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auto static color' sets the mid range color that was used bef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 that the new RGB values equal the old ones times 8. so a 4 before now is 3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6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oolbar . These are inherently slow in response time. It is better to use associated ke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back cd track to 'special' menu. my sound volume still too low but TR2 tracks play 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setta St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1/F2/F3 can now be used for switchitems/triggerswi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veral minor bug fix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5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where TRitem would not display sprite on certain verti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of  deleting last static mesh added not being handled proper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now use F1,F2,F3 as in camera/spotlighting to adjust height of  'item'/'triggeritem' obj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for some reason the 'fire' object will not be displayed by TRitem if it is the first obj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chosen. Believe this to be caused by colored rectangles/triangles not impleme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object IS added properly in the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4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color picker to main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color first, then select sector (for room lighting or Lara lighting no selection is need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GB controls should be set when you choose 'special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'View Sprites' to main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d to view sprites in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1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back special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camera and spotlighting height - select sector, use 'F1' to raise (in 1/4 block increments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use 'F2' to lower (in 1/4 block increments), or 'F3' to reset to floor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ded sprites to special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'Add sprite' from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er the sprite # in 'sprite #'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rites are added to the Lower left corner of the selected sector (looking nort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rites added are actual si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wish to delete the sprite press 'F12' before choosing anything e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use 'Jack' or something else to decide what room sprite to use as most are sm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nor bug fix to camera number reported on status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nor bug fix to climbable walls where east wall allowed south wall to be climb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6/2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added fire for TR2 , smoke and fire for TR3. (level must have these in original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ones I can vouch for is tr2/house, tr3/antarctica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: 6/28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wireframe for speed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use, preferably before loading level, go to 'Special' menu , on the bottom are the cho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wireframe rooms doesn't speed it up enough, also choose wireframe mesh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ven if you don't choose wireframe meshes, with a wireframe room you're gonna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fferent mesh results depending on video card, usually color wirefra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NOT make changes to these selections during the session as unpredictable results happ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the angle on display of existing static mes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the problem with selecting on a slant floor sector. Should work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vised: 6/27/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atic meshes added: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tatic meshes appear on the 'item' menu as #1, #2, etc. (best I can do right no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 aware that some meshes show nothing (don't know why, E.Popov's excell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viewer shows the same 'blank meshes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cement is the same as an item. You can change direction/angle with the 'delete'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raise the static meshes position by using the 'home' key or lower it by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end' key. Each keypress represents 1/4 block in he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make sure the mesh does not exceed the boundaries of the current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ue to the fact that these are added 'blindly' and some meshes need to be put togeth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delete the currently placed static mesh by pressing the 'Insert' key (makes sense to m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CE before you select anything e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Ritem3d addendu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, this is not a replacement for the old TRitem at this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d interface as it stands now basically relies upon the old TRitem structure. Menus still basicall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me. Some 'Special' menu items not implemented y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must have the 'target2.bin' file in the same directory as TR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ill all opengl so if you have problems with opengl, forge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version only released to 'preview' the new 3d look. It is very 'beta' and problems are likely s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CLAIMER: Use at your own ri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TRitem is released to the public domain and has been programmed using the 'Rosetta Stone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ation document and has not been designed using 'reverse engineering' (rgbold couldn't engine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paper ba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, in lieu of a new .doc, here's the sparse inf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oom can be rotated with the Right mouse button. Use with  'control key' to zoom in/ou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with 'shift key' to pan left/right/up/down. Can also use 'page up / page down' keys alone for z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'up/down/left/right' keys alone for panning. The item rendering is turned off during mov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election is now highlighted with a 'target cursor' . Click the mesh, bring up the menu and do as bef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 this stage you must be very careful that the 'targeted' mesh/sector is the one you want, TRitem h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blem of looking thru walls at this time, try to rotate the room if you have problems getting the corr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a selected.  Also, even though you can select a triangle, nothing can be placed there. Problems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n on slant floor sect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'direction' (angle) buttons are gone. Once you've placed the item use the 'DELETE' key to rotat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tem. Once you select another item that direction is locked 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do not have to specify an angle for the 'trigger switch dialog', just click on the wall where you wan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witch and the angle should be figured for you. Still cannot place a triggerswitch on a floor slant sector. H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faults to the floor level in that sector.  Even though the angle should be correct you can change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delete'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do not have to specify an angle for the 'switch item dialog', just click on the wall as above. Be carefu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decide to change the angle on a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portal must be there for standing doors. If you click on the openning and do not get a target cursor 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openning, either your portal is set up wrong or TRitem has a bu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rmal items still need an angle specified nor do 'trigger items'.  Once again, the 'delete' key adjusts the ang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en a ' trigger 1' is placed, a 'T' is marked on the mesh to indicate the presence of a trigg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the room is first displayed you are looking towards the NORTH. If you loose direction, cl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a wall , preferably near floor level, and the status bar will hopefully display the right direction for that w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nown Probl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ion 'shoots' thru walls. Trying to correct dep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ll angles not reported accurately, mainly when floor slants invol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lored rectangles/triangles not done proper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me 'Special' menu items not tes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urrently working 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curacy of selection/ang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ed of renderr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lementing old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lementing of static mesh/spri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do buff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report any bugs to me via email or EEP's board.  Tha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de note for any who c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nk about it, to add a door, you clicked on an 'invisible' portal in open space. At that precise poin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reated a collisional, visible mesh ( a wall? a floor? a cieling? a Room?) it's a'comin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 )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