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for TRitem version last updated 1/12/0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read '3d.Doc' file for any upd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and other embelishments to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d with Turbo Pascal's TReditor program.  You can also modify original levels from the TR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 TRitem was not designed to work with the original levels so some options might not work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time there is support for TR1, TR2 and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 please don't experi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only copy of the level. Level building is not easy work.  I have tried to make TRitem as friend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fe as possible, but please consider that I do not get paid to program it so the ammount of time I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n it is limited.  Also consider that there are really too many possibilities when options are mix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each one. Please report any problems to me at rgbold@hotmail.com and I will fix them.  As a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er you must experiment a lot.  ALWAYS have a backup. Always have a 'test' room to che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before committing the options with TRitem.  It is not always possible to safely reverse an option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saved your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y system is a 366mhz pc running Windows '95 with a 3dfx Voodoo3 video card at 800x6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ve no problems on speed or on selecting.  If your computer is running slow I suggest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re frame options that can be enabled under the Special dialog once you load a level. I also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ing out www.glsetup.com which can help you set up your specific video card for OpenG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 and texturemode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Ritem is divided into the Room View window on the lef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exture window on the right. The textures are arranged in size order, rectangles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triangles followed by any 'animated' textures that are in the level. When you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 texture the texture number is reported in the status bar. TRitem starts with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off and the status bar will display 'TEX OFF'. You enable/disable textur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using the toolbar buttons 'Tx' and 'Tx' with a bar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mouse click in a window makes that window the active window. You can on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 menu items if the Room window is the current activ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select a room mesh (sector) by clicking with the left mouse button. The F1 k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used to raise the selector cursor in 1/4 block increments. The F2 key lowers i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3 key resets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use the seperator bar between the windows to resize the room and texture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 Item renderring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urned off during room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lick on a wall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 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ing the toolbar round arrow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choose the 'play secret sound' to have Lara's "aha" added when she pick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 item in TR1 or TR2. The secret number is not really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f the items are special effects (fire, smoke, light, etc) and will be shown as a '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aped object' by TRitem when placed. Also TR3 uses 'recycling' of item numbers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s and TRitem does not know which level you are working from some item's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y not be accurate. I have tried to name these items as 'alt.' (altern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 the Items menu for TR3 only the following might app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e items pertaining to 'No Box' and 'Box Layout' dealt with a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now covered in the TReditor program and is not necessary i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Active item destroy,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                                                                                                               testing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2 drawbridge: on drawbridge: you must set the first trigger as normal where you want the                                                                                                             drawbridge triggered, Then use the 'Special' menu multi-triggers, to add 2 additional triggers                                                                         directly under where the bridge will 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ceiling guns. These are a two step item, the guns are not visible until triggered. The second                                     item 'tripwire for ceiling guns' needs to be placed and when it is triggered the guns will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5 buttons under Trigger Bits and the check boxes 'Use Existing Items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'Multi Item Switch' as well as the counter next to the 'Use Existing Items'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plained in the TRIGGER BITS section below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, for doors select the wall mesh or portal openning where the door will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be selected. 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 as is the Trigger Bit but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-5 and the Multi Item End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 unless you use the multi option in the trigger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, moveable blocks and bri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 If it gives you a message saying a selection wasn't recorded try redo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wall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tries but does not always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, water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 You can als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olbar button 'SP bar' to delete it. You can preview the sprites by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 Sprite' button. It takes a few seconds to display because the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loaded each time. You can rotate the sprites by using 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lete mesh: Select the room mesh to delete. Then choose this item to dele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:  Select the sector where the item is located (also use 'F1' to raise the selec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tem's height). Bring up 'special' and choose this option.  The item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 up until the next time this level is loaded. ALSO: if Lara is in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ill have to re-add her back using the normal 'item' menu. Note this optio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ke away any floor/ceiling attributes in that sector as well as any trigger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R3 Wood, Metal, Snow floor sounds changes Lara's footsteps sounds for the selected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fire: Note that the fire must have been set from the 'triggeritem' menu and 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 TReditor is now handling Box information so the following  can be ign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TRitem uses the tile numbers which are reported when you click on a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texture window. This command replaces only a Full size (64x64 pixel) texture, any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use this one will also be aff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24-224-224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raise and lower by the toolbar buttons 'SM' . The 'delete' key controls the angle/direction. You have the option to delete the the mesh IF you press the 'insert' key once before you choose another selection.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the toolbar 'SM bar' button to delete the me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preview the static meshes by pressing the 'Preview Static Mesh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takes a few seconds to display because the textures are loaded each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esh shown is with 'auto color' only. You can rotate them some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BITS AND SU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38 menu: See seperate RE38.DOC file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ond number corresponds to the SFX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s for adding a me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F7' key will put TRitem in vertex edit mode. All vertices will have a white dot applied. To ad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sh you need to select either 4 vertices for a rectangle mesh or 3 vertices for a triangle mes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OCKWISE order, then press 'F8' to set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 for TR3 room vie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exturing rooms with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rn texture mode on by selecting the Toolbar button marked Tx. The status bar should show TEX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lick on a texture the texture number will be reported in the status bar. Click on a room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texture will be applied. You can use the '-' key on the keypad to rotate the texture. Turn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off by selecting the Tx bar button on the tool bar. The status bar should show TEX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rendering of items are off when in texture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note that on some 'imported' textures that have been modified incorrectly you will need to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5' key on the keypad to turn transparency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select an existing room texture by : turning texture mode off, selecting the room's texture you w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pressing the '+' key on the keypad. 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notes on trapdo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 that these guys are normally non-collisional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watch the angle. ( when they open, if they're not against a solid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can be walked thr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've tried to make TRitem as usefull as I can and I hope someone gets some use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report any 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s you'll have a problem with this one too.  Am personally using Voodoo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n old Amd366 machine and all functions work at a goo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