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main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ndfiles used if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-- 0000 -- Lara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-- 0004 -- Lara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-- 0005 -- Lar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-- 0006 -- Lar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-- 0007 -- Lara landing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-- 0008 -- Lara "hut" (stepp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-- 0009 -- Lara un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-- 0010 -- Lara 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-- 0011 -- Lara firing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-- 0012 -- Lara cocking shotgun/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-- 0013 -- Bullet ricoche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-- 0015 -- Lara lighting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-- 0016 -- Flar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-- 0017 -- Harpoo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-- 0018 -- Harpoo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-- 0019 -- Lara footstep in shallow water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-- 0023 -- Lara wading in shallow wat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-- 0025 -- Lara tre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-- 0026 -- Lara firing mag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-- 0027 -- Harpoon reload (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-- 0028 -- Harpoon firing (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-- 0029 -- Massiv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-- 0030 -- Lara pres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-- 0031 -- Lara "uhhh" (pull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 -- 0032 -- Lara "oof" (hitting wall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-- 0034 -- Lara shimmy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-- 0036 -- Lara "hut" (ju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-- 0037 -- Lara scream (f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 -- 0038 -- Lara getting hur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-- 0040 -- Lar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-- 0041 -- Splash (Lara into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-- 0042 -- Splash (Lara 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 -- 0043 -- Swim (Lara 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-- 0044 -- Lara catching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-- 0045 -- Underwater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-- 0046 -- Lara pulling 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-- 0047 -- Lara inserting key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-- 0048 -- Lara inserting chip/pryr-whl/scroll/g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-- 0049 -- Lara dy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-- 0050 -- Lara dy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-- 0051 -- Lara firing 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-- 0052 -- Gunshot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-- 0053 -- Lara firin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-- 0054 -- Lara grunt (starting to push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 -- 0055 -- Lara grunt (pushing block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-- 0058 -- Clic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-- 0059 -- Something hitting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-- 0060 -- Bullet hitting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 -- 0061 -- Lara "heh!" (pull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-- 0062 -- Lara tre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-- 0063 -- Lara's bones breaking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-- 0064 -- Ledge grab by 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 -- 0065 -- Lara "oomph!" (hitting wall after grabbing 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-- 0066 -- Footstep/ledge shimmy by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 -- 0067 -- Metal-lev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-- 0068 -- Glas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 -- 0069 -- Waterfall and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-- 0070 -- Underwater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-- 0071 -- Underwater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-- 0072 -- Lara "aha!" (picked up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-- 0073 -- Bloc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-- 0074 --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5 -- --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-- 0075 -- Britt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 -- 0076 -- Brittle ground breaking away/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 -- 0077 -- Brittle ground hitting soli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-- 0078 -- Enemy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-- 0081 -- Enemy "hoo-u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 -- 0082 -- Enemy hitting La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 -- 0083 -- Enemy hitting La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 -- 0084 -- Enemy "wuoh-uoh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 -- 0085 -- Enemy "hoo-eh" (jump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-- 0086 -- Enemy grunt (climb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-- 0087 -- Enemy grunt (climb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-- 0088 -- Weapon cl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 -- 0089 -- Lara firing M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 -- 0090 --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-- 0091 -- Sword statue (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 -- 0092 -- Sword statue (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-- 0093 -- Metal ga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 -- 0094 -- Metal ga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 -- 0095 -- Dog foot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-- 0096 -- Enemy body hitting ground (dying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 -- 0099 -- Dog b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 -- 0100 -- Dog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 -- 0103 -- Dog b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-- 0104 -- Dog yelp (dying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-- 0107 -- Dog 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 -- 0109 -- Leopard/Tiger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2 -- 0111 -- Leopard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 -- 0112 -- Leopard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 -- 0113 -- Leopard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 -- 0114 -- Leopard growl-twitch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-- 0115 -- Leopard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-- 0116 -- Rat squea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-- 0118 -- Rat squea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 -- 0119 -- Tiger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-- 0120 -- Tiger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-- 0121 -- Tiger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-- 0122 -- Tig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-- 0123 -- Tiger grow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-- 0124 --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-- 0125 -- Explosion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-- 0127 -- Grow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-- 0128 -- Spid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-- 0129 -- Menu-op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-- 0130 -- Menu option: Lara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-- 0131 -- Menu/menu-optio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-- 0132 -- Menu-opti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-- 0133 -- Menu-option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-- 0134 -- Menu-op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-- 0135 -- Menu game-pag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-- 0136 -- Lara sigh ("The-e-ere!") from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-- 0137 -- Enemy footstep (clicking)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-- 0141 -- Enemy firing gun with silenc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-- 0143 -- Enemy "a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-- 0144 -- Enemy "oo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-- 0145 -- Enemy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-- 0146 -- Spid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-- 0147 -- Grenade launcher load (grenade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-- 0148 -- Grenade launcher load (grenade sett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-- 0149 -- Fir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-- 0150 -- Spider biting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-- 0151 -- Slamming 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-- 0152 -- Slamming 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-- 0153 -- Eagle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-- 0154 -- Eagle-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-- 0155 -- Eagle dying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-- 0156 -- Crow "gr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-- 0157 -- Crow-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-- 0158 -- Crow "grak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-- 0159 -- Cr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-- 0160 -- Enemy gun c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-- 0161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 -- 0162 -- Enemy gun t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-- 0163 -- Enemy holstering/unholsterin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-- 0164 -- Enemy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-- 0165 -- Enemy chuckling (after killing L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-- 0166 -- Monk "poy-ya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-- 0167 -- Monk "awu!" (dy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-- 0168 -- Lara "oi-ah!" (killed by spi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-- 0179 -- Lara groan (killed by flames/l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7 -- 0170 -- Boulder(s)/oildrum(s)/snowballs/etc.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-- 0171 --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-- 0172 -- Snowmob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-- 0173 -- Snowmobi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-- 0174 -- Snowmobile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-- 0175 -- Snowmobile (high engine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-- 0176 -- Snowmobile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 -- 0177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-- 0178 -- Enemy "oo-ah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-- 0179 -- Enemy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-- 0180 -- Stick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-- 0181 -- Floor trap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-- 0182 -- Floor trap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-- 0183 -- Sasquatch grow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4 -- 0185 -- Sasquatch che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5 -- 0186 -- Sasquatch th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-- 0187 -- Sasquatch grunt and ches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 -- 0188 -- Sasquatch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-- 0189 -- Sasquatch scream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-- 0190 -- Sasquatch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-- 0191 -- Sasquatch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-- 0192 -- Sasquatch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-- 0193 -- Sasquatch growl 3 (also bird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3 -- 0194 -- Sasquatch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4 -- 0196 -- Enemy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-- 0197 -- Enemy flamethrower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 -- 0198 -- Enemy flamethrower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-- 0199 -- Enemy flamethrow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-- 0200 -- Enemy "fshoo-ah-oo-we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-- 0201 -- Enemy flamethrower pack hitting ground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-- 0202 -- Enemy belt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 -- 0203 -- Wrench "ching" (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-- 0204 -- Foot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3 -- 0205 -- Footstep/Lara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 -- 0206 -- Enemy cockin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-- 0207 -- Underwate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-- 0208 -- Scuba-diver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-- 0209 -- Pulley crane-block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1 -- 0210 -- Curtain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-- 0211 -- Scuba div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 -- 0212 -- Underwater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-- 0213 -- Bo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 -- 0214 -- Bo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-- 0215 -- Boat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-- 0216 -- Boat (high engine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-- 0217 -- Boat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 -- 0218 -- Boat (eng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-- 0219 -- Boat (body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 -- 0220 -- Cl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-- 0221 -- C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 -- 0222 -- Cla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-- 0223 -- 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 -- 0224 -- Lara flesh wound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-- 0226 -- Bell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 -- 0227 -- Airplane eng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 -- 0228 -- Underwater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-- 0229 -- Swinging box/sandbag/spik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 -- 0230 -- Jump pa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-- 0231 -- Jump pa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 -- 0232 -- Something bre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-- 0233 -- ball/rock/snowballs/etc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-- 0234 -- ball/rock/snowballs/etc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-- 0235 -- Ro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-- 0236 --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6 -- 0237 --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 -- 0238 -- Something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-- 0239 -- Something hitting wall/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-- 0240 -- Blade slice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-- 0241 -- Blade "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-- 0242 -- Rolling spik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 -- 0243 -- Icicle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3 -- 0244 -- Icicle hit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-- 0245 -- Rotating-handle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 -- 0246 -- Rotating-hand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 -- 0247 -- Rotating-handle door-lat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 -- 0248 -- Rotating-handle door creak an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-- 0249 -- Monk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9 -- 0253 -- Monk sword swing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-- 0254 -- Monk sword swing 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-- 0255 -- Monk shout 1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-- 0258 -- Monk shout 2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-- 0261 -- Monk shout 3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 -- 0264 -- Monk shout 4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5 -- 0267 -- Crunch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-- 0269 -- Enemy/monk heavy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7 -- 0270 -- Splash (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 -- 0271 --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-- 0272 -- Enemy footstep in snow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-- 0275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-- 0276 -- Enemy semiauto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 -- 0277 -- Enemy "ahaga-hoog-u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 -- 0278 -- Enemy "euuu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 -- 0279 -- Shooting-circl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 -- 0280 -- Knifethrower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 -- 0284 -- Monk "oy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 -- 0285 -- Monk "aweh!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 -- 0286 -- Shooting circle blad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 -- 0287 -- Knifethrower/warrio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-- 0288 -- Warrior blade swing?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-- 0291 -- Warrior blade s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-- 0292 -- Warrior grow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 -- 0294 -- Knifethrower hiccup (throwing a kn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4 -- 0295 -- Warrior burp, "wuuhh!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-- 0298 -- Warrior growl-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6 --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-- 0299 -- Warrior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-- 0300 -- Warrior growl-bu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-- 0301 --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 -- 0302 -- Chain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9 -- 0303 -- Lara zipline handl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-- 0304 -- Lara ziplin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-- 0305 -- Lara zipline hand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-- 0306 -- Body sl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6 -- 0307 -- Elevator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-- 0308 -- Elevator 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-- 0309 -- Minisub cl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9 -- 0310 -- Minisub c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-- 0311 -- Minisub cla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 -- 0312 -- Bird monster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2 -- 0313 -- Bird monster gasp, growl?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-- 0316 -- Bird monster hoars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4 -- 0317 -- Bird monst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-- 0318 -- Bird monster scream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6 -- 0319 -- Giant spider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-- 0320 --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8 -- 0321 -- Dragon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 -- 0322 -- Dragon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-- 0323 -- Dragon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 -- 0324 -- Dragon bod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-- 0325 -- Dragon dying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 -- 0326 -- Dragon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 -- 0327 -- Dragon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 -- 0328 -- Dragon fire-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 -- 0329 -- Dragon leg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 -- 0330 -- Dragon le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 -- 0331 -- Warrior blade sw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9 -- 0333 -- Warrior blade swing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 --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 -- 0334 -- Warrior breath? activ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 -- 0335 -- Warrior 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 -- 0336 -- Warri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4 -- 0337 -- Warrior sword clank (sticking it dow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5 -- 0338 -- Warrior? blade slice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 -- 0340 -- Birds chirp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 -- 0342 -- ?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 -- 0343 -- ? crunch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9 -- 0346 -- Door creak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-- 0347 -- ?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1 -- 0348 -- Giant spider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-- 0349 -- Giant spider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3 -- 0353 -- Giant spider snar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 -- 0354 -- Dragon/T-Rex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 -- 0355 -- Dragon/T-Rex footstep (also from bird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 -- 0356 -- Dragon/T-Rex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 -- 0357 -- Dragon/T-Rex growl 3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 -- 0358 -- Water dri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-- 0361 -- Stage-backdro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 -- 0362 -- Platform alarm (Star-Trek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-- 0363 -- Lara's grandfather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-- 0364 -- Lara's house front door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 -- 0365 -- Lara's hou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 -- 0366 -- Boat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7 -- 0367 -- Boat into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 -- 0368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 -- 0369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-- 0370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 -- 0371 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-- 0372 -- Butle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 -- 0373 -- Butl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 -- 0374 -- Butler sounds 1 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 -- 0379 -- Butler sounds 2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6 -- 0383 -- Butler sounds 3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7 -- 0385 -- Butler cup clatt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 -- 0387 -- Brittle groun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9 -- 0388 -- Spider explode (dying)/Lara bullet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-- 0389 -- Shark bite (also black mo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 -- 0390 -- Lava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2 -- 0391 -- Explo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3 -- 0392 -- Unwelcome guests at Lara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-- 0393 -- Zipper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