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u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main.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undfiles used if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-- 0000 -- Lara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-- 0004 -- Lara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-- 0005 -- Lar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-- 0006 -- Lar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-- 0007 -- Lara landing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-- 0008 -- Lara "hut" (stepp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-- 0009 -- Lara unholstering pistols/magnums/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-- 0010 -- Lara holstering pistols/magnums/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-- 0011 -- Lara firing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-- 0012 -- Lara cocking shotgun/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-- 0013 -- Bullet ricoche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-- 0015 -- Lara lighting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-- 0016 -- Flar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-- 0017 -- Lara lighting fl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-- 0018 -- Flare bu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 -- 0019 -- Harpoon rico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-- 0020 -- Harpoo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-- 0021 -- Walk in shallow water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-- 0025 -- Wade in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-- 0026 -- Machine scrape/h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-- 0027 -- Insect chi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-- 0028 -- Harpoon reload (underwat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 -- 0029 -- Fire harpoon (under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-- 0030 -- Lara crawl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 -- 0032 -- Lara press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 -- 0033 -- Lara moan (pull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 -- 0034 -- Lara "hut" (ju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-- 0035 -- Lara scream (f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 -- 0036 -- Lara getting hur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 -- 0038 -- Lar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 -- 0039 -- Splash (Lara into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 -- 0040 -- Splash (Lara sur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 -- 0041 -- Swim (Lara under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-- 0042 -- Lara catching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-- 0043 -- Lara pulling meta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-- 0044 -- Lara inserting key/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-- 0045 -- Lara dy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-- 0046 -- Lara dy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-- 0047 -- Lara firing 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 -- 0048 -- Gunshot 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 -- 0049 -- Lara firing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 -- 0050 -- Lara grunt (starting to push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 -- 0051 -- Lara grunt (pushing block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 -- 0053 -- Something hitting Lara? (meta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 -- 0054 -- Lara "heh!" (pulling up?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 -- 0056 -- Lara tread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 -- 0057 -- Lara's bones breaking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 -- 0058 -- Lara grabbing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5 -- 0059 -- Lara "oomph!" (hitting wall after grabbing 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6 -- 0060 -- Footstep/ledge shimmy by L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8 -- 0061 -- High-pitched hum (trem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 -- 0062 -- Waterfall and g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 -- 0063 -- Underwater amb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1 -- 0064 -- Underwater lever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 -- 0065 -- Bloc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5 -- 0066 --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6 -- 0067 -- Britt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7 -- 0068 -- Brittle ground breaking away/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 -- 0069 -- Close-flying je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 -- 0070 -- Chain c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 -- 0071 -- Enemy hitting Lara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1 -- 0073 -- Enemy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2 -- 0074 -- Enemy fir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3 -- 0075 -- Something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 -- 0076 -- Tinnos brazier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5 -- 0077 -- Tinnos statue tu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 -- 0078 -- Powered-up enemy dis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 -- 0079 -- Door slamming? (meta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 -- 0080 -- Lara firing 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9 -- 0081 --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-- 0082 -- Crocodile 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1 -- 0083 -- Crocodil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-- 0084 -- Scra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 -- 0085 -- Scra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4 -- 0086 -- T-rex growl (biting, spitting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6 -- 0087 -- Low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 -- 0088 -- T-rex 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8 -- 0089 -- T-rex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9 -- 0090 -- T-rex 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 -- 0091 -- Mercenary/Guard fir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2 -- 0092 -- Mercenary/Guard "Hwaaah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3 -- 0093 -- Mercenary/Guard/Goon footste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4 -- 0096 -- Tinnos wasp stinging / Rat 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5 -- 0097 -- Tinnos wasp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6 -- 0098 -- Tinnos wasp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7 -- 0099 -- Rat squ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 -- 0100 -- Rat squeal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9 -- 0101 -- Tiger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-- 0102 -- Tiger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-- 0103 -- Tiger grow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-- 0104 -- Tig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-- 0105 -- Tiger grow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-- 0106 -- Rocket launch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-- 0107 -- Launch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-- 0108 -- Grenade/rocket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-- 0109 -- Earthquak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-- 0110 -- Menu-opti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-- 0111 -- Select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-- 0112 -- Go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-- 0113 -- Go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 -- 0114 -- Select a weapon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 -- 0115 -- Menu game-pag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 -- 0116 -- Lara sigh ("Ha-a-a!") from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-- 0117 -- Enemy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 -- 0118 -- Hit on assault-course targe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-- 0120 -- Knock over assault-cour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 -- 0121 -- Lara firing Desert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 -- 0122 -- Grenade launcher load (grenade 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 -- 0123 -- Grenade launcher load (grenade sett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 -- 0124 -- Fire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-- 0125 -- Metallic scraping (door opening/cl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 -- 0126 --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-- 0127 -- Buzz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 -- 0130 -- Man in treehouse calling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-- 0133 -- Overhead hook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 -- 0134 -- Thames Wharf machine electric s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 -- 0135 -- Crow "gr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-- 0136 -- Crow-wing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 -- 0137 -- Crow "gra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 -- 0138 -- Crow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6 -- 0139 -- Tinnos light-beam w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-- 0140 -- Enemy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8 -- 0141 -- Lizard-thing growl 1 (b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-- 0142 -- Lizard-thing growl 2 (b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-- 0143 -- Lizard-thing growl 3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1 -- 0144 -- Lizard-thing grow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-- 0145 -- Lizard-thing hiss (breathing po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3 -- 0146 --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-- 0147 -- Lara "uhh!" (killed by spi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7 -- 0148 -- Boulder(s)/oildrum(s)/snowballs/etc.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 -- 0149 -- Subway train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 -- 0150 -- Machine growl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-- 0151 --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-- 0152 -- Quadbik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 -- 0153 -- Quadbik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-- 0154 -- Quadbike shut 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 -- 0155 -- Quadbik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6 -- 0156 -- Quadbike shut o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7 -- 0157 -- Footstep? 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-- 0165 -- Steam 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9 -- 0166 -- Big gun turret / big antenna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-- 0167 -- Big gun turret / big antenna starting/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1 -- 0168 -- Floor trapdoor open (meta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-- 0169 -- Floor trapdoor close (meta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3 -- 0170 -- Water rushing through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4 -- 0171 -- Monkey chit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5 -- 0172 -- Monke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6 -- 0173 -- Monkey att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7 -- 0174 -- Monkey att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8 -- 0175 -- Monkey dying ch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9 -- 0176 -- Crawler mutant b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-- 0177 -- Crawler mutant 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1 -- 0178 -- Crawler mutant 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2 -- 0179 -- Crawler mu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3 -- 0180 -- Crawler mutant growl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4 -- 0181 -- Crawler mutant 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 -- 0182 -- Crawler mutant whi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6 -- 0183 -- Dog bark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-- 0185 -- Dog 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8 -- 0186 -- Dog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9 -- 0187 -- Dog 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-- 0188 -- Dog sn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1 -- 0189 -- Dog whimper (dying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-- 0191 -- Vulture wing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3 -- 0192 -- Vulture cry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 -- 0194 -- Vultur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5 -- 0195 -- Vulture bi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 -- 0196 --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7 -- 0197 --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8 -- 0198 -- Scuba-diver airf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9 -- 0199 -- Scuba-diver airf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-- 0200 -- Goon dy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1 -- 0202 -- Thames Whar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2 -- 0203 -- Scuba-diver d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3 -- 0204 --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4 -- 0205 -- Bo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5 -- 0206 -- Bo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6 -- 0207 -- Boat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 -- 0208 -- Boat (high engine 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8 -- 0209 -- Boat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9 -- 0210 -- Boa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-- 0211 -- High-pitched machine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1 -- 0212 -- Clat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-- 0213 -- Cl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 -- 0214 -- Clat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 -- 0215 -- 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 -- 0216 -- Grinding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 -- 0217 -- Drill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-- 0218 -- Diving bell being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 -- 0219 -- Alarm kl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9 -- 0220 -- Mine cart being pulled by c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-- 0221 -- Mine cart co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 -- 0222 -- Mine-cart-railway switch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2 -- 0223 -- Whist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3 -- 0224 -- Scra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 -- 0225 -- Glass sm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 -- 0226 -- Underwater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 -- 0227 -- High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-- 0228 -- High c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 -- 0229 -- Missile being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-- 0230 -- Overhead pulley hook 1 (starting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-- 0231 -- Overhead pulley hook 2 (ending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 -- 0232 -- Overhead pulley hook 3 (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1 -- 0233 -- Door squ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2 -- 0234 -- Stalacite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3 -- 0235 -- Stalacite hitt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 -- 0236 -- Tony Firehands d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5 -- 0237 -- Tony Firehands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6 -- 0238 -- Tony Firehands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7 -- 0239 -- Sophia Lee's staff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 -- 0240 -- Tinnos light-beam w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9 -- 0241 -- Compy chir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-- 0242 -- Compy chir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1 -- 0243 -- Compy ch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2 -- 0244 -- Compy chir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3 -- 0245 -- Compy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4 -- 0247 -- Tribesman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5 -- 0248 -- Tribesman attack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6 -- 0250 -- Tribesman dy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7 -- 0252 -- Dartgu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8 -- 0253 -- Ax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9 -- 0254 -- Temple-statue 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-- 0255 -- Raptor/Lizard-thing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1 -- 0257 -- Raptor snarl 1 (b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2 -- 0258 -- Raptor snarl 2 (b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3 -- 0259 -- Raptor snarl 3 (b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4 -- 0260 -- Raptor h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5 -- 0261 -- T-rex/Rapto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 -- 0262 -- Rapto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7 -- 0263 -- Scraping (machine sou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8 -- 0264 -- Temple-statue sword swi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 -- 0265 -- Temple-statue sword swi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-- 0266 -- Temple statu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-- 0267 -- Temple-statue footstep / Something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-- 0268 -- Temple statue chu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 -- 0269 -- Metallic c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4 -- 0270 --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5 -- 0272 -- Brute mutant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6 -- 0274 -- Brute mutant growl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7 -- 0276 -- Brute mutant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8 -- 0277 -- Brute mutant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9 -- 0278 -- Lever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-- 0279 -- Tinnos monster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1 -- 0283 -- Tinnos monster growl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 -- 0285 -- Tinnos monst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3 -- 0286 -- Tinnos mons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4 -- 0287 -- Tinnos monster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5 -- 0288 -- Tinnos monster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6 -- 0289 -- Tinnos monst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8 -- 0290 -- Squeaky do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9 -- 0291 -- Lara zipline handle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-- 0292 -- Lara ziplin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1 -- 0293 -- Lara zipline handl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-- 0294 -- High-pitche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3 -- 0295 -- Prisoner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4 -- 0296 -- "Hmmp" (priso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5 -- 0298 -- "Ooh-aah!" (dam guard / prisoner 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6 -- 0300 -- "Hmmp" (dam guard climb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7 -- 0301 -- "Hmp - ah" (prison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8 -- 0302 -- Footstep in water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9 -- 0304 -- Footstep in slush?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-- 0306 -- Footstep in crunchy snow?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1 -- 0308 -- Footstep in snow?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2 -- 0310 -- Footstep on wood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 -- 0312 -- Footstep on sand?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4 -- 0315 -- Footstep on metal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 -- 0317 -- Background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6 -- 0318 -- Tunnel-bor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 -- 0319 -- Door clanking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8 -- 0320 -- Tunnel-bore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9 -- 0321 -- "Hey!" (British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-- 0324 -- "Hey!" (American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 -- 0326 -- "Ooh-ah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-- 0327 -- Radi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 -- 0328 -- "Damned" goon hitt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 -- 0330 -- "Damned" goon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5 -- 0331 -- Guard fir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 -- 0332 -- Guard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7 -- 0333 -- Laser sweeper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8 -- 0334 -- Butler shuffle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9 -- 0336 -- Butler tray-contents clank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 -- 0338 -- Butler "eh", "oo", "ooehoo"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 -- 0341 -- Butler's shiel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 -- 0342 -- Butler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 -- 0344 -- Butler "oo", "ouh"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4 -- 0347 -- Butler "oo" , "aooh"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5 -- 0350 -- Butler far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 -- 0352 -- Slic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7 -- 0353 -- Monkey ch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 -- 0354 -- Monkey rolling over / Snak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9 -- 0355 -- Whale W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-- 0356 -- Generat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1 -- 0357 -- Chain rattling and clank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-- 0359 -- RR switch-leve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3 -- 0360 -- Squeaky door open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 -- 0362 -- Snake 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5 -- 0363 -- Dar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 -- 0364 -- Rattlesnake hiss/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7 -- 0365 -- Squeak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8 -- 0366 -- Squeaky door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9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 -- 0368 -- Hitting a meta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1 -- 0369 -- Crawl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2 -- 0370 -- Background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 -- 0371 -- Coin going into tick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7 -- 0372 -- Menu-item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8 -- 0373 -- Willardspider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9 -- 0374 -- Willardspider growl 1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-- 0376 -- Willardspider growl 2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 -- 0379 -- Willardspider leg up for next ste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-- 0382 -- Willardspider charging up fore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3 -- 0383 -- Willardspider foreleg poiso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4 -- 0384 -- Willardspider rude sound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5 -- 0386 -- Willardspider attack with fore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6 -- 0387 -- UPV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7 -- 0388 -- UPV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8 -- 0389 -- UPV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9 -- 0390 -- Sophia Lee dying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 -- 0391 -- Sophia Lee dying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1 -- 0392 -- Sophia Lee's staff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2 -- 0393 -- Sophia Lee's staff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3 -- 0394 -- Sophia Lee "oh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4 -- 0395 -- Sophia Lee "hut" (climb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5 -- 0396 -- Sophia Lee's staff bolt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6 -- 0397 -- Sophia Lee gi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7 -- 0398 -- Water wheel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8 -- 0399 -- Winch cable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9 -- 0400 -- Puna guy "Hoo-uuh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 -- 0401 -- Puna guy "Hooo"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1 -- 0403 -- Puna guy "Hoo-uh"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-- 0405 -- Stone-door sli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3 -- 0406 -- Puna guy shooting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4 -- 0407 -- Puna guy dying ("Hoo-uu-u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5 -- 0408 -- Stone-door sli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6 -- 0409 -- Tony Firehands fireba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7 -- 0410 -- Tony Firehands fir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8 -- 0411 -- Tony Firehands fire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9 -- 0412 -- Tony Firehands grunt "uh", "ah" --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