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/14/01  *****BUG FIX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eems that RE38 options for TR3 since version apx. 1/10/01 had a bug wi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room above/below code. Fixed now, hopeful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BIG THANKS to Tomb Biker for letting me know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/12/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on preview for it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/1/01 - 1/10/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inor updates: added 'quick and dirty' preview button for static meshes ( in Color dialog 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preview button for sprites ( in Special dialog ). NOTE: the textures for these are loaded each ti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 it'll take a few seconds to display. You can use the left mouse button to rotate them so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the "aha" or ( "umhumm" ) sound for items as secrets (TR1/2). Secret number sound can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lected but I dang sure don't know what it do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back the angle selectors for the Special dialog option 'Water Currents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anged to clean cut Pat Boone webpage for 'Boss Mode' . ( I can be sane at times. And I'm sorr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used the $50,000 I recieved from my plea,  to buy more Jack Daniels and Marlboros instead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PDF doc. I promise tho, the next 3 million bucks will go to a firm out west to make my bink vide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just like CORE)......Okay, maybe I can't be san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till working on:    Playing sound sources. Preview for items. Adding the trigger bits to the switches. RE38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bugfixes 1/1/01:  problem with single vertex lighting repair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delete item option now clears any triggers or floor/ceiling slopes/tris in that 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2/31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: the text files included are from the great Loren Petrich and are included as a gui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buyer beware, ain't checked these routines too well. I never do I guess. Please l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 know of any problems, than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'Sound' menu. Currently for TR2/TR3 only. Replaces the pitiful sound sources that w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eviously added using the 'Special' menu. I was deeply upset by the fact that in all the TR3 leve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re were only 11 sound sources used by the original engine. This new feature will allow you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 any sound that is in the Main.sfx file to your level as a sound sour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rst: Once again, sound sources are a sound that is tied to a specific position in the 'world'.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re impervious to walls. Lara's orientation to the sound source has some influence on what you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ea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TR3 engine has the ability to set a distance ( in sector blocks ) that the sound will travel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t's source position as well as a 'speed (pitch)' control over the sound and a volume contro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TR2 engine only appears to have the volume contro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To Us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elect your sector then bring up the 'Sound' menu.  There are some 'off the shelf' sounds I ma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isted first, about a dozen for TR2 and about 2 dozen for TR3, following these are the current sou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at are mapped into the level listed by their index # (starting from 0) into the Main.sfx 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en you select one of these the controls will be set by the current information.  TR2 will only 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'Main SFX index' control, the 'Volume' control, the 'Samples' control, and the 'Repeat' check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3 uses all controls. If you add a 'Main SFX index' number that is not already in, it will be add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file, it is up to you to set the other controls as need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ntrol descripti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in SFX index      :      This is the index into the Main.sfx file (starting from 0) for this Wave 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olume                   :       In TR2 the values can go from 0 to 127 with 32 being a barely audi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ound and 127 being maximum volume. Around 83 is a good star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point for tes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n TR3 the values can go from 0 to 255, lowest to highe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stance                  :       Not used in TR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n TR3 this value reflects the number of sectors the sound will trav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from it's source position (approximately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eed                     :      Not used in TR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n TR3 values from 0 to 32767, higher is faster. See Slow check box als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low check box        :    Not used in TR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n TR3 checking this box will set the 'Slow' speed in conjunction wi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peed control abo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amples                   :     This is the number of samples in the sound. The text files included will show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f the sound has more than one samp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peat                     :     This really should be automatically set for sound sources. If it is not check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sound will not repeat and the sound channel will be left open causing a his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ay                         : ***********Sorry, this is currently disabled. I am trying to get a somewhat accur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playing of the sound with no luck using a custom sound API. I'll give it a few more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n I'll at least put in a stock ' Wave player' to play the sound without effec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:  The TR engine reads into memory all sounds that are used by the level. The Main.sfx file is LAR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o not try to include every sound under the sun or you might run into problems when running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>level.  Also too many sounds trying to go at once causes strange behavior, it is wise to spread th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u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2/26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several missing TR2 item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 more 'thugs', swinging sandbag, disk shooter, slamming doors, saw, rocks, knife statue, boulder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cicles, bell, propellers, foot bridges, drawbridge (note on drawbridge: you must set the first trig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s normal where you want the drawbridge triggered, Then use the 'special' menu multi-triggers, 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item.doc, to add 2 additional triggers directly under where the bridge will fall), ceiling guns (the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re a two step item, the guns are not visible until triggered. The second item 'tripwire for ceiling guns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eds to be placed and when it is triggered the guns will fire.), et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to TR1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nged mummy, falling rocks, and footbridges, et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corrected, hopefully, a bug with the 'special' menu multi-trigger op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2/23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 really a revision, just 'unofficially' adding some of the AI items I've played with. I was go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shelve them for a month or two but figured somebody might like to experiment with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l in Items menu, explanation is just first observations and might be totally wro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AI hold #1 - placed on top of enemy who normally attacks will 'hold' him there until threaten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AI hold #2 - slightly different than the hold #1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AI ambush - place one on top of enemy, another elsewhere. When threatened enemy will go to second 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AI follow - place one on top of enemy, another elsewhere. Will go to second one and wa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AI unknown #1 and #2: You tell me. Tried to work them like the official AI_PATROL with no lu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EASE NOTE: these are released with the minimal of testing. All enemies do not work the s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ike I said, experiment with them if you wish. Would like the results to be posted if you do find anyth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, these items do work on some animals (monkey) besides just the 2 legged enemies. Also ne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eep the 'enemies' character in mind when using. For example, in Crash.tr2, thug#1 placed norm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ust stands still unless you attack him. If you place a 'follow' on top of him, he will patrol. Place an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'follow' somewhere and he will go there and wait. In City.tr2, the wasp when triggered usually wai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th an 'unknown #1' on top it will head straight for Lara and att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have added in the Triggeritems menu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Active item destroy - place it anywhere. When triggered by Lara walking on the corresponding trig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sector, all trigger items that have been activated previously are gone. This was probably used for tes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purpos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:  with the release of Evengi's new TRviewer which supports importing (replacing) of items I thou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it might help to give the ID numbers of the 'cones' (null mesh items) so the unused ones can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used for import slo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D#                US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4                  Active item destro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7                  Unknown  Used only as a triggered item in City.tr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8                  Unknown. Used only as a triggered item in Crash.tr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6                  Some kind of tripwire. Currently unused by TRi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7                  Electrified wi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8                  Killer tripwi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4                  AI hold #1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5                  AI ambus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6                  AI fol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7                  AI unknown #1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8                  AI hold #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9                  AI unknown #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0                  Unsused. Used to set paths for the spider boss in Chamber.tr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1                  Unsused. Used to set attack spots for the spider boss in Chamber.tr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2                  Unknown. Not used in any TR3 le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1                  Poison dart shoo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85                Unknown. Not used in any TR3 level. This item is visible if plac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92                Electrified fiel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04                Used by TR3 as a 'look at' item. TRitem doesn't u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05                Smoke ed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13                Smoke #3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17                Unknown. Not used in any TR3 level. This item is visible if plac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19                L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21                L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22                Pulsating light #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24                Red l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25                Green l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26                Blue l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27                L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28                L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30                Fi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31                Alternate fi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32                Alternate fi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33                Fire #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34                Smoke #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35                Smok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36                Smoke #4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37                Greenish smok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38                Pirahn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39                Fis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47                Bat swar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57                Unknown. Only used as a triggered item in House.tr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58                Unknown. Only in House.tr2 and not us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2/18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the remaining 'cone' fx items for TR3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igger item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ison dart shooter, electrical field (edge), smoke (edge), red light, green light (normally on, triggers off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lue light, light #1, light #2, smoke #2, pirahna, tropical fish, bat swarm, misc. guards and enem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tem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reen l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: this wraps up my testing/ adding of the 'cone' items. There are 18 that are not included. Two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se appear to be unused as they are visible by the engine. That leaves 16 which I'm sure are used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enemy AI. Got a lot to do before I even look at the AI ag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ill working on the minecart i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inly working 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STILL) RE38 the room edi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u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tem importing (ten months and still going) Hopefully Evgeni will beat me to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[ and if I can get $75,000 I might put out a manual like Cores' ] ( or just buy more Marlboros and Jack Daniel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2/17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er request added: TR2 boat and black snowmob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R3 UPV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2/12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a few TR3 items. As stated previously, in TR3 Core sometimes 'recycles' object id's. TRitem h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 way of knowing what level you used as a base level so some items are listed as 'Alternate item #1" et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pending on what level you are using you will get varied items ranging from a flag to a swinging po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t is up to you to test the results. Levels with footbridges now are supported but also some 'trapdoors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re really footbridges due to recycling of ids. You might need to play around with the height/angl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footbridges to get your desired resul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added the following TR3 items/special effec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moke puffs, florescent lighting, pulsating light, shooting fire, sparkling smoke, alternate fire 1 and 2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lectrified wire, killer tripwire, alarm light, flying lasers, monkey man, lizard man, stalagtites, a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yak from the rapids.tr2 le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special menu now also has the option to make the room a 'water filled' ro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1/17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imated textures in the level are now shown at the very bottom of the texture wind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ight after all the 1/4 block triangles. (TRitem doesn't show the animations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1/16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rry for all the small updates lately, but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textures now show transparenc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anged the 'special' menu 'make transparent tile' function. The tile number now specified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'Zap tile #' box is the tile number reported by TRitem's texture window, not the RView numb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item now starts from texture zero vice RView's starting from 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transparent tile will show up in the texture window a second or two after a mouse move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xture window. Also be advised that TRitem's texture window shows all textures by thier coordina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ported in the level file so you might see two textures that are actually the same texture just rota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1/15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ange in the selection mechanism should  give more accurate results. (hopefull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1/10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light change in windows. TRitem now shows the texture window when first started. Texture mode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itially off. You can slide the vertical bar between the room and texture windows to resize.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urn texture mode on by either clicking on the 'Tx' button on the toobar. The 'Tx bar' button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olbar will turn texture mode off.  The taskbar at the bottom of the screen will show either TEX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r TEX OFF to indicate the texturemode sta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l menu items are accesable only if the room window is the active window (last mouse click in that window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if RE38 features are enabled with texture mode on, texture mode is turned of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RE38 features are on and you turn texture mode on by the 'Tx' button, all RE38 options are turned of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1/09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texturing ability. Selecting Textures from the menu bar will bring up the Textures wind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window will show all possible 'block textures' seperated by sizes. You can resize/position either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ndow and/or the room window to your liking. If the textures window is open, TRitem is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xturing mode. Any clicks in the room will apply the texture chosen. The item meshes are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hown while in texture mode. You can turn off texture mode by either closing the texture wind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r pressing the 'Tx bar' button on the tool bar (pressing 'Tx' button turns texture mode back on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can still use the keypad '-' key to rotate the textures once plac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MPORTANT NOT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RE38 panel and the texture window are mutually exclusive. You should not us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38 panel while the texture mode is on.  ALSO, if you are going to texture the features added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RE38 addon, add the features first, then save the file. Run TRitem38 again to load the saved f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then texture it.  This texturer is designed to work with RE38 not TRitem38 which only writes s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 the new mesh data when you save the 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//////////////////////////////////////////////////////////////////////////////////////////////////////////////////////////////////////////////////////////////////////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0/26/00-10/29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3 based levels only ( another RE38 add-in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or the descerning level build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TR3 special floor sounds to special menu. Seclect the floor sector, go to 'special menu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oose either 'TR3 Wood floor', 'TR3 Metal floor', or 'TR3 Snow floor' and OKAY.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ctor will change Lara's footstep s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tried to fix bug where cieling slants not being broken correctly. Haven't had time to re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eck this out. Let me know. Than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'Monkey climb' now TRIES to carry forward any OLD sector data such as cieling slants, et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sector data must be in the file when loaded, i.e. you cannot add a cieling slant using the RE3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ptions and try to add Monkey climb to that slant before saving the slant data file first and reloadin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//////////////////////////////////////////////////////////////////////////////////////////////////////////////////////////////////////////////////////////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0/16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Just to add 'turn transparency off' mode. Use the '5' key on the numeric keypad to togg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 or off.  This is for those using imported textures that TRitem will not show. Be advised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rmal transparent textures such as windows and water surface will not show correctly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ansparency off and the target cursor will also look differ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/////////////////////////////////////////////////////////////////////////////////////////////////////////////////////////////////////////////////////////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10/14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'room colors' viewing mode for TR3 only! Press '0' key on keypad to activate/deactiva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the room has never been 'colored' using TRitem before, it will probably appear strange, just 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the 'Color' menu and choose 'Vertex lighting room' to staighten it out. The room color/intens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hould now be reflected on screen as will any of the 'Color' menus 'Vertex' items. The items 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creen are not affected by this. As this 'color view' slows down the screen rendering, turn it 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not needed. Also there is a new control on the 'Color' menu called 'Gamma'. On my machin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aving 'Gamma' at 0 shows pretty close to what I get playing TR3 with a 3 setting in the TR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amma selection. Adjust the TRitem 'Gamma' to find a suitable setting between TRitem/TR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 your machine. Also added the 'Lara light' color box to show approximately what intens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you'll get using the 'Lara light' opti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above 'color helpers' are only a guide. You're not gonna get an exact replica of what you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e running the level. TR3 is the only format supported because this one is pasted from m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'phantom' RE38 which only supports the TR3 eng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R TR1/2/3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 'Play sound sources' to the 'Special' menu. If the level had sound sources you will s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m listed. ( I'm not checking for duplicates so you might see the same sound listed more than once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elect your sector/height go to 'Special' and select the sound you wan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 know I'll hear a lot on this one so let me say thi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Sound sources are sounds that can be placed at a specific area in the level. They supposed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adiate omnidirectionally for about 10 blocks and are impervious to walls, etc. They are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iggered. I have included the listing from the Stone doc that pertains to sounds for TR1/2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rst number should be the sound source number that will be shown by TRi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3 does not seem to follow along with these numbers so you're on your own to figure 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ich is which. Only one I'll verify  is sound source #79 in the Crash level is the waterf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Read the TRosettaStone doc for detailed information concerning TR sou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/////////////////////////////////////////////////////////////////////////////////////////////////////////////////////////////////////////////////////////////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09/25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n't stand broke stuff. Trapdoors should now wor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gle is important as these guys normally non-collision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the ability to rotate the textures added wi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'+' key by pressing the '-' minus ke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8/4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ly addition is 'delete item' in 'special' menu. select item ( also height if above ground ), choose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ption and the item will be delet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TE:  if Lara is in this room you will need to RE-ADD her in the normal way via the 'item'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7/10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ug fixes on 2d sid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xed problem where triangles not shown in 2d room mesh vie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xed problem with switching between 2d/3d room mesh view. give it a sec when switching back to 3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TE: switching between 2d/3d object meshes still causes probl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7/9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mall addition to 'special' menu. Delete mesh. If you need it, you know what it is. Seclec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ctangle/triangle first. No undo on this 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7/8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te: the following trigger selections Do Not carry forward old sector info such as floor/cieling sla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ote:These are one event triggers. You can not use any of the 'multi' commands with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ability to trigger an item when a block is in a certain 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 as follow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rst item will be the block in item menu or triggeritem menu, set the 'block as trigger' box when selecting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ext, place the item to trigger (usually a door but some of the other 'trigger items' work aslo) i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nu and set the 'use a item 2'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fter the second item has been placed, choose the sector you wish to use as the trigger sector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lect 'trigger1' on the menu and its all s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: on the blocks that need a seperate trigger you must set that trigger as normal after you plac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lock, then go choose the 'use as item 2' objec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option to use a 'pickup item' to trigger an event when it's at a certain 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eck the 'Pickup trigger' box when in the 'items' menu. Choose the second item from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'triggeritem' or 'switchitem' menus and check the 'use as item 2' box the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lect the sector to trigger the event at and select 'Trigger1' on the menu b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option to deactivate fires in 'special' menu. first remember that some of the fire icons will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 displayed if they are the first items set by TRitem. So if you plan to deactivate them, choose th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fter setting up another item. Also note that the fire must have been set from the 'triggeritem' menu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 from the item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use:  select the fire to deactivate by selecting the sector that it is in. Go to 'special' menu and cho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deactivate fire option. Select the sector to trigger the deactivation and select 'Trigger1' on the menu b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7/7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ved all items needing color to color menu. Static meshes are now here als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'auto static color' sets the mid range color that was used befo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 that the new RGB values equal the old ones times 8. so a 4 before now is 3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7/6/2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toolbar . These are inherently slow in response time. It is better to use associated key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back cd track to 'special' menu. my sound volume still too low but TR2 tracks play 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osetta St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1/F2/F3 can now be used for switchitems/triggerswit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veral minor bug fix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7/5/2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xed problem where TRitem would not display sprite on certain vertic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xed problem of  deleting last static mesh added not being handled proper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n now use F1,F2,F3 as in camera/spotlighting to adjust height of  'item'/'triggeritem' objec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: for some reason the 'fire' object will not be displayed by TRitem if it is the first obj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chosen. Believe this to be caused by colored rectangles/triangles not implemen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object IS added properly in the le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7/4/2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color picker to main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oose color first, then select sector (for room lighting or Lara lighting no selection is need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GB controls should be set when you choose 'special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'View Sprites' to main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d to view sprites in le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7/1/2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back special it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or camera and spotlighting height - select sector, use 'F1' to raise (in 1/4 block increments)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use 'F2' to lower (in 1/4 block increments), or 'F3' to reset to floor le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dded sprites to special menu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oose 'Add sprite' from li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ter the sprite # in 'sprite #' contro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rites are added to the Lower left corner of the selected sector (looking north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rites added are actual siz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you wish to delete the sprite press 'F12' before choosing anything el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can use 'Jack' or something else to decide what room sprite to use as most are sm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inor bug fix to camera number reported on status b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inor bug fix to climbable walls where east wall allowed south wall to be climba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 6/29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ly added fire for TR2 , smoke and fire for TR3. (level must have these in originall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ly ones I can vouch for is tr2/house, tr3/antarctica le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sed: 6/28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wireframe for speed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use, preferably before loading level, go to 'Special' menu , on the bottom are the choi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f wireframe rooms doesn't speed it up enough, also choose wireframe mesh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ven if you don't choose wireframe meshes, with a wireframe room you're gonna g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fferent mesh results depending on video card, usually color wirefra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 NOT make changes to these selections during the session as unpredictable results happ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xed the angle on display of existing static mesh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xed the problem with selecting on a slant floor sector. Should work n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vised: 6/27/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tatic meshes added: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static meshes appear on the 'item' menu as #1, #2, etc. (best I can do right now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 aware that some meshes show nothing (don't know why, E.Popov's excell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viewer shows the same 'blank meshes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acement is the same as an item. You can change direction/angle with the 'delete' ke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can raise the static meshes position by using the 'home' key or lower it by u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'end' key. Each keypress represents 1/4 block in he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make sure the mesh does not exceed the boundaries of the current ro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ue to the fact that these are added 'blindly' and some meshes need to be put togeth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can delete the currently placed static mesh by pressing the 'Insert' key (makes sense to m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CE before you select anything el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TRitem3d addendum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rst, this is not a replacement for the old TRitem at this 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d interface as it stands now basically relies upon the old TRitem structure. Menus still basically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ame. Some 'Special' menu items not implemented y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must have the 'target2.bin' file in the same directory as TRi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ill all opengl so if you have problems with opengl, forget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version only released to 'preview' the new 3d look. It is very 'beta' and problems are likely s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SCLAIMER: Use at your own ris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TRitem is released to the public domain and has been programmed using the 'Rosetta Stone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formation document and has not been designed using 'reverse engineering' (rgbold couldn't engine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paper bag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, in lieu of a new .doc, here's the sparse inf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room can be rotated with the Right mouse button. Use with  'control key' to zoom in/ou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 with 'shift key' to pan left/right/up/down. Can also use 'page up / page down' keys alone for zo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'up/down/left/right' keys alone for panning. The item rendering is turned off during move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selection is now highlighted with a 'target cursor' . Click the mesh, bring up the menu and do as befo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t this stage you must be very careful that the 'targeted' mesh/sector is the one you want, TRitem ha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blem of looking thru walls at this time, try to rotate the room if you have problems getting the corr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rea selected.  Also, even though you can select a triangle, nothing can be placed there. Problems al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en on slant floor secto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l 'direction' (angle) buttons are gone. Once you've placed the item use the 'DELETE' key to rotat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tem. Once you select another item that direction is locked i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do not have to specify an angle for the 'trigger switch dialog', just click on the wall where you wan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witch and the angle should be figured for you. Still cannot place a triggerswitch on a floor slant sector. He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faults to the floor level in that sector.  Even though the angle should be correct you can change wi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'delete' ke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You do not have to specify an angle for the 'switch item dialog', just click on the wall as above. Be carefu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you decide to change the angle on a do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r portal must be there for standing doors. If you click on the openning and do not get a target cursor 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openning, either your portal is set up wrong or TRitem has a bu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ormal items still need an angle specified nor do 'trigger items'.  Once again, the 'delete' key adjusts the ang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hen a ' trigger 1' is placed, a 'T' is marked on the mesh to indicate the presence of a trigg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en the room is first displayed you are looking towards the NORTH. If you loose direction, cl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 a wall , preferably near floor level, and the status bar will hopefully display the right direction for that w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Known Problem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lection 'shoots' thru walls. Trying to correct dep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all angles not reported accurately, mainly when floor slants involv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lored rectangles/triangles not done proper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me 'Special' menu items not tes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Currently working 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ccuracy of selection/ang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eed of renderr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mplementing old op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mplementing of static mesh/sprit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ndo buff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ease report any bugs to me via email or EEP's board.  Than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ide note for any who ca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nk about it, to add a door, you clicked on an 'invisible' portal in open space. At that precise point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reated a collisional, visible mesh ( a wall? a floor? a cieling? a Room?) it's a'comin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: )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