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main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ndfiles used if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000 -- 0000 -- Lara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1 -- 0004 -- Lara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2 -- 0005 -- Lar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3 -- 0006 -- Lar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4 -- 0007 -- Lara landing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5 -- 0008 -- Lara "hut" (stepp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6 -- 0009 -- Lara un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7 -- 0010 -- Lara holstering pistols/magnums/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8 -- 0011 -- Lara fir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09 -- 0012 -- Lara cocking shotgun/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0 -- 0013 -- Bullet ricoch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1 -- 0015 -- Lara lighting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2 -- 0016 -- Flar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3 -- 0017 -- Lara lighting fl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4 -- 0018 -- Flare b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5 -- 0019 -- Harpoon 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6 -- 0020 -- Harpoo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7 -- 0021 -- Walk in shallow water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18 -- 0025 -- Wade in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-- 0026 -- Machine scrape/h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2 -- 0027 -- Harpoon reload (underwa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3 -- 0028 -- Fire harpoon (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4 -- 0029 -- Lara crawl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5 -- 0031 -- Lara pres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6 -- 0032 -- Lara moan (pull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29 -- 0033 -- Lara "hut" (j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0 -- 0034 -- Lara scream (f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1 -- 0035 -- Lara getting hu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2 -- 0036 -- Lar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3 -- 0037 -- Splash (Lara into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4 -- 0049 -- Splash (Lara sur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5 -- 0040 -- Swim (Lara under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6 -- 0041 -- Lara catching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8 -- 0042 -- Lara pulling 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39 -- 0043 -- Lara inserting key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1 -- 0044 -- Lara d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2 -- 0045 -- Lara dy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3 -- 0046 -- Lara firing U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4 -- 0047 -- Gunshot 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5 -- 0048 -- Lara firing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6 -- 0049 -- Lara grunt (starting to push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7 -- 0050 -- Lara grunt (pushing block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49 -- 0052 -- Something hitting Lara?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1 -- 0053 -- Lara "heh!" (pulling up?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2 -- 0055 -- Lara tread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3 -- 0056 -- Lara's bones breaking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4 -- 0057 -- Lara grabbing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5 -- 0058 -- Lara "oomph!" (hitting wall after grabbing 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6 -- 0059 -- Footstep/ledge shimmy by La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8 -- 0060 -- High-pitched hum (trem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59 -- 0061 -- Waterfall and g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0 -- 0062 -- Underwater amb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1 -- 0063 -- Underwater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3 -- 0064 -- Bloc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5 -- 0065 --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6 -- 0066 -- Britt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7 -- 0067 -- Brittle ground breaking away/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68 -- 0068 -- Close-flying je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-- 0069 -- Chain c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0 -- 0070 -- Enemy hitting Lara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1 -- 0072 -- Enemy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2 -- 0073 -- Enemy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3 -- 0074 -- Something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4 -- 0075 -- Tinnos brazier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5 -- 0076 -- Tinnos statue tu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6 -- 0077 -- Powered-up enemy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7 -- 0078 -- Door slamming?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8 -- 0079 -- Lara firing 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79 -- 0080 --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80 -- 0081 -- Crocodile 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81 -- 0082 -- Crocodil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82 -- 0083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83 -- 0084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-- 0085 -- T-rex growl (biting, spitt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86 -- 0086 -- Low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-- 0087 -- T-rex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-- 0088 -- T-rex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-- 0089 -- T-rex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1 -- 0090 -- Mercenary/Guard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2 -- 0091 -- Mercenary/Guard "Hwaaah!"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3 -- 0092 -- Mercenary/Guard/Goon foot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4 -- 0095 -- Tinnos wasp stinging / Rat 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 -- 0096 -- Tinnos wasp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 -- 0097 -- Tinnos wasp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7 -- 0098 -- Rat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8 -- 0099 -- Rat squea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099 -- 0100 -- Tiger grow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0 -- 0101 -- Tiger grow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1 -- 0102 -- Tiger grow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2 -- 0103 -- Tig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3 -- 0104 -- Tiger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4 -- 0105 -- Rocket launch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5 -- 0106 -- Launch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6 -- 0107 -- Grenade/rocket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7 -- 0108 -- Earthqua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8 -- 0109 -- Menu-opti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09 -- 0110 -- Select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1 -- 0111 --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2 -- 0112 --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4 -- 0113 -- Select a weapo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5 -- 0114 -- Menu game-pag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6 -- 0115 -- Lara sigh ("Ha-a-a!") from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7 -- 0116 -- Enemy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8 -- 0117 -- Waterf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19 -- 0118 -- Hit on assault-course targe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0 -- 0120 -- Knock over assault-cour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1 -- 0121 -- Lara firing Deser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3 -- 0122 -- Grenade launcher load (grenade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4 -- 0123 -- Grenade launcher load (grenade sett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5 -- 0124 -- Fir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26 -- 0125 -- Metallic scraping (door opening/cl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-- 0126 --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-- 0127 -- Buzz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-- 0130 -- Overhead hook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-- 0131 -- Thames Wharf machine electric s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2 -- 0132 -- Crow "gr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3 -- 0133 -- Crow-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4 -- 0134 -- Crow "gra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5 -- 0135 -- Crow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-- 0136 -- Tinnos light-beam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-- 0137 -- Enemy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8 -- 0138 -- Lizard-thing growl 1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39 -- 0139 -- Lizard-thing growl 2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0 -- 0140 -- Lizard-thing growl 3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1 -- 0141 -- Lizard-thing grow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2 -- 0142 -- Lizard-thing hiss (breathing po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3 -- 0143 --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5 -- 0144 -- Lara "uhh!" (killed by spi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7 -- 0145 -- Boulder(s)/oildrum(s)/snowballs/etc.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48 -- 0146 -- Eurostar train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0 -- 0147 --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2 -- 0148 -- Quadbik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3 -- 0149 -- Quadbik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4 -- 0150 -- Quadbike shut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5 -- 0151 -- Quadbik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6 -- 0152 -- Quadbike shut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57 -- 0153 -- Footstep? 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-- 0161 -- Steam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-- 0162 -- Big gun turret / big antenna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-- 0163 -- Big gun turret / big antenna starting/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1 -- 0164 -- Floor trapdoor open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2 -- 0165 -- Floor trapdoor close (metal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3 -- 0166 -- Water rushing through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4 -- 0167 -- Monkey chi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5 -- 0168 -- Monk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6 -- 0169 -- Monkey att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7 -- 0170 -- Monkey att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68 -- 0171 -- Monkey dying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-- 0172 -- Crawler mutant b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-- 0173 -- Crawler mutant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-- 0174 -- Crawler mutant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-- 0175 -- Crawler mu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 -- 0186 -- Crawler mutant growl (d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-- 0187 -- Crawler mutant 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-- 0188 -- Crawler mutant wh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76 -- 0179 -- Dog bar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77 -- 0181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78 -- 0182 -- Dog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79 -- 0183 -- Dog 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0 -- 0184 -- Dog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1 -- 0185 -- Dog whimper (dying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2 -- 0187 -- Vulture 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3 -- 0188 -- Vulture cry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4 -- 0190 -- Vultu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5 -- 0191 -- Vulture bi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6 -- 0192 --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7 -- 0193 --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8 -- 0194 -- Scuba-diver airf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89 -- 0195 -- Scuba-diver airf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90 -- 0196 -- Goon dy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1 -- 0198 -- Thames Whar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92 -- 0199 -- Scuba-diver d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93 -- 0200 --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-- 0201 -- Bo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 -- 0202 -- Bo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-- 0203 -- Boat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-- 0204 -- Boat (high engine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-- 0205 -- Boat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-- 0206 -- Boa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0 -- 0207 -- High-pitched machine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1 -- 0208 -- Clat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2 -- 0209 -- Clat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3 -- 0210 -- Cla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-- 0211 --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 -- 0212 -- Grinding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6 -- 0213 -- Dril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7 -- 0214 -- Diving bell being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08 -- 0215 -- Alarm kl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12 -- 0216 -- Whist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13 -- 0217 -- Scra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14 -- 0218 -- Glass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 -- 0219 -- Underwater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21 -- 0220 -- Missile being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31 -- 0221 -- Door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32 -- 0222 -- Tinkle (something brea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33 -- 0223 -- Fl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37 -- 0224 -- Sophia Lee's staf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-- 0225 -- Tinnos light-beam w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 -- 0226 -- Compy chir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-- 0227 -- Compy chir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 -- 0228 -- Compy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2 -- 0229 -- Compy chir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-- 0230 -- Compy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44 -- 0232 -- Braveheart refugee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45 -- 0233 -- Braveheart refugee attac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46 -- 0235 -- Braveheart refugee dy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47 -- 0237 -- Dartgu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48 -- 0238 -- Ax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50 -- 0239 -- Raptor/Lizard-thing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-- 0241 -- Raptor snarl 1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 -- 0242 -- Raptor snarl 2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-- 0243 -- Raptor snarl 3 (b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 -- 0244 -- Raptor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-- 0245 -- T-rex/Rapto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 -- 0246 -- Rapto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 -- 0247 -- Sword s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3 -- 0248 -- Metallic c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 -- 0249 --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-- 0251 -- Brute mutant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6 -- 0253 -- Brute mutant growl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7 -- 0255 -- Brute mutant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-- 0256 -- Brute mutant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69 -- 0257 -- Lev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 -- 0258 -- Tinnos monster footstep 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1 -- 0262 -- Tinnos monster grow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 -- 0264 -- Tinnos monst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3 -- 0265 -- Tinnos mons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4 -- 0266 -- Tinnos monster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 -- 0267 -- Tinnos monster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-- 0268 -- Tinnos monst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78 -- 0269 -- Squeaky do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79 -- 0270 -- Lara zipline handl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0 -- 0271 -- Lara ziplin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1 -- 0272 -- Lara zipline han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2 -- 0273 -- High-pitche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3 -- 0274 -- Mechanic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4 -- 0275 -- "Hmmp" (mechan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5 -- 0277 -- "Ooh-aah!" (mechanic? dying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6 -- 0279 -- Hmmp" (mechanic? clim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7 -- 0280 -- "Hmp - ah" (mechan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8 -- 0281 -- Footstep in wate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89 -- 0283 -- Footstep in slush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0 -- 0285 -- Footstep in crunchy snow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1 -- 0287 -- Footstep in snow?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2 -- 0289 -- Footstep on woo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3 -- 0291 -- Footstep on sand?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4 -- 0294 -- Footstep on metal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-- 0296 -- Backgrou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6 -- 0297 -- Tunnel-bor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7 -- 0298 -- Door clanking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8 -- 0299 -- Tunnel-bor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299 -- 0300 -- "Hey!" (British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-- 0303 -- "Hey!" (American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3 -- 0305 -- Mutant goon hitting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4 -- 0307 -- Mutant goon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5 -- 0308 -- Guard fir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6 -- 0309 -- Guard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 -- 0310 -- Laser sweeper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8 -- 0311 -- Butler shuffle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09 -- 0313 -- Butler tray-contents clan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0 -- 0315 -- Butler "eh", "oo", "ooehoo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1 -- 0318 -- Butler's shie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2 -- 0319 -- Butler footstep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3 -- 0321 -- Butler "oo", "ouh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4 -- 0324 -- Butler "oo" , "aooh"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5 -- 0327 -- Butler fart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6 -- 0329 -- Slic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7 -- 0330 -- Monkey ch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8 -- 0331 -- Monkey rolling over / Snak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19 -- 0332 -- Dolphin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20 -- 0356 -- Generat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21 -- 0334 -- Chain rattling and clank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-- 0336 -- RR switch-lev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23 -- 0337 -- Squeaky door open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 -- 0339 -- Dar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 -- 036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 -- 0340 -- Squeak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28 -- 0341 -- Squeaky doo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30 -- 0343 -- Hitting a met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-- 0344 -- Crawl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 -- 0345 -- Backgrou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 -- 0346 -- Coin going into tick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37 -- 0347 -- Menu-item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 -- 0348 -- Willardspider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 -- 0349 -- Willardspider growl 1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-- 0351 -- Willardspider growl 2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 -- 0354 -- Willardspider leg up for next step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-- 0357 -- Willardspider charging up fore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 -- 0358 -- Willardspider foreleg poiso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 -- 0359 -- Willardspider rude sound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 -- 0361 -- Willardspider attack with fore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49 -- 0362 -- Sophia Lee dying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0 -- 0363 -- Sophia Lee dying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1 -- 0364 -- Sophia Lee's staff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2 -- 0365 -- Sophia Lee's staf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3 -- 0366 -- Sophia Lee "o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4 -- 0368 -- Sophia Lee "hut" (clim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5 -- 0368 -- Sophia Lee's staff bolt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0356 -- 0369 -- Sophia Lee g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7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 -- 0370 -- Winch cable in mo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