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8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800000"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8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800000"/>
          <w:sz w:val="28"/>
          <w:szCs w:val="28"/>
          <w:u w:val="single"/>
        </w:rPr>
        <w:t>RE38 'preview' attachment to TRitem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8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800000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8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800000"/>
          <w:sz w:val="28"/>
          <w:szCs w:val="28"/>
        </w:rPr>
        <w:t>For TR3 levels ONLY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8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800000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attachment displays a couple of features of a new program 'RE38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RE38 panel is replacing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'preview sprites' box for demonstration only as it was the easiest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quickest way to get it into TRitem. Also, as has always been stated fr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ay one in the TRitem document, this is for modifying levels created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urbo Pascal's TReditor. Some features might or might not work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original levels and modifying of original levels is not support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hen an option from the RE38 menu is selected the dialog will self clo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o close without making a selection you must press the 'Esc' ke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NOTE: A major drawback on the RE38 functions at present is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they will mess up any 'box' info that TReditor has add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What  is being previewed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1)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R3 has the ability to do floor and cieling triangles. It has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ypes of triangles, one type splits the sector into 2 triangles from the to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eft corner of the sector to the lower right corner. The other type spli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sector into 2 triangles from the top right corner to the bottom lef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( top meaning north most side ). Each type of triangle can also act as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ortal to another roo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RE38 preview does not allow you to choose betwee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ypes. It selects the type by the corner with the highest elevation. In a databa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of over 600 samples it seems that 95% of the time this is how the origina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evels are done, one triangle has it's corner at the highest elevation whil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ther triangle in the sector has it's corner at the lowest eleva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lso, in the database, 2% of the triangles do not follow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lgorithm RE38 uses. These triangles are always 'off ' by 1. I have yet to ascerta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hy this is and how it is select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ot being able to choose the type will sometimes give you a triangle set that look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ompletely different than what you originally see on the screen. All the comput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for the triangles are done just before saving the file. The computing time 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rohibiting a 'real time' display.  The 'Preview' mode will show what will be outputt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otice that your 'one side up, the other down, inverted 'V' pair becomes 'V' shap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OTE: the database could be completely prejudiced. 600 samples is not enoug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ill continue to build and diversify the database for testing but this is ti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onsuming so will be awhile before 100% guaranteed triangles are do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 have built an uncountable number of triangles with this preview with 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roblems.  BUT, your way of using triangles might be completely differ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an mine, and all yours will have problems. Please see the bottom not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OTE: on all previewed options you cannot change rooms. These options are mea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o do one room. You then have to save the level and reload to do anoth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reason for this will become apparent when RE38 shows u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To us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is is not for the faint of heart and undoing or changing the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riangles after you have saved your work is 'iffy' at the current time. Mak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 backup of any level before using. The level must have used a TR3 lev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s it's base in TReditor build. IMPORTANT NOTE:  This preview will n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andle any tile that has been rotated from the stock floor position. And whi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ou can texture in RView prior to using the preview, DO NOT rotate an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f the textur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oad up your level and select a room. This feature only works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ne room at a time and all work must be saved and then reloaded befo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odifying another room. The reason for this will become apparent whe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ctual RE38 program is released. Select 'RE38' from the menu bar and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anel will drop down displaying a lot of disabled features.  Check the bo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'TR3 Triangle'  to begin.  All item mesh generation is turned off during the floor/ceiling editing. It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uggested to only use this 'preview' to modify the floors/ceilings and then save y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ork, the adding of items and triggers while editing  the floors are n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guaranteed to work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Select a floor or ceiling sector to start with. The sector will be turned in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 triangles.  As stated above, the view will show the the sector broken fr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top left corner to the bottom right corner but the actual triangle built w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epend on the corner elevati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white marker tells what corner of the triangle is select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ou raise the corner using the 'F1' key, each keyhit represents a movem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f a quarter block up. The 'F2' key is used to lower the corner. The 'F4' ke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s used to change the selected corner of the triangle. Bo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riangles share two of the corners so raising or lowering of one of the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corners affects both triangl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n wireframe mode the selected corner is shown by a red bloc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maximum up/down movement of any 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ide is 15, about 4 blocks, but it is not recommended to 'stretch' one si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up 15 units and leave the other corner on the ground.  To get a 'high' elev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ou need to 'build up' to it. The best way to see how this is done is to load u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Nevada level from TR3 in TRitem and check out the wireframe view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rooms.   Also remember that 'gravity' is involved and it is possible to crea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n 'escapeless' crevice for Lara. Try to stay away from sharp 'V' shapes as the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ill cause problem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o move to the other triangle or to choose another sector, use the left mou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button as normal. Each time you select a new sector it will be broken into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riangles. The new triangles take the texture information from the rectangle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ach vertex  of the triangles take the existing vertex light and attributes sett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hen you are finished the room save your level.  You cannot change roo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hile in this edit mode. If you un-check the 'floor tri' box and go to another ro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nd do some editing, your saved level will probably be worthles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2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Preview option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ou can use this to see what the actual triangle generated will look lik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3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Face Edit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is mode is used to build blocks.  Select a sector, choose this option and the sector select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ill be 'raised' 1/4 block. The 'cursor' will also be turned off because the selection is cleared 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resent time. Select the block again. You can raise the block in 1/4 block increments using the 'F1' ke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ower the block with the 'F2' key.  The collisional data for this IS saved and should work. HOWEVER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ou cannot at this time modify any sector that is not at floor level, so if you make a block and sav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ou cannot re-edit this sector later.  Blocks are broken at full block heigh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hile you can place a triangle on top of one of these new blocks, be advised that the triangles w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'destroy' the mesh of the top of the bloc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LSO: if you go into the floor on several adjoining sectors, a 'phanthom mesh' will be left behi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opefully will take care of this when cielings implement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Slant mod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ress the 'F5' key while in 'Face Edit mode' and you will be selecting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'slant face' option.  This allows you to move the sides of the block up and down independent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'F4' key rotates the cursor to select which side.  In wireframe mode the side is highlighed in red.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d mode the side will be the one with the white li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'F1' / 'F2' combo again raises / lowers. The maximum up/down movement on any one side shou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be kept to around 4 but do what you please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However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o not go into the floor or your meshes w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be messed up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eminder:  you will need to uncheck all the 'RE38' options before using any of the norm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8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Ritem opti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NOTES, SHORTCOMINGS, KNOWN PROBLEM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ability to re-edit one of these triangles after the level has been sav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s very 'iffy' at this time. Sometimes it will work. Try if you want to. The actu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E38 program will not have this problem. Will install a 'restore block' command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 day or tw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 would appreciate any problems you find with the working of the floor triangle previe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hile I believe the algorithm for computing the triangles is valid, there are over 65,000 differ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ays to make a set of 2 tris. There will be invalid combinations. Known problem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harp 'V' shape triangles not generating correct collisonal data. The triangles should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orrect if the following is applied to :  One corner  of the sector at the highest elevation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opposite corner at the lowest elevation.  Of course this would make for some bor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ooking meshes and would be time consuming on the level designers part.  The triang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E38 forms are broken by the highest elevation which seems to work pretty well even 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the opposite side is not the lowest elevation.  Have taken many a many spins over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ris in the quadbike with no problems. Have created a 'Lara' pinball game with the tr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ith no problem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lso, TR1 and TR2 is not supported at this time but will be in the actual relea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dded a type of  'recovery' to get a sector back to original 'flat' condition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t is a quick and dirty approach and hopefully will come up with something bet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is applies only to what was in the level when loaded, not to newly applied mesh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First you need to clear the collisional info in the sector by selecting the sector. Then in the 'special' menu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hoose 'Clear sector'. Next you need to delete all meshes that were in the sector by selecting the mes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nd choosing the 'delete mesh' option in 'special' menu.  Now you're ready to add back the flo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esh.  First, select a sector that has the texture you want applied. then press 'F7' which will put you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 special 'vertex mode' . In 3d texture mode all vertices will be represented by white 'dots'. In 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ireframe mode you get pink dots. Believe me, the color choices have no meaning, but, you mu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be pretty gutsy to attempt this in wireframe mod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Where the mesh you deleted was, you need to click on all four corners, 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lockwise order, preferably starting from the top left corner,  top being north. Each corner will have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red spot when selected. Be extremely careful, try to get close to the floor to insure you do not hit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ieling vertex or any stray vertices that might have been left in the 'air' from the meshes you delet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ressing 'F8' before selecting 3 vertices will get you out of this 'mode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f something goes wrong press 'F7' to start again.  When all four corners are d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ress the 'F8' key and the mesh will be applied. Note: if you only select 3 corners then 'F8' you will g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a triangle. (makes sense to me). The mesh will be textured with the texture you selecte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ote:  The method of deleting/adding a mesh can straighten out the problem when you place adjac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blocks into the floor and get 'phantom' meshes. The 'into the floor' situation will be taken care of at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ater date as this is a more 'involved' situation then I realized. Thanks to Fips for pointing out what w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appenn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8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800000"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lease remember the mode switching between 'face edit' and 'tris' is NOT automatic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Ritem38 will try to bring in any old floor/cieling sector data if needed. It will not bring in an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'trigger, etc' dat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8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800000"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8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800000"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8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800000"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ank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gbold  .-  .- .  -.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