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umentation for TRitem version last updated 1/12/0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also read '3d.Doc' file for any updat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36"/>
        </w:rPr>
        <w:t xml:space="preserve">TRite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at it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Ritem is a program that will let you add items and other embelishments to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d with Turbo Pascal's TReditor program.  You can also modify original levels from the TR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 TRitem was not designed to work with the original levels so some options might not work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is time there is support for TR1, TR2 and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interface is a bit rough and error checking is not maximized.  So please don't experi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only copy of the level. Level building is not easy work.  I have tried to make TRitem as friend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fe as possible, but please consider that I do not get paid to program it so the ammount of time I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on it is limited.  Also consider that there are really too many possibilities when options are mix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 each one. Please report any problems to me at rgbold@hotmail.com and I will fix them.  As a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der you must experiment a lot.  ALWAYS have a backup. Always have a 'test' room to che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 before committing the options with TRitem.  It is not always possible to safely reverse an option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have saved your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y system is a 366mhz pc running Windows '95 with a 3dfx Voodoo3 video card at 800x6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ave no problems on speed or on selecting.  If your computer is running slow I suggest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re frame options that can be enabled under the Special dialog once you load a level. I also sug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ing out www.glsetup.com which can help you set up your specific video card for OpenG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:          TRitem will try to carry forward the old floor data such as floor and cieling sl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xcept for those occasions noted.  However it is not infallible so if you have a 'priz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lanted floor/cieling sector , test the command first on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oolbar can be used in lieu of several keyboard options but they are inherently slow to resp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y are , left to right - remove last sprite, angle/direction adjust, static mesh delete, static mesh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ic mesh down, other items up, down, and reset (use to move selector up/down before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em) and texturemode on and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sure that the target.bin file is in the same directory as TRitem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How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up a level. TRitem is divided into the Room View window on the left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exture window on the right. The textures are arranged in size order, rectangles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triangles followed by any 'animated' textures that are in the level. When you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 texture the texture number is reported in the status bar. TRitem starts with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ode off and the status bar will display 'TEX OFF'. You enable/disable texture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using the toolbar buttons 'Tx' and 'Tx' with a bar ov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mouse click in a window makes that window the active window. You can only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ain menu items if the Room window is the current activ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select a room mesh (sector) by clicking with the left mouse button. The F1 key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used to raise the selector cursor in 1/4 block increments. The F2 key lowers i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3 key resets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use the seperator bar between the windows to resize the room and texture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menu bar is crowded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lecti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O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gives a choice of the levels rooms to view and work with. You can move the room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lding down the right mouse button while moving the mouse to rotate. Hold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control' key at the same time will zoom in/out. Holding down the 'shift key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up/down/left/right movement. You can also zoom in/out with the 'page up'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page down' keys and move up/down/left/right with the 'arrow' keys. Item renderring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urned off during room mov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the room is first displayed you are looking towards the NORTH. If you loose dire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lick on a wall and the status bar will hopefully display the right direction for that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TEM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gives you a choice of the items in the level.  These are the 'pick up' type items such as key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apons, medipacks and a few movables such as movable blocks,  snowmobile, even L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erself.  The check box  labled 'intensity flip' can usually be ignored. It defaults to on in TR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ms that Lara is the only item that needs it off and TRitem will automatically adjust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any case, if you notice the item you've placed is either too dark or light, next time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ensity flip to change it. Before selecting you need to select a sector by clicking on a 'secto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th the left mouse button. The sector will be highlighted by a 'target' marker. For normal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raise/lower the marker by using the keys: F1 to raise in 1/4 block increm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2 to lower and F3 to reset to ground level. Then bring up the 'items' menu and sel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ce the item is placed you can change the angle/direction of it by using the 'delete' key o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sing the toolbar round arrow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choose the 'play secret sound' to have Lara's "aha" added when she pick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 item in TR1 or TR2. The secret number is not really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f the items are special effects (fire, smoke, light, etc) and will be shown as a '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aped object' by TRitem when placed. Also TR3 uses 'recycling' of item numbers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s and TRitem does not know which level you are working from some item's descrip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y not be accurate. I have tried to name these items as 'alt.' (altern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in the Items menu for TR3 only the following might app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1 - placed on top of enemy who normally attacks will 'hold' him there until threat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hold #2 - slightly different than the hold #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ambush - place one on top of enemy, another elsewhere. When threatened enemy will go to second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follow - place one on top of enemy, another elsewhere. Will go to second one and w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AI unknown #1 and #2: You tell me. Tried to work them like the official AI_PATROL with no l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NOTE: these are released with the minimal of testing. All enemies do not work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ke I said, experiment with them if you wish. Would like the results to be posted if you do find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ese items do work on some animals (monkey) besides just the 2 legged enemies. Also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ep the 'enemies' character in mind when using. For example, in Crash.tr2, thug#1 placed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st stands still unless you attack him. If you place a 'follow' on top of him, he will patrol. Place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follow' somewhere and he will go there and wait. In City.tr2, the wasp when triggered usually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an 'unknown #1' on top it will head straight for Lara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the 'block as trigger' is described seperately below as is 'pickup trigger'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ITEM:      </w:t>
      </w:r>
      <w:r>
        <w:rPr>
          <w:rFonts w:eastAsia="Times New Roman" w:cs="Times New Roman" w:ascii="Times New Roman" w:hAnsi="Times New Roman"/>
          <w:sz w:val="24"/>
          <w:szCs w:val="24"/>
        </w:rPr>
        <w:t>these are items to be triggered (activated) when Lara walks o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           Select the sector and height as above.  The 'flip intensity' is the same as in 'item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e items pertaining to 'No Box' and 'Box Layout' dealt with a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now covered in the TReditor program and is not necessary in TR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box layout'  is if you wish to define your own bounds for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tty detailed so see the BOX LAYOUT section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'multi item'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'multi end' are used  if you wish to trigger more than one item by on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the sector as usual then choose your first item and check the multi item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Go back after pressing Okay and select the sector for the next item. B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p this menu again and select your next item. When you want to pl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st item you MUST check the 'multi end' box to signal that this item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 the last one. After Okay you can go and select your 'trigger 1'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trigger will now activate the items you've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use more than one sector to trigger the multiple items, do as expl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bove but check the box 'multi multi trigger' when you first start.  After you've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 have placed your first trigger, just select another sector that will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ame items, press 'trigger 1' again and it will be set. Keep do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've selected the last trigger sector. Remember to turn off the mul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 when you're finished.  The other items on the menu '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',  'camera number', 'camera delay', and 'once only' are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delete key controls the angle once the item is pla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Active item destroy, when triggered by Lara walking on the corresponding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, all trigger items that have been activated previously are gone. This was probably used for                                                                                                                testing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al 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2 drawbridge: on drawbridge: you must set the first trigger as normal where you want the                                                                                                             drawbridge triggered, Then use the 'Special' menu multi-triggers, to add 2 additional triggers                                                                         directly under where the bridge will f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3 ceiling guns. These are a two step item, the guns are not visible until triggered. The second                                     item 'tripwire for ceiling guns' needs to be placed and when it is triggered the guns will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block as trigger' and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IGGER 1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This will be the sector that triggers (activates) the TRIGGER ITEM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a sector and height first.  Also used when setting 'multi multi trigger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ector will be marked by a 'T' to show the trigger until you change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RIGGER SWITCH:    </w:t>
      </w:r>
      <w:r>
        <w:rPr>
          <w:rFonts w:eastAsia="Times New Roman" w:cs="Times New Roman" w:ascii="Times New Roman" w:hAnsi="Times New Roman"/>
          <w:sz w:val="24"/>
          <w:szCs w:val="24"/>
        </w:rPr>
        <w:t>Gets interesting here.  Choose your sector first.  This is the item ( switch, lock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at is used to trigger another item.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delay time' can be set if you wish to have this item activated on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period of time. The delay time is in seconds. For example: door st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pen only for 5 seconds after the switch is pulled.  The other item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nu 'switch camera', 'camera number', 'camera delay', and 'once onl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described in the CAMERA sectio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WITCH ITEM:         </w:t>
      </w:r>
      <w:r>
        <w:rPr>
          <w:rFonts w:eastAsia="Times New Roman" w:cs="Times New Roman" w:ascii="Times New Roman" w:hAnsi="Times New Roman"/>
          <w:sz w:val="24"/>
          <w:szCs w:val="24"/>
        </w:rPr>
        <w:t>This is the item (door, etc) to be triggered by the TRIGGER SWITCH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first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 that a portal must be set up correctly for the 'door openn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be selected.  The 'Preview' button allows you to check out th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: the 'use as item 2' boxes are described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PECIAL: 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, multi-triggers, kill Lara sector, end level sector, alternat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s, monkey swing cielings, water currents,set portal data, rain,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icksand, adding cameras, transparent tile, and adding sprites. Also, a 'triggeritem'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e can be deactivated from the 'special' menu. To use, first select the fire you wis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by clicking on the sector it is in , even if you have only one, then choo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ption. Select a sector that will trigger deactivation then select 'trigger1' on the menu 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that most of the special options do not carry forward old floor data such as ci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r floor sla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e below for details on other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OR:            </w:t>
      </w:r>
      <w:r>
        <w:rPr>
          <w:rFonts w:eastAsia="Times New Roman" w:cs="Times New Roman" w:ascii="Times New Roman" w:hAnsi="Times New Roman"/>
          <w:sz w:val="24"/>
          <w:szCs w:val="24"/>
        </w:rPr>
        <w:t>Any options that need a color specified are listed here.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O 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loped floors need extra attention.   A switch must be set at a certain height or it won't be us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tting is from the floor, so if it has an angle it won't work.  TRitem copies the previous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a and adds on the new info. Most pick-up type objects or enemies are fine on sloped fl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oom represented on the screen has North to the front when first displayed. When you pl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it is marked by a '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should be able to place an object here but do NOT assign another trigger to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cannot use the same sector to trigger different items unless you use the multi option in the trigger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Keep track of which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assigned if you're doing multiple triggers in the room.  The best way to handle the 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 items such as enemies is to have the trigger in the room before this one.  The enem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ear before Lara steps on the selected trigger.  Some trigger1 items need to have thier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t to the same sector that they are in, i.e. bounce pad, collapsing floor, moveable blocks and brid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 Have had some problems with the program not re-initializing if you have one level loa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and then try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's best to exit out completely if you want to load another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Big note on selecting: insure that the 'target' is on the correct sector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Quick runthr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up a room.  Check out the items, triggered items, switched items using the menus. De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you want then plan it out.  One note:  Lara should appear in the items for each room you vie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 NOT have to use this.  In fact you can only use it once, where you place her last before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room and position you'll start the level from.  The TR game engine only checks for the last in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Lara in the item table and uses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Most of the pop-up menus show a list of the ite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button marked 'flip intensity', most of the items will be okay without using the flip intensity button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notice your object appears too dark you can redo it using this button remember to click it off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TRitem sometimes cannot tell if you've selected a sector so make sure you have selected on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sing okay. If it gives you a message saying a selection wasn't recorded try redo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choose an ITEM just select the sector/height and then bring up the menu and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ice and click okay.  The item will be added at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To choose a TRIGGERED ITEM do as above. Once you've pressed okay you need to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sector then press the TRIGGER1 menu box.  Nothing will show unless there is an error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tor will be marked as the trigger sector for the previous trigger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IGGER SWITCH must be done before SWITCH ITEM again, select a sector bring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 switch menu and select item. Then you must select another sector and bring down the switch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.  Pressing okay here ties everything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pecial oper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climbable walls:  In TR2/3. Select the wall. Choose 'special' to bring up menu. Select this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kay will set that wall climb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kill Lara:  Lara will be killed (drops in TR1, by fire in TR2/3) when she steps on this sector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your sector, bring up 'special' menu, select the option and Okay will set the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end level:  Stepping on the selected sector will end the level.  Note that there seems to be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delay in TR3 based levels ( think engine is trying to bring up different screen) before the st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box is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ernate room:  see belo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ulti triggers:  Choose your 'trigger item' and set 'trigger 1' as usual. Choose another sect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fore selecting any other op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ing up the 'special' menu and select this option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will be set as another trigger for the same item. Pressing Okay sets it. Just repe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ish more tr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onkey swing:  Choose your sector then select this option to enable Lara to 'monkey sw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n this sector's cieling. Note this option tries but does not always carry forward old floor data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loped floors, previous triggers, etc.  ALSO:  Do NOT place near a wall or Lara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ble to go into the wall and never return. Checking on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in, sky, quicksand, water:  these set the room flag and affect the whole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water currents:  these need some checking. Would stay away from strong. To test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bring up special menu, choose type of current desired and angle (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 didn't have too much luck with these. Directions might be wrong. Let me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set portal data: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camera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make transparent tile:  see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add sprite:  these are the '2d' room sprites. Select a sector, choose this option and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rite # control to enter the sprite number.  The sprite is added to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eft corner vertex, facing north, of the selected sector. You can delete the spr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press 'F12' once before choosing anything else. You can also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olbar button 'SP bar' to delete it. You can preview the sprites by pr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'Preview Sprite' button. It takes a few seconds to display because the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re loaded each time. You can rotate the sprites by using 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lete mesh: Select the room mesh to delete. Then choose this item to delet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lete item:  Select the sector where the item is located (also use 'F1' to raise the select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item's height). Bring up 'special' and choose this option.  The item will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w up until the next time this level is loaded. ALSO: if Lara is in this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will have to re-add her back using the normal 'item' menu. Note this option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ake away any floor/ceiling attributes in that sector as well as any triggers in that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R3 Wood, Metal, Snow floor sounds changes Lara's footsteps sounds for the selected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eactivate fire: Note that the fire must have been set from the 'triggeritem' menu and not from the item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o use:  select the fire to deactivate by selecting the sector that it is in. Go to 'special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the deactivate fire option. Select the sector to trigger the deactivation and select 'Trigger1' on the 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The 'wire frame' options will speed up the program if you have a slow video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LTERNATE RO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n alternate room you must create an 'extra' room in TReditor. The room MUST b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me size as the room you wish to alternate with but the interior can be changed in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attach this room to another room in TReditor, just place it off to the side and rememb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In TRitem, place the trigger in any room you want. Go to the 'special' menu and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option.  Enter the original room number and the alternate room numb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controls.  Press Okay.  This will set the sector to trigger the alternate room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ced where the original room was.  To place the trigger to swap back the original roo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ernate room just select your sector in what room/sector you wish and once again br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special' menu. Make sure the alternate room option is selected and MAKE sure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m and alternate room controls are set the same as before. Press Okay and now that s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ll swap back in the original room for the alternate roo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Remember that this alternate room will occupy the same 'place' as the original room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enemies etc. will also be there. If you wish to carry them forward you need to do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E:  you must set a trigger to swap back the original room.  If you don't want one,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ce the trigger in a wall or something.  The program NEEDS to see this 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igger being set.  Also don't place the original trigger in the original room and the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wap back trigger in the same place in the alternat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 TReditor is now handling Box information so the following  can be igno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ox Layout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rmally, if you select an enemy in 'trigger items' the whole room is set as a 'box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he enemy can travel in.  If you wish to restrict it's movements you can define your own 'box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e the Rosetta Stone for detailed information on boxes and such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lect your sector as usual then bring up the 'trigger item' menu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r enemy.  Then check the 'box layout' box then Oka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layout your area, first select the sector where you placed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out your area by clicking on each sector you wish to  include. These should form a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efine an area, cannot have gaps. When done, click on  the last sector again. Select a tri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or as usual and choose 'trigger 1' on the menu bar to s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still place items, triggers, etc. within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you add another box area, it will be a seperate area unless you connec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oth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need to keep the size of the enemy in mind when laying out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ually big enemy = big box area needed.  Each enemy also has different traits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experiment.  You can get some pretty interesting effects. Also, remember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ies do not immediately respond to a trigger ( the wolves form TR1 usuall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y to themselves until Lara enters thier box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box layout feature will also work with the multiple target option. Just 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you need to layout all the boxes before selecting a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TE also that once  you do a box layout for one enemy you cannot d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emy without a box layout unless the whole room will once again be set as the box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PORTAL DATA SECTION INVALID NOW THAT TREDITOR HANDL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T PORTAL DATA:  </w:t>
      </w:r>
      <w:r>
        <w:rPr>
          <w:rFonts w:eastAsia="Times New Roman" w:cs="Times New Roman" w:ascii="Times New Roman" w:hAnsi="Times New Roman"/>
          <w:sz w:val="24"/>
          <w:szCs w:val="24"/>
        </w:rPr>
        <w:t>This command will place the proper floor data command in the file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ecessary if you wish to travel to another room with a vehicle. The 'set portal data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get the portal information from the sector data. Portals up or down are NOT hand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his command is for levels created with TReditor version current as of May 15, 20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f the portal information format changes in TReditor this command becomes invali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TRitem will not show the proper height of the portal until this command is execu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MER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dd a camera to a room, just bring up the room, select the sector and he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 use 'F1' to raise the seclector, 'F2' to lower, or 'F3' to reset to floor) you w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bring up the 'special menu' choose 'add camera' and OKAY adds it.  You need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ack of your cameras.  At least one camera (#0)  is already in the game. The first camer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 add will be the next number camera available. So if the level already has 5 cam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your's will be #6 and so on.   When you add a camera the status bar will show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mera number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o use:   You can set the switch to your camera in two pl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With a 'triggered item' such as a door openning when a switch is pulled'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hen you bring up the 'trigger switch' menu, check the 'switch camera'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t the camera #, the camera delay is the time in seconds before swi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ack to the normal camera. The 'once only' box can be checked to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camera to switch only on the first trigger. Leaving it blank will swi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With a 'LOOK AT' in the 'trigger item'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nce TRitem does not allow a specific item to be 'looked at' at presen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OK AT  item can be placed near the actual item you wish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 the 'switch camera' box, set the camera #, the camera delay in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fore switching back to the normal camera.  The 'once only' box can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hecked to allow the camera to switch only on the first trigger.  Leav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ank will switch the camera on every tri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KE TRANSPARENT T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 don't know about you, but when I make portals with TReditor, unles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double walls' on both rooms where the the portal is, I get 'phantom meshes'. What I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ing, because I hate double thick walls, was using JACK! to make one of the tiles transpa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exturing the 'phantoms' with it in Rview.  I know some people use the export to DXF rou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if my 3d modelling skills were that good you'd have a better looking interface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ced the 'Make transparent tile' in the 'special' menu. The tile number to 'zap' is ente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zap tile #' box.  TRitem uses the tile numbers which are reported when you click on a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texture window. This command replaces only a Full size (64x64 pixel) texture, any tex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use this one will also be aff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you've entered the tile number just select OKAY to zap that tile. This only zaps the 16bit t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2 and 3 and of course only the 8bit tile in TR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 ON BOXES &amp; MISC:  </w:t>
      </w:r>
      <w:r>
        <w:rPr>
          <w:rFonts w:eastAsia="Times New Roman" w:cs="Times New Roman" w:ascii="Times New Roman" w:hAnsi="Times New Roman"/>
          <w:sz w:val="24"/>
          <w:szCs w:val="24"/>
        </w:rPr>
        <w:t>To create a whole room box in a room where you hav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emy, just use the LOOK AT item and place a trigger in the wall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ill write out a box for that room.  This should solve the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get the camera 'shakes'.  As it stands now, no box information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y either TRitem or TReditor.  I believe this is causing a camera problem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old box area lies within the new area. When things settle down migh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an option to strip the old box info out and start from scratch. Als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blems of vehicles going to other rooms is known. The floor data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eds to be added and is being worked on by myself and Turbo Pas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LOR SELECTOR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is can be used to select any RGB values for the options that need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is usually better at first just to use the 'slider bar' on the right. (intens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is will keep all RGB values the s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 Note for old time users: the RGB values divided by 8 equal the old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 if you're used to putting 4-4-4, now it's 32-32-3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irst off,  this is not spot-lights.  This lighting only affects externally lit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 values in the TR series are specified in Red Green Blue format (RG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enter your values in the corresponding controls on the 'special'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a white type light keep the R-G-B values the same. Mix for color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ides the RGB controls you need to specify a 'fade'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R1 and TR2 only use the 'fade 1' value. This value for TR1/2 deter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ow far the light will travel, it is in 1/4 block increments so a value of 4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ave the light travel in the whole sector it is placed in. also take the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o consideration, if you place it 2 blocks high up and set the 'fade 1' to 4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ain't gonna see it on the ground.. Also if the light's intensity, set in RG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sn't higher than Lara's intensity, you will not see an effect. The 'spot lightin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oes not affect the wall meshes, for that you need the 'per vertex' type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cified below.  Some good test values for TR1/2:   Lara intensity of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intensity 56-56-56. Spot lighting RGB 224-224-224 fade of 4 placed at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TR3, there is an extra 'fade 2' control used by TR3 and also the 'fade 1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trol takes on new meaning.  The 'fade 1' now controls intensity, much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wattage of a light bulb and the 'fade 2' controls how far the light tra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ow in 1 block increments so a nice light can be achieved with about a 70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ade 1 and about a 1 in fade 2 using Lara light of 240-240-240 , room l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2-32-32 and the same RGB 224-224-224 for the spot lighting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The lighting on objects is supposed to be a combination of all light sources. Some objects have thie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ghting and are not affected by these lights or the vertex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in TR3: check the gamma on the game controls if you believe the room should be dark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TEX LIGHTING: ROOM, QUAD, VERTEX and ATTRIBU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ven though TReditor allows you to specify some lighting values, it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sier to use TRitem, plus several special attributes can be added to that sectors data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watersurface movement, underwater lighting and quicks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whole room lighting:  choosing this option from the 'special' men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all the vertices light values to those specified in the RGB controls ( 56-56-56 pretty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R1/2 , 24-24-24 pretty dark in TR3) also the attribute needs to be checked in either 'vertex norm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normal,  'vertex water surface' , 'vertex underwater' , for underwater light modulation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quicksand' for the quicksand 'wavy' type effect.  OKAY sets the room vert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vertex quad lighting:  this option does all 4 vertices of a quad's face if a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attached to the vertices.  It does not do half boxes or 1/4 boxes. Select a sector and h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using the 'F1','F2','F3' ke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ember full boxes take up 4 height boxes. Set the RGB and attributes and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o do a vertex single light:  this option sets one vertex lighting and attrib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a sector. Set the RGB and attributes . The vertex will be the lower left one, facing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selected sector. If your vertex is on the cieling you also need to check the 'vertex cieling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get a 'vertex not found'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sider that a 'room mesh (texture)' must have one of it's corners at that point an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tem is not infallable, for some reasons it misses a vertex.  I don't know if this is due to a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way the vertices are figured in TReditor or a flaw in TRitem.  I am che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me test data used to verify vertex lighting and spot ligh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ing a sample 10x10 room 3 blocks high in TReditor. Use Rview to slap on some quick textur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1/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56-56-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fad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at 208-208-2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levelx.dat TR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room light  32-32-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quad light  72-72-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spot lighting 224-224-224  'fade 1' = 70  'fade 2'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Lara intensity 240-240-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tic Mesh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evels static meshes are shown by a number on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apply your own color or check the box for 'auto color' which will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-range color for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To add one, select the sector first, bring up the color menu and make your choice. On okay,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ll be displayed.  You can raise the mesh by using the 'home' key, the 'end' key will lower it.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raise and lower by the toolbar buttons 'SM' . The 'delete' key controls the angle/direction. You have the option to delete the the mesh IF you press the 'insert' key once before you choose another selection.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 the toolbar 'SM bar' button to delete the me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ke sure the mesh does not exceed the room's boundary or the game will proba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as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You can preview the static meshes by pressing the 'Preview Static Mesh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t takes a few seconds to display because the textures are loaded each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mesh shown is with 'auto color' only. You can rotate them some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38 menu: See seperate RE38.DOC file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u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nd sources are sounds that can be placed at a specific area in the level. They suppos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diate omnidirectionally for about 10 blocks and are impervious to walls, etc. They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igg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text files included are from the great Loren Petrich and are included as a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cond number corresponds to the SFX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buyer beware, ain't checked these routines too well. I never do I guess. Please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 know of any problems,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nd menu. Currently for TR2/TR3 only. Replaces the pitiful sound sources that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viously added using the 'Special' menu. I was deeply upset by the fact that in all the TR3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ere only 11 sound sources used by the original engine. This new feature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any sound that is in the Main.sfx file to your level as a soun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: Once again, sound sources are a sound that is tied to a specific position in the 'world'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 impervious to walls. Lara's orientation to the sound source has some influence on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3 engine has the ability to set a distance ( in sector blocks ) that the sound will trave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source position as well as a 'speed (pitch)' control over the sound and a volum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R2 engine only appears to have the volume contr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lect your sector then bring up the 'Sound' menu.  There are some 'off the shelf' sounds I m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d first, about a dozen for TR2 and about 2 dozen for TR3, following these are the curren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are mapped into the level listed by their index # (starting from 0) into the Main.sfx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select one of these the controls will be set by the current information.  TR2 will only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Main SFX index' control, the 'Volume' control, the 'Samples' control, and the 'Repeat' 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3 uses all controls. If you add a 'Main SFX index' number that is not already in, it will be add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ile, it is up to you to set the other controls as nee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ol 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 SFX index      :      This is the index into the Main.sfx file (starting from 0) for this Wave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ume                   :       In TR2 the values can go from 0 to 127 with 32 being a barely au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 and 127 being maximum volume. Around 83 is a good star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oint for te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e values can go from 0 to 255, lowest to hig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tance                  : 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this value reflects the number of sectors the sound will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rom it's source position (approximate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ed                     :  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values from 0 to 32767, higher is faster. See Slow check box al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ow check box        :    Not used in TR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 TR3 checking this box will set the 'Slow' spe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d control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mples                   :     This is the number of samples in the sound. The text files included will show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f the sound has more than one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eat                     :     This really should be automatically set for sound sources. If it is not ch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 sound will not repeat and the sound channel will be left open causing a h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                        : ***********Sorry, this is currently disabled. I am trying to get a somewhat accu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ing of the sound with no luck using a custom sound API. I'll give it a few more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hen I'll at least put in a stock ' Wave player' to play the sound without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The TR engine reads into memory all sounds that are used by the level. The Main.sfx file is L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not try to include every sound under the sun or you might run into problems when runn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level.  Also too many sounds trying to go at once causes strange behavior, it is wise to sprea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E ON 'Block as trigger' and 'use as item 2' 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ability to trigger an item when a block is in a certain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item will be the block in 'item' menu or 'triggeritem' menu, set the 'block as trigger' box when selec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xt, place the item to trigger (usually a door but some of the other 'trigger items' work aslo)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ropriate menu, either 'triggeritem' or switchitem'  and set the 'use a item 2'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the second item has been placed, choose the sector you wish to use as the trigger sector,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'trigger1' on the menu and its all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on the blocks that need a seperate trigger you must set that trigger as normal after you pla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ck, then go choose the 'use as item 2' obj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 ON 'Pickup trigger' in item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items, check 'pickup trigger' when choosing the item. This item will be used to trigger another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this item is in a certain sector.  Choose the second item from 'triggeritem' or 'switchitem' me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check the 'use as item 2' box. Select the sector to trigger the event at and press Trigger 1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nu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does not carry forward old sect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This is a one event trigger. You can not use any of the 'multi' comma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s for adding a mes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'F7' key will put TRitem in vertex edit mode. All vertices will have a white dot applied. To ad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sh you need to select either 4 vertices for a rectangle mesh or 3 vertices for a triangle mesh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OCKWISE order, then press 'F8' to set the me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key for TR3 room vie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ed 'room colors' viewing mode for TR3 only! Press '0' key on keypad to activate/deactiv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room has never been 'colored' using TRitem before, it will probably appear strange, jus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'Color' menu and choose 'Vertex lighting room' to staighten it out. The room color/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now be reflected on screen as will any of the 'Color' menus 'Vertex' items. The item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een are not affected by this. As this 'color view' slows down the screen rendering, turn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not needed. Also there is a new control on the 'Color' menu called 'Gamma'. On my mach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ving 'Gamma' at 0 shows pretty close to what I get playing TR3 with a 3 setting in the 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amma selection. Adjust the TRitem 'Gamma' to find a suitable setting between TRitem/TR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your machine. Also added the 'Lara light' color box to show approximately what intens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'll get using the 'Lara light' op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bove 'color helpers' are only a guide. You're not gonna get an exact replica of w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 running the level. TR3 is the only format supported because this one is pasted from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phantom' RE38 which only supports the TR3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exturing rooms with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urn texture mode on by selecting the Toolbar button marked Tx. The status bar should show TEX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click on a texture the texture number will be reported in the status bar. Click on a room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at texture will be applied. You can use the '-' key on the keypad to rotate the texture. Turn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e off by selecting the Tx bar button on the tool bar. The status bar should show TEX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rendering of items are off when in texture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note that on some 'imported' textures that have been modified incorrectly you will need to pr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'5' key on the keypad to turn transparency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notes on trapdo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 that these guys are normally non-collisional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watch the angle. ( when they open, if they're not against a solid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y can be walked thr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S: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the number of options grow so do the combinations.  All items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ork together with no problem.  However it is impossible for 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scertain this.  Let me know of any problems via the email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ome items will not allow the 'carrying forword' of the original floor d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uch as the 'climbable wall' sector. The physical characteristics (floor sl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eling slope, or previous trigger) will be lost in this se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 CLOSING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've tried to make TRitem as usefull as I can and I hope someone gets some use from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ease report any problems, etc. via email.  Also note that this program uses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for the graphics so if you have problems with other Open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ps you'll have a problem with this one too.  Am personally using Voodoo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on an old Amd366 machine and all functions work at a goo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