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nal revision for 2d interface: Last V0.01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nor addi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ky mesh added to special items. Snow taken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ay cd track added to special items. Only checked on TR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g fix releas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mera numbering problem fixed. so much for 'local' variab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-box set as default as new TReditor placing box inf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on to V0.01h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more info in doc for lighting. probably didn't explain it too w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problem with 'spot lighting' in TR3. seems that when went to RG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values it got screwed u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n now specify climbable wall using the angle butt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the camera # controls in 'triggeritem' and 'triggerswitch' to show correct number of camer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when a camera is added the status bar displays the camera # ad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ion to V0.01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'make transparent tile' option to special menu. used for prettying up roo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uickly. read doc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nged the spot lighting controls to RGB vice integer. easier to figure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to 'set portal data' , now shows height in height fiel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vertex lighting for : per vertex, per quad, per 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n also add special attributes when doing the vertex lighting such as water surfac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nderwater light modulation and quicks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Lara intens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ions to V0.01f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spot ligh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ability to add new cameras and to switch to them on triggered eve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quicksand fla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'multi item multi trigger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e Doc for explana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ions to V0.01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ly reason for release was to add 'set portal data'  to special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will allow vehicles to transverse rooms by placing the proper portal info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loor data.  Just select the portal, bring up the menu, choose  'set portal data ' then ok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nnot do portal commands for up/down portals but don't think this presents any probl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rrected doc : North is the right side of the displ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ions to V0.01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monkey swing to special menu. The seclected sector's cieling will be 'monk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wingable' .  Does not carry forward old floor data. Also cannot be placed n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ll or Lara will be able to dissapear into w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zipwire static mesh support for selected TR2/3 levels. see do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ain / snow? flag added to special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'no box' to trigger item menu until can ascertain exactly what items need a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lieve it or not a block that needs a trigger needs box info. Previously any item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list writes 'whole room box' unless box layout was check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water curre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e doc for some info on using the LOOK AT to solve some probl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ions to V0.01c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read new document file for detailed inform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ggers placed now displayed in blu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atus bar shows room number and if sector is clicked twice shows ITEM if an item is in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ctor. This is only good until you change rooms and then the ITEM memory starts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blue rectange is displayed upper right screen  if the room's water flag is s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bility to define multi-item triggers and multi-triggered i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ox layout capabil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ok-at trigger ad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bility to have a delay time for trigger switch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limbable walls for TR2 and TR3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ill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d level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ternate room trigg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***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ions to V0.01b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upport added for TR3.  Note:  In the ITEMS selection menu the intensitity flip is on by defaul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Lara is the only item that seems to NOT need this so only uncheck when you're adding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(too tired to recode, sorry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***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ions to V0.01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w copies (or attempts to) the original floor data info. Should be no problem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iginal levels have some very hard lists to parse correct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nged room numbers to start at #1 vice #0.  Helps when working side by s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th Rvie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justed the height bar to hopefuly be more cente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w shows sloped floors in yel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w shows existing trigger sections in blu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pdated doc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uture plans besides going 3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ave Undo butt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 more available choices (black snowmobile, etc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 in the alternate room trig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