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0.001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TR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What i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Ritem is a program that will let you add items to your levels created with TRedito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bo Pascal.  You can also add items to original levels from the TR series.  Please note that you can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items from outside the level (yet).  Only the items that exist in the original level or that exist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iginal level that was used as the levelx. file in TReditor will be available. At this time there is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R1, TR2 and TR3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ease note that while you can change items in the original levels, TRitem was me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used with levels created with TReditor. Some options in TRitem will either not work in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vels or render the levels unusable. Be wa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is is a very early version.  A little background:  I am working on pulling all the 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 every level (mesh, frame, tree, dispatches, state changes etc.) to form a library so you can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ck any item from any level, within TR series, to use.  This program was originally coded to tes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tracted data.  The library's still a ways off so I decided to release this in the mean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e interface is a bit rough (OK, a lot rough.) and error checking is not maximized. 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don't experiment on your only copy of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You can add as many different items as you like, within reason.  Choose a room, put a r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corner, put a key on the floor, a keybox on the wall, a door for the key to open, etc.  You can 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iggers (switches, walk-on, etc.) in a different room than the item if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How t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ad up a level. The menu bar is crowded. The greenredblack screen looks lik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ve year olds attempt. I told you it was a little rough.  Promise of 3D textures real soon now. The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ives a view of the sectors that make up the room. Red areas are solid walls. Green areas are open sp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ellow areas indicate floor slopes.  Blue areas indicate previous triggers, more on that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ch square represents one block from TReditor (0x400) the left mouse button is used for selecting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perate bar on the left is the height of the sector you selected with the mouse.  The boxes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present 1/4 box (0x100) so each block in TReditor equals 4 in the height view here. These are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ed with the mouse. Most of the times you will be choosing the bottom (floor) box.   The sta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ar at bottom will display the room number upon a click in the display.  Also once you've pla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s in a sector, clicking that sector twice will display ITEM on the status bar. However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nge rooms then go back the item memory for that room will not be displayed.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item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gives a choice of the levels rooms to view and work with. The room numb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isplayed on the bottom status bar after the first click in th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E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gives you a choice of the items in the level.  These are the 'pick up' type items such as ke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eapons, medipacks and a few movables such as movable blocks,  snowmobile, even L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erself.  You must select a sector and height before choosing okay. The check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bled 'intensity flip' can usually be ignorred. It defaults to on in TR3.  Seems that L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 the only item that needs it off. In any case, if you notice the item you've place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ither too dark or light, next time use the intensity flip to change it. This hope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ll be taken out in a future rev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ITEM:      </w:t>
      </w:r>
      <w:r>
        <w:rPr>
          <w:rFonts w:eastAsia="Times New Roman" w:cs="Times New Roman" w:ascii="Times New Roman" w:hAnsi="Times New Roman"/>
          <w:sz w:val="24"/>
          <w:szCs w:val="24"/>
        </w:rPr>
        <w:t>these are items to be triggered (activated) when Lara walks o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   Select the sector and height first,  the angle setting is important on som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flip intensity' is the same as in 'item' menu.  The 'box layout'  is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sh to define your own bounds for the enemy. Pretty detailed so se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OX LAYOUT section below. The 'multi item' and 'multi end' ar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wish to trigger more than one item by one trigger. Select the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s usual then choose your first item and check the multi item box. 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ack after pressing Okay and select the sector for the next item. B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p this menu again and select your next item. When you want to pla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st item you MUST check the 'multi end' box to signal that this item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the last one. After Okay you can go and select your 'trigger 1' as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trigger will now activate the items you've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check box for  'no box' is a quick add on until I can ascertain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ems do need box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wouldn't think that a movable block needs box info but it does. So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're worried your box layout might be messed up by placing an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just check this box and no box will be placed for it.**Since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f new TReditor w/box, TRitem defaults to 'no box'. To use more tha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to trigger the multiple items, do as explained above but che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ox 'multi multi trigger' when you first start.  After you've finish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placed your first trigger, just select another sector that will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ame items, press 'trigger 1' again and it will be set. Keep doing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've selected the last trigger sector. Remember to turn off the mul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 when you're finished.  The other items on the menu '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',  'camera number', 'camera delay', and 'once only' are descri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IGGER 1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This will be the sector that triggers (activates) the TRIGGER ITEM. 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a sector and height first.  Also used when setting 'multi multi trigger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SWITCH:    </w:t>
      </w:r>
      <w:r>
        <w:rPr>
          <w:rFonts w:eastAsia="Times New Roman" w:cs="Times New Roman" w:ascii="Times New Roman" w:hAnsi="Times New Roman"/>
          <w:sz w:val="24"/>
          <w:szCs w:val="24"/>
        </w:rPr>
        <w:t>Gets interesting here.  Choose your sector/height first. Angle is important a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eight.  This is the item ( switch, lock ) that is used to trigger another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delay time' can be set if you wish to have this item activated on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period of time. The delay time is in seconds. For example: door st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pen only for 5 seconds after the switch is pulled.  The other item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nu 'switch camera', 'camera number', 'camera delay', and 'once onl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described 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WITCH ITEM:         </w:t>
      </w:r>
      <w:r>
        <w:rPr>
          <w:rFonts w:eastAsia="Times New Roman" w:cs="Times New Roman" w:ascii="Times New Roman" w:hAnsi="Times New Roman"/>
          <w:sz w:val="24"/>
          <w:szCs w:val="24"/>
        </w:rPr>
        <w:t>This is the item (door, etc) to be triggered by the TRIGGER SWITCH. 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/height first, angle is important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PECIAL: 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, multi-triggers, kill Lara sector, end level sector, alternat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s, monkey swing cielings, zipwire, water currents,set portal data, rain, sk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quicksand, adding cameras and spot lighting and making a transparent til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lso, vertex lighting for the room, a quad or a single vertex as well as Lara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ensity can be set.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O 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First the problems:  You need to be pretty familiar with the area you are working w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rappy screen only shows open areas and it's hard to visualize things even with the height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oped floors need extra attention.   A switch must be set at a certain height or it won't be us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tting is from the floor, so if it has an angle it won't work.  TRitem copies the previous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and adds on the new info. Most pick-up type objects or enemies are fine on sloped fl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represented on the screen has North on the right. Be aware of the blue trigge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should be able to place an object here but do NOT assign another trigger to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not use the same sector to trigger different items.  Keep track of which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assigned if you're doing multiple triggers in the room.  The best way to handle the wal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 items such as enemies is to have the trigger in the room before this one.  The enem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ear before Lara steps on the selected trigger.  Some trigger1 items need to have thier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to the same sector that they are in, i.e. bounce pad, collapsing floor.  Also please not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rtals are not shown.  If you see a green open square in one of the perimeter blocks, it prob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s a portal, putting items here is tricky.  Have had some problems with the program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-initializing if you have one level loaded and then try to load another level.  It's best to exit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letely if you want to load another level. Most of these problems will hopefully be worked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Big note on selecting:  The sector you select will be changed to white. To chang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click on it again, then choose another. Don't have two white squares in the roo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Quick runthroug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oad up a room.  Check out the items, triggered items, switched items using the menus. De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you want then plan it out.  One note:  Lara should appear in the items for each room you vie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use this.  In fact you can only use it once, where you place her last before s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 room and position you'll start the level from.  The TR game engine only checks for the last in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Lara in the item table and uses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Most of the pop-up menus show a list of the items, check buttons for the angle of the objec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utton marked 'flip intensity', most of the items will be okay without using the flip intensity button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notice your object appears too dark you can redo it using this button remember to click it off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ngle is important for some items to appear / operate properly if a switch is on the left wall the 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uld be set for South (the facing angle).  Doors for the most part open outward so a door on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should be set for North.  Play around, it gets pretty easy later.  Also the angle defaults to North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no angle is selected this is what you'll get.  Also TRitem sometimes cannot tell if you've selecte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/ height so make sure you have selected both before pressing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o choose an ITEM just select the sector/height and then bring up the menu and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ice and click okay.  The item will be added at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o choose a TRIGGERED ITEM do as above. Once you've pressed okay you need to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sector then press the TRIGGER1 menu box.  Nothing will show unless there is an error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be marked as the trigger sector for the previous trigger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RIGGER SWITCH must be done before SWITCH ITEM again, select a sector bring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switch menu and select item. Then you must select another sector and bring down the switch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Pressing okay here ties everything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:  </w:t>
      </w:r>
      <w:r>
        <w:rPr>
          <w:rFonts w:eastAsia="Times New Roman" w:cs="Times New Roman" w:ascii="Times New Roman" w:hAnsi="Times New Roman"/>
          <w:sz w:val="24"/>
          <w:szCs w:val="24"/>
        </w:rPr>
        <w:t>On the File menu you will see a Short Save option.  This will flag the next Save comman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write out the data after the textiles.  This saves alot of download time if the time comes to p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levels.  A future utility will be able to take the textile info from an original level and merge i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data.  This is nada if you've been proper and have embellished the  text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pecial oper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:  In TR2/3. Select the sector. Choose 'special' to bring up menu. Select this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need to specify the wall by using the angle buttons. Remember that North is the wall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right of the screen.  TRitem will use the last angle selected if none is specif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kay will set that wall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kill Lara:  Lara will be killed (drops in TR1, by fire in TR2/3) when she steps on this sector.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your sector, bring up 'special' menu, select the option and Okay will set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end level:  Stepping on the selected sector will end the level.  Note that there seems to be a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lay in TR3 based levels ( think engine is trying to bring up different screen) before the st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box is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ternate room:  see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s:  Choose your 'trigger item' and set 'trigger 1' as usual. Choose another sect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efore selecting any other op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ring up the 'special' menu and select this opti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will be set as another trigger for the same item. Pressing Okay sets it. Just repea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ish more tr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onkey swing:  Choose your sector then select this option to enable Lara to 'monkey sw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n this sector's cieling. Note this option does not carry forward old floor data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loped floors, previous triggers, etc.  ALSO:  Do NOT place near a wall or Lara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ble to go into the wall and never return. Checking on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zipwire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in, sky, quicksand:  these set the room flag and affect the whole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ater currents:  these need some checking. Would stay away from strong. To test,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bring up special menu, choose type of current desired and angle (direc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 didn't have too much luck with these. Directions might be wrong. Let me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t portal data: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spot lighting: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camera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ake transparent tile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vertex lighting and vertex attributes: 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ra lighting:  this sets the intensity of Lara for that room  Set the RGB values ( see the Sp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ighting section bel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y cd track:  this has only been tested on TR2. Please see Rosetta Stone for sound inf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* the scale boxes just change the screen display size, they do nothing to the room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LTERNATE RO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n alternate room you must create an 'extra' room in TReditor. The room MUST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me size as the room you wish to alternate with but the interior can be changed in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attach this room to another room in TReditor, just place it off to the side and rememb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n TRitem, place the trigger in any room you want. Go to the 'special' menu and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option.  Enter the original room number and the alternate room numb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controls.  Press Okay.  This will set the sector to trigger the alternate room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d where the original room was.  To place the trigger to swap back the original room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just select your sector in what room/sector you wish and once again bring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special' menu. Make sure the alternate room option is selected and MAKE sure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and alternate room controls are set the same as before. Press Okay and now that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ll swap back in the original room for the alternate roo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at this alternate room will occupy the same 'place' as the original room.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enemies etc. will also be there. If you wish to carry them forward you need to do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 you must set a trigger to swap back the original room.  If you don't want one,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ce the trigger in a wall or something.  The program NEEDS to see this 2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 being set.  Also don't place the original trigger in the original room and the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ap back trigger in the same place in the alternat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ZIPWI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I didn't want to add static meshes to this but figured was useless to have the zipw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ndle without the zipwire so I cludged this one in, please forgive me.  I was not abou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the code necessary to handle the zipwire handle ( a moveable, which will be par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brary I'm working on.) so I figured that since the static mesh info for the wire was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re, why not use it instead of adding the extra code.  Anyway, now that I've convin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yself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code is braindead.  You must have used only the levels from TR2 or TR3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ained the zipwire handle for your levelx.dat file in TReditor which leaves yo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2:  Wall.tr2 and Floating.tr2 (cannot use the Assault.tr2 level (don't ask) ;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3 you've got Jungle.tr2, Rapids.tr2, Roofs.tr2 or Stpaul.tr2.  And you must t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which level you used (hey, at this point it's only meant as a simple utility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t's easier for me to go thru an example.  Made a simple 10 x 10 room in TRedit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he Floating.tr2 file as my levelx.dat file.  Used the default 3 block high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aced a 2 block high block against the first wall followed by a 1 high block to form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ttle stair.  In TRitem select the sector that represents the 2 high block.  The height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uld show 4 blocks (each height block is 1/4 normal block) Since the room is 3 blo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gh and the block here is 2 blocks high, we have one open block. Click on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ight box then choose the zipline handle from the Trigger item menu and also choose N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 example angle then OKAY.  Then just choose Trigger 1 because the ziplin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must be in the same place as the zipline handle.  The first section of zipwire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t placed in the same sector.  Click once on the same sector and it will turn blue to 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rigger's there, then click again to turn it white to represent our selection.  The height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uld still show 4 high and once again, select the bottom block.  Go to the Special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choose the select zipwire level Floating.tr2, choose North for the angle again, then OK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t the wire at this position.  Now select the next sector to the right of the previou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should show 8 blocks in the height field. Got a one block high block there, cieling of 3 blo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es 2 open (*4 = 8).  Select the 5th block down. This is one down from the last ch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back to Special menu, the Floating.tr2 selection is still highlighted, just choose North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gle again and OKAY to place it.  Now select the next sector to the right.  The height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s 12 blocks cause we're at the floor of a 3 block high room.  Choose the 6th block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height field, one below our last choice, (you get the idea, the zipwire is sloping downhi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ck to Special, North, OKAY.  The next sector will be the 7th block down in the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eld and so on until you're fin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span multiple rooms. Please note that levels created with TReditor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 the height field for the portal. DO NOT place a wire in the portal. Just bring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xt room and continue as before. If the last room ended with 14 blocks down, this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start at 15 blocks down. The zipwire maxes out at about 100 entries so you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t about 600 feet to play with.  If you need more, let me know, and send me a cop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 The zipwire info will be lost if reload the level and save again. You need to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zipwire as your last act in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ox Layout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rmally, if you select an enemy in 'trigger items' the whole room is set as a 'box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he enemy can travel in.  If you wish to restrict it's movements you can define your own 'box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e the Rosetta Stone for detailed information on boxes and such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your sector/height as usual then bring up the 'trigger item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r enemy.  Then check the 'box layout' box then Oka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layout your area, first select the sector where you placed the enemy (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white box) It will turn to solid blue. Layout your area by clicking on each sector you w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de. These should form a path or define an area, cannot have gaps. When done, clic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last sector again and the sector will turn dark blue to signal it is now time to sele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igger. Select a trigger sector as usual and choose 'trigger 1' on the menu bar to s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you press on your trigger sector again the dark blue area should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light blue. Don't worry if it doesn'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still place items, triggers, etc. within the box area, only this tim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lected box will turn dark blue instead of white to show a selected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dd another box area, it will be a seperate area unless you connect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othe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need to keep the size of the enemy in mind when laying out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ually big enemy = big box area needed.  Each enemy also has different traits s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 to experiment.  You can get some pretty interesting effects. Also, remember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ies do not immediately respond to a trigger ( the wolves form TR1 usuall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y to themselves until Lara enters thier box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box layout feature will also work with the multiple target option. Just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need to layout all the boxes before selecting a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also that once  you do a box layout for one enemy you cannot d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y without a box layout unless the whole room will once again be set as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T PORTAL DATA:  </w:t>
      </w:r>
      <w:r>
        <w:rPr>
          <w:rFonts w:eastAsia="Times New Roman" w:cs="Times New Roman" w:ascii="Times New Roman" w:hAnsi="Times New Roman"/>
          <w:sz w:val="24"/>
          <w:szCs w:val="24"/>
        </w:rPr>
        <w:t>This command will place the proper floor data command in the file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cessary if you wish to travel to another room with a vehicle. The 'set portal data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et the portal information from the sector data. Portals up or down are NOT hand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command is for levels created with TReditor version current as of May 15, 20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the portal information format changes in TReditor this command becomes inval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Ritem will not show the proper height of the portal until this command is execu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MER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add a camera to a room, just bring up the room, select the sector and height you wi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ring up the 'special menu' choose 'add camera' and OKAY adds it.  You need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ack of your cameras.  At least one camera (#0)  is already in the game. The first cam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add will be the next number camera available. So if the level already has 5 cam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r's will be #6 and so on.   When you add a camera the status bar will show wh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mera number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use:   You can set the switch to your camera in two pl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th a 'triggered item' such as a door openning when a switch is pulled'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you bring up the 'trigger switch' menu, check the 'switch camera' bo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t the camera #, the camera delay is the time in seconds before swit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ack to the normal camera. The 'once only' box can be checked to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camera to switch only on the first trigger. Leaving it blank will swit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th a 'LOOK AT' in the 'trigger item'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ince TRitem does not allow a specific item to be 'looked at' at presen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OOK AT  item can be placed near the actual item you wish to look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 the 'switch camera' box, set the camera #, the camera delay in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fore switching back to the normal camera.  The 'once only' box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ed to allow the camera to switch only on the first trigger.  Leav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lank will switch the 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D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st off,  this is not spot-lights.  This lighting only affects externally lit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 values in the TR series are specified in Red Green Blue format (RG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enter your values in the corresponding controls on the 'special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a white type light keep the R-G-B values the same. Mix for color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sides the RGB controls you need to specify a 'fade'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1 and TR2 only use the 'fade 1' value. This value for TR1/2 deter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w far the light will travel, it is in 1/4 block increments so a value of 4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the light travel in the whole sector it is placed in. also take the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o consideration, if you place it 2 blocks high up and set the 'fade 1' to 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ain't gonna see it on the ground.. Also if the light's intensity, set in RG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n't higher than Lara's intensity, you will not see an effect. The 'spot light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es not affect the wall meshes, for that you need the 'per vertex' type l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fied below.  Some good test values for TR1/2:   Lara intensity of 26-26-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intensity 7-7-7. Spot lighting RGB 28-28-28 fade of 4 placed at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r TR3, there is an extra 'fade 2' control used by TR3 and also the 'fade 1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takes on new meaning.  The 'fade 1' now controls intensity, much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wattage of a light bulb and the 'fade 2' controls how far the light tra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in 1 block increments so a nice light can be achieved with about a 70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ade 1 and about a 1 in fade 2 using Lara light of 30-30-30 , room ligh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4-4-4 and the same RGB 28-28-28 for the spot lighting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do not need to set an angle as the light is not direct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ing on objects is supposed to be a combination of all light sources. Some objects have thie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ghting and are not affected by these lights or the vertex l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Ritem presently throws out any old lights that are in the room when you start adding spo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 if you add one light, save the level, then load again, you will need to add that light back if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re is strong feelings that the previous lights should be left, I'll consider doing it that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KE TRANSPARENT T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 don't know about you, but when I make portals with TReditor, unless I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ouble walls' on both rooms where the the portal is, I get 'phantom meshes'. What I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ing, because I hate double thick walls, was using JACK! to make one of the tiles transpa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exturing the 'phantoms' with it in Rview.  I know some people use the export to DXF rou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if my 3d modelling skills were that good you'd have a better looking interface.  Any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placed the 'Make transparent tile' in the 'special' menu. The tile number to 'zap' is ente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.  You need to load up the level in Rview first and decide what tile numb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nt to use. TRitem is using Rview tile numbers which start from one vice 0 like JACK!,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what tile you made transparent because it will not show up in Rview as such.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entered the tile number just select OKAY to zap that tile. This only zaps the 16bit t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2 and 3 and of course only the 8bit tile in TR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side note on this option and the room flag options,  even though you're not selec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ector, the program still needs to see a click somewhere in the room before you can us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TEX LIGHTING: ROOM, QUAD, VERTEX and AT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ven though TReditor allows you to specify some lighting values, it is some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sier to use TRitem, plus several special attributes can be added to that sectors data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watersurface movement, underwater lighting and quicks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whole room lighting:  choosing this option from the 'special' men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all the vertices light values to those specified in the RGB controls ( 7-7-7 pretty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1/2 , 3-3-3 pretty dark in TR3) also the attribute needs to be checked in either 'vertex norm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normal,  'vertex water surface' , 'vertex underwater' , for underwater light modulati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'quicksand' for the quicksand 'wavy' type effect. Once again,  the special items menu needs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a selection made in the room so it can set it's variables for certain.  OKAY sets th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vertex quad lighting:  this option does all 8 vertices of a quad (box) if a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attached to the vertices.  It does not do half boxes or 1/4 boxes. Select a sector and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full boxes take up 4 height boxes. Set the RGB and attributes and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vertex single light:  this option sets one vertex lighting and attrib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 sector. Set the RGB and attributes AND you need to specify an 'angle'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th is on the right of the screen. TRitem will set the vertex to the left on the side the angl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for. So North would get the top right corner of the selected box while looking at the scre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st sets the top left, South the bottom left, and East the bottom right.  If the vertex i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eling you also need to check the 'vertex cieling' box.  If you get a 'vertex not found'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consider that a 'room mesh (texture)' must have one of it's corners at that point and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is not infallable, for some reasons it misses a vertex.  I don't know if this is due to a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way the vertices are figured in TReditor or a flaw in TRitem.  I am checking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me test data used to verify vertex lighting an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king a sample 10x10 room 3 blocks high in TReditor. Use Rview to slap on some quick textur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1/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7-7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4-4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8-28-28 fade of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at 26-26-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4-4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9-9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8-28-28  'fade 1' = 70  'fade 2' =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30-30-3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 ON BOXES &amp; MISC:  </w:t>
      </w:r>
      <w:r>
        <w:rPr>
          <w:rFonts w:eastAsia="Times New Roman" w:cs="Times New Roman" w:ascii="Times New Roman" w:hAnsi="Times New Roman"/>
          <w:sz w:val="24"/>
          <w:szCs w:val="24"/>
        </w:rPr>
        <w:t>To create a whole room box in a room where you hav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nemy, just use the LOOK AT item and place a trigger in the wall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ll write out a box for that room.  This should solve the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get the camera 'shakes'.  As it stands now, no box information is re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either TRitem or TReditor.  I believe this is causing a camera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ld box area lies within the new area. When things settle down migh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an option to strip the old box info out and start from scratch. Als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blems of vehicles going to other rooms is known. The floor data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eeds to be added and is being worked on by myself and Turbo Pas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S: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the number of options grow so do the combinations.  All items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k together with no problem.  However it is impossible for 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scertain this.  Let me know of any problems via EEP2 message 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r the email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items will not allow the 'carrying forword' of the original floor da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uch as the 'climbable wall' sector. The physical characteristics (floor slop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ieling slope, or previous trigger) will be lost in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 CLOSING:  </w:t>
      </w:r>
      <w:r>
        <w:rPr>
          <w:rFonts w:eastAsia="Times New Roman" w:cs="Times New Roman" w:ascii="Times New Roman" w:hAnsi="Times New Roman"/>
          <w:sz w:val="24"/>
          <w:szCs w:val="24"/>
        </w:rPr>
        <w:t>This version is kind of hurried out the door due to personal reasons.  I've tried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as usefull as I can and I hope someone gets some use from it.  Please report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blems, etc. via eep's message board.  Also note that this program uses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the great graphics (okay, already) so if you have problems with other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pps you'll have a problem with this one too.  Am personally using Voodoo3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ks one way sometimes and sometimes you have to play the moving/rena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.dll's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